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5.04.2021 г.                                                                                             № 23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Брянской области на 2021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в постановление администрации Трубчевского муниципального района от 27 октября 2016 года № 866 «Об утверждении муниципальной программы «Управление муниципальными финансами Трубчевского муниципального района на 2018-2022 годы» (в редакции постановлений администрации Трубчевского муниципального района от  22.01.2018 № 40, от </w:t>
      </w:r>
      <w:r>
        <w:rPr/>
        <w:t>27.03.2018 № 248, от 26.06.2018 № 480, от 06.11.2018 № 901, от 27.11.2018 № 944, от 12.12.2018 № 1057, от 21.01.2019 № 27, от 28.03.2019 № 213, от 29.07.2019 № 534, 30.12.2019 № 1049, 20.04.2020 № 266, от 17.09.2020 № 583, от 29.10.2020 № 679, от 30.12.2020 № 868, от 24.02.2021 № 134</w:t>
      </w:r>
      <w:r>
        <w:rPr>
          <w:sz w:val="26"/>
          <w:szCs w:val="26"/>
        </w:rPr>
        <w:t>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а) паспорта муниципальной программы «Управление муниципальными финансами Трубчевского муниципального района на 2018-2022 годы»</w:t>
      </w:r>
    </w:p>
    <w:p>
      <w:pPr>
        <w:pStyle w:val="Normal"/>
        <w:ind w:firstLine="709"/>
        <w:jc w:val="both"/>
        <w:rPr/>
      </w:pPr>
      <w:r>
        <w:rPr/>
        <w:t>строку 8 изложить в новой редакци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средств, предусмотренных на реализацию муниципальной программы, составляет 58 383 428,09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16 919 539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13 021 14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1 465 923,06 рубл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9 377 497,2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 599 328,77 рублей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д) муниципальной программы «Управление муниципальными финансами Трубчевского муниципального района на 2018-2022 годы»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>Общий объем средств на реализацию муниципальной программы составляет 58 383 428,09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6 919 539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9 год – 13 021 14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0 год – 11 465 923,06 руб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1 год – 9 377 497,26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2 год – 7 599 328,77 рублей.»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ункт к) муниципальной программы «Управление муниципальными финансами Трубчевского муниципального района на 2018-2022 годы» изложить в новой редакции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Н.Н.Приход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тд. экономики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Храмогин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1-01-14T11:40:00Z</cp:lastPrinted>
  <dcterms:modified xsi:type="dcterms:W3CDTF">2021-04-06T09:57:00Z</dcterms:modified>
  <cp:revision>46</cp:revision>
  <dc:subject/>
  <dc:title>РОССИЙСКАЯ ФЕДЕРАЦИЯ</dc:title>
</cp:coreProperties>
</file>