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5.04.2021г.                                                                                                           № 2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01 824 913,51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3 490 018,65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712 910,51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01 824 913,51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3 490 018,6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712 910,5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</w:t>
      </w:r>
      <w:bookmarkStart w:id="0" w:name="RANGE!A1%3AK152"/>
      <w:r>
        <w:rPr>
          <w:sz w:val="26"/>
          <w:szCs w:val="26"/>
        </w:rPr>
        <w:t>И.И. Обыдён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tbl>
      <w:tblPr>
        <w:tblW w:w="152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072"/>
        <w:gridCol w:w="3827"/>
      </w:tblGrid>
      <w:tr>
        <w:trPr>
          <w:trHeight w:val="254" w:hRule="atLeast"/>
        </w:trPr>
        <w:tc>
          <w:tcPr>
            <w:tcW w:w="15271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05.04.2021 г. № 239</w:t>
            </w:r>
          </w:p>
        </w:tc>
      </w:tr>
      <w:tr>
        <w:trPr>
          <w:trHeight w:val="254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5271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782 450,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49 872,2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361 226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64 985,2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968 3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16 349,6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299 264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991 782,6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34 612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95 43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6 411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1 697,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43 185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3 403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02 844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 809,7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5 644 948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115 969,5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551 482,7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1 824 913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490 018,6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712 910,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4-05T11:58:00Z</cp:lastPrinted>
  <dcterms:modified xsi:type="dcterms:W3CDTF">2021-04-28T07:41:00Z</dcterms:modified>
  <cp:revision>26</cp:revision>
  <dc:subject/>
  <dc:title>РОССИЙСКАЯ ФЕДЕРАЦИЯ</dc:title>
</cp:coreProperties>
</file>