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03.06.2021 г.  № 3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19.05. 2021г. № 91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12.01.2021 №5 «Об утверждении размера платы на дополнительные платные услуги МБУ «ВИД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 момента подписания и распространяется на правоотношения возникшие с 25.05.2021 год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ва О.А.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03.06.2021 г.  № 38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алка детская «Ветерок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 по организации выставок и конферен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Economist</dc:creator>
  <dc:description/>
  <cp:keywords/>
  <dc:language>en-US</dc:language>
  <cp:lastModifiedBy>Экономист</cp:lastModifiedBy>
  <cp:lastPrinted>2021-05-25T15:45:00Z</cp:lastPrinted>
  <dcterms:modified xsi:type="dcterms:W3CDTF">2021-06-03T12:56:00Z</dcterms:modified>
  <cp:revision>8</cp:revision>
  <dc:subject/>
  <dc:title/>
</cp:coreProperties>
</file>