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8.2021 г.                                                                                                  № 6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04 270 969,2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 719 374,43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929 610,5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озицию паспорта муниципальной программы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Объем муниципального внутреннего долга Трубчевского муниципального района по состоянию на 1 января очередного финансового перио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4 270 969,2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 719 374,4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132 929 610,5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раздел ж) «Описание состава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Процентные платежи по муниципальному долгу района.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5 </w:t>
      </w:r>
      <w:r>
        <w:rPr>
          <w:sz w:val="26"/>
          <w:szCs w:val="26"/>
        </w:rPr>
        <w:t>раздел и) «Сведения о показателях (индикаторах) муниципальной программы, подпрограмм и их значениях» дополнить пунктом 23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23. Объем муниципального внутреннего долга Трубчевского муниципального района по состоянию на 1 января очередного финансового периода,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Источником информации является информация финансового управления администрации Трубчевского муниципального района об общем объеме </w:t>
      </w:r>
      <w:r>
        <w:rPr>
          <w:sz w:val="26"/>
          <w:szCs w:val="26"/>
        </w:rPr>
        <w:t>муниципального внутреннего долга Трубчевского муниципального района по состоянию на 1 января очередного финансового периода</w:t>
      </w:r>
      <w:r>
        <w:rPr>
          <w:sz w:val="26"/>
          <w:szCs w:val="26"/>
          <w:shd w:fill="FFFFFF" w:val="clear"/>
        </w:rPr>
        <w:t xml:space="preserve"> на отчетную дату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И.И. 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Трубчевского муниципального района от 02.08.2021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10 15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11 945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088 9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27 058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06 6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4 6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837 519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0 038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20 244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81 0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3 116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7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58 402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7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590 248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67 4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350 466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67 4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58 797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7 762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 191 18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 479 87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33 811,5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4 227 09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709 87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895 239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7-22T14:36:00Z</cp:lastPrinted>
  <dcterms:modified xsi:type="dcterms:W3CDTF">2021-08-09T12:38:00Z</dcterms:modified>
  <cp:revision>66</cp:revision>
  <dc:subject/>
  <dc:title>РОССИЙСКАЯ ФЕДЕРАЦИЯ</dc:title>
</cp:coreProperties>
</file>