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.08.2021 г.                                                                                                         № 64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59 162 0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10 338 497,2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 417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9 162 099,32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10 338 49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 417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ук. аппарат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.М.Рудак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 нач. отд. эконо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П.Саут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7-30T11:01:00Z</cp:lastPrinted>
  <dcterms:modified xsi:type="dcterms:W3CDTF">2021-08-04T11:11:00Z</dcterms:modified>
  <cp:revision>66</cp:revision>
  <dc:subject/>
  <dc:title>РОССИЙСКАЯ ФЕДЕРАЦИЯ</dc:title>
</cp:coreProperties>
</file>