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    </w:t>
      </w:r>
      <w:r>
        <w:rPr/>
        <w:t>от    05. 08.  2021 г.                             г. Трубчевск                                   № 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полугодие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полугодие 2021 года по доходам в сумме 295 159 237,41 рублей, расходам в сумме 296 289 611,22 рублей, с дефицитом в сумме  1 130 373,81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полугодие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полугодие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1 полугодие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полугодие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полугодие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августа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полугодие 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главы адм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Приходова Н.Н.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1-08-10T13:10:00Z</dcterms:modified>
  <cp:revision>58</cp:revision>
  <dc:subject/>
  <dc:title>РОССИЙСКАЯ ФЕДЕРАЦИЯ</dc:title>
</cp:coreProperties>
</file>