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7314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3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8.1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от  05 августа 2021г.   № 66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дополнений в постановле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от 19.04.2021г. № 261  «Об уточнении переч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бирательных участков, участков референду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ля проведения всех выборов и референдумо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ных на территории Трубч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район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вязи с технической ошибкой  дополнить УИК №1023 д. Радинск  - населенный пункт д. Комяги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    Внести дополнения в постановляющую  часть постановления от 19.04.2021г. № 261  «Об уточнении перечня  избирательных участков, участков референдума  для проведения всех выборов и референдумов, образованных на территории Трубчевского 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охское сельское посе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102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полнить славами  населенный пункт д. Комяги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направить в территориальную избирательную комиссию Трубчевского района, редакцию газеты «Земля трубчевская» и разместить на  сайте администрации Трубчевского муниципального района (www.trubech.ru) в разделе «Территориальная избирательная комиссия Трубчевск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>Зам.главы адм.мун.р-н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>С.Н. Тубо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>Руководитель аппарат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>В.М. Рудак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/>
      <w:ind w:left="2880" w:hanging="0"/>
    </w:pPr>
    <w:rPr>
      <w:rFonts w:eastAsia="Times New Roman" w:cs="Times New Roman"/>
      <w:b/>
      <w:sz w:val="24"/>
      <w:szCs w:val="24"/>
    </w:rPr>
  </w:style>
  <w:style w:type="paragraph" w:styleId="Sender">
    <w:name w:val="Envelope Return"/>
    <w:basedOn w:val="Normal"/>
    <w:pPr>
      <w:spacing w:lineRule="auto" w:line="240"/>
    </w:pPr>
    <w:rPr>
      <w:rFonts w:eastAsia="Times New Roman" w:cs="Times New Roman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41:00Z</dcterms:created>
  <dc:creator>Артемьев</dc:creator>
  <dc:description/>
  <cp:keywords/>
  <dc:language>en-US</dc:language>
  <cp:lastModifiedBy>Артемьев</cp:lastModifiedBy>
  <dcterms:modified xsi:type="dcterms:W3CDTF">2021-08-09T09:42:00Z</dcterms:modified>
  <cp:revision>1</cp:revision>
  <dc:subject/>
  <dc:title/>
</cp:coreProperties>
</file>