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.08.2021 г.                                                                                                  № 70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и 2022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810 674 743,56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62 157 519,9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895 239,28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10 674 743,56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62 157 519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2 год – 132 895 239,2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End w:id="0"/>
    </w:p>
    <w:p>
      <w:pPr>
        <w:pStyle w:val="Normal"/>
        <w:jc w:val="both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147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403"/>
      </w:tblGrid>
      <w:tr>
        <w:trPr>
          <w:trHeight w:val="254" w:hRule="atLeast"/>
        </w:trPr>
        <w:tc>
          <w:tcPr>
            <w:tcW w:w="1472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 постановлению администрации Трубчевского муниципального района от 23.08.2021 г. №  705</w:t>
            </w:r>
          </w:p>
        </w:tc>
      </w:tr>
      <w:tr>
        <w:trPr>
          <w:trHeight w:val="762" w:hRule="atLeast"/>
        </w:trPr>
        <w:tc>
          <w:tcPr>
            <w:tcW w:w="14724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770 152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71 945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50 382,1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4 348 9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87 058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50 382,1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76 11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17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11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17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2 0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102 0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9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9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54 081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1 822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54 081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1 822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008,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9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008,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9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5 3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5 87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 098 050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546 005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428 919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121 438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4 193,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20 244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8 6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81 070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8 6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1 160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420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853,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8 781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781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8 781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781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5 286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3 116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 70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8 402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 70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926 49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03 701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86 712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03 701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7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7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977 120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772 239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58 797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57 762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9 638 825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 927 518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33 811,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 674 743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157 519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895 239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sectPr>
      <w:type w:val="nextPage"/>
      <w:pgSz w:orient="landscape" w:w="16838" w:h="11906"/>
      <w:pgMar w:left="851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1-08-25T08:40:00Z</cp:lastPrinted>
  <dcterms:modified xsi:type="dcterms:W3CDTF">2021-08-25T05:52:00Z</dcterms:modified>
  <cp:revision>54</cp:revision>
  <dc:subject/>
  <dc:title>РОССИЙСКАЯ ФЕДЕРАЦИЯ</dc:title>
</cp:coreProperties>
</file>