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57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9pt" to="512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9.2021 г. № 7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Трубче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0"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ind w:right="3870" w:hanging="0"/>
        <w:rPr/>
      </w:pPr>
      <w:r>
        <w:rPr>
          <w:sz w:val="28"/>
          <w:szCs w:val="28"/>
        </w:rPr>
        <w:t>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уточнения мест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, руководствуясь  пунктом 3 статьи 10 Федерального закона от 28.12.2009  № 381-ФЗ «Об основах государственного регулирования торговой деятельности в Российской Федерации, приказом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24.11.2016  № 589 «Об утверждении порядка разработки и утверждения органами местного самоуправления схемы размещения нестационарных торговых объектов», постановлением администрации Трубчевского муниципального района Брянской области от 08.09.2021 № 744   «Об утверждении Положения о порядке предоставления компенсационных мест для размещения нестационарных торговых объектов на территории Трубчевского городского поселения Трубчевского муниципального района Брянской област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ind w:left="0" w:right="42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: утвердить схему размещения 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 согласно приложению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Трубчевского муниципального района от 10.03.2021 № 177 «О внесении изменений в постановление администрации Трубчевского муниципального района от 19.02.2021 № 127 «Об утверждении схемы 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: trubech.ru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Трубч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И. Обыдённов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администрации Трубче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21.09.2021 г.   № 765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widowControl w:val="false"/>
        <w:ind w:left="-360" w:hanging="0"/>
        <w:jc w:val="center"/>
        <w:rPr/>
      </w:pPr>
      <w:r>
        <w:rPr/>
        <w:t xml:space="preserve"> </w:t>
      </w:r>
      <w:r>
        <w:rPr/>
        <w:t>размещения нестационарных торговых объектов на территории муниципального образования «Трубчевское городское поселение Трубчевского муниципального района Брянской области»</w:t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>
          <w:trHeight w:val="13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236"/>
              <w:jc w:val="center"/>
              <w:rPr/>
            </w:pPr>
            <w:r>
              <w:rPr/>
              <w:t>Вид нестационарного    торго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74" w:hanging="0"/>
              <w:jc w:val="center"/>
              <w:rPr/>
            </w:pPr>
            <w:r>
              <w:rPr/>
              <w:t>Местонахождение нестационарного торгового объе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 xml:space="preserve">Специализация нестационарного торгового объекта 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иод сезонной торговли</w:t>
            </w:r>
          </w:p>
        </w:tc>
      </w:tr>
      <w:tr>
        <w:trPr>
          <w:trHeight w:val="2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иоски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озле гимна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озле гимнази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и не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о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right="-74" w:hanging="0"/>
              <w:jc w:val="center"/>
              <w:rPr/>
            </w:pPr>
            <w:r>
              <w:rPr/>
              <w:t>ул. Брян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(перед жилым домом № 6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авильоны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3 Интернационала     возле жилого дома № 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родовольственные 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Ленина                                               возле здания бывшего магазина «Детский мир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школьные принадлежности, канцтовар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ул. Володарского (Заводской микрорайон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ытовая химия, косметика, трикотаж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возле магазина «Веселый малыш»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Советская (напротив административного здания № 59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живые   и            искусственные   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, 119/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мотороллеры автозапчаст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ле пересечения            ул. Брянская и ул. Урицко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родовольственные и непродовольственные товары, печатная продукция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9" w:leader="none"/>
              </w:tabs>
              <w:ind w:left="14" w:hanging="0"/>
              <w:jc w:val="center"/>
              <w:rPr/>
            </w:pPr>
            <w:r>
              <w:rPr/>
              <w:t>1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виль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Брянская (возле здания кинотеатр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общественное питание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79"/>
        <w:gridCol w:w="2693"/>
        <w:gridCol w:w="2552"/>
        <w:gridCol w:w="3040"/>
      </w:tblGrid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0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</w:tr>
      <w:tr>
        <w:trPr>
          <w:trHeight w:val="12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2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4" w:right="-108" w:hanging="0"/>
              <w:jc w:val="center"/>
              <w:rPr/>
            </w:pPr>
            <w:r>
              <w:rPr/>
              <w:t>ул. Володарского по нечетной стороне, на пересечении с ул. Ленина, возле 2-х перекре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13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highlight w:val="yellow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(возле жилого дома № 84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овощи, фрук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>
                <w:color w:val="00B0F0"/>
              </w:rPr>
            </w:pPr>
            <w:r>
              <w:rPr/>
              <w:t>автотранспор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ул. Ленина, 95 (вдоль территории МУП «Воскресенская ярмарка) и на пересечении улиц Ленина и Володарского по нечетной стороне улицы Лени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B0F0"/>
              </w:rPr>
            </w:pPr>
            <w:r>
              <w:rPr/>
              <w:t>живые ели и сос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предновогодней торговли</w:t>
            </w:r>
          </w:p>
        </w:tc>
      </w:tr>
      <w:tr>
        <w:trPr>
          <w:trHeight w:val="304" w:hRule="atLeast"/>
        </w:trPr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Ленина                                     (возле  магазина «Вечер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Генерала Петрова                                (между зданиями № 13а и № 15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чище «Егоров рог» (место отдыха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с, мороженое, прохладите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Урицкого (от пересечения с ул. Ленина до пересечения с ул. Брянска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вые цвет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предпраздничные и праздничные дни к Международному женскому Дню 8 марта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. Урицкого (от пересечения с ул. Брянская, до входа в парк им. М. Горького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лат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лощадь 1000-летия Трубчевс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овольственные и непродовольственные товары        аттракционы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дни проведения праздничных мероприятий</w:t>
            </w:r>
          </w:p>
        </w:tc>
      </w:tr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т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т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ул. Луначарского, перед предприятием общественного питания «Кофейня» вдоль здания, расположенного по адресу: г. Трубчевск, ул. Урицкого, 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залкогольные напитки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 период </w:t>
            </w:r>
          </w:p>
          <w:p>
            <w:pPr>
              <w:pStyle w:val="Normal"/>
              <w:jc w:val="center"/>
              <w:rPr/>
            </w:pPr>
            <w:r>
              <w:rPr/>
              <w:t>сезонной торговли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66"/>
        <w:gridCol w:w="2835"/>
        <w:gridCol w:w="2268"/>
        <w:gridCol w:w="2595"/>
      </w:tblGrid>
      <w:tr>
        <w:trPr/>
        <w:tc>
          <w:tcPr>
            <w:tcW w:w="10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енсационные мес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Володарского на пересечении с ул. Фрунзе (рядом с строением 12 по ул. Володарског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на углу квартала по четной стороне ул. Ленина перед пересечением с ул. площадь Степана Разина (возле строения 120 по ул. Ленин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2" w:right="-76" w:hanging="0"/>
              <w:jc w:val="center"/>
              <w:rPr/>
            </w:pPr>
            <w:r>
              <w:rPr/>
              <w:t>по четной стороне ул. Новая, возле многоквартирного дома № 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яется при предоставлении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истечения права на размещение НТ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w="11906" w:h="16838"/>
      <w:pgMar w:left="1440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3:27:00Z</dcterms:created>
  <dc:creator>User</dc:creator>
  <dc:description/>
  <cp:keywords/>
  <dc:language>en-US</dc:language>
  <cp:lastModifiedBy>Артемьев</cp:lastModifiedBy>
  <cp:lastPrinted>2021-09-21T11:19:00Z</cp:lastPrinted>
  <dcterms:modified xsi:type="dcterms:W3CDTF">2021-09-22T12:40:00Z</dcterms:modified>
  <cp:revision>49</cp:revision>
  <dc:subject/>
  <dc:title>РОССИЙСКАЯ ФЕДЕРАЦИЯ</dc:title>
</cp:coreProperties>
</file>