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21.09. 2021 г.  № 76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размера пла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полнительные платные образовательные  услуг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Трубчевской СОШ №2 им. А.С. Пушки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общеобразовательного учреждения Трубчевской СОШ №2 им. А.С. Пушкина от 07.09 2021год №183  и в соответствии с Решением Трубчевского районного Совета народных депутатов от 30.03.2012 N 4-469 «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Утвердить прилагаемый размер платы на дополнительные платные образовательные услуги  МБОУ Трубчевской СОШ №2 им. А.С. Пушкина.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Считать утратившими силу постановление администрации Трубчевского муниципального района от 26.08.2019 № 614 «Об утверждении размера платы на дополнительные платные услуги МБОУ Трубчевская СОШ №2 им. А.С. Пушкина»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trubech.ru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4. Постановление вступает в силу с момента его опубликования 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5.Контроль за исполнением настоящего постановления возложить на заместителя главы администрации Трубчевского муниципального района  Тубол С.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                                                            И.И. Обыденн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могина С.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бол С..Н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Нач.организационно-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алева О.А.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 21.09. 2021 г.  № 766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образовательные услуги   МБОУ Трубчевской  СОШ №2 им. А.С. Пушкина 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14"/>
        <w:gridCol w:w="1701"/>
        <w:gridCol w:w="2126"/>
      </w:tblGrid>
      <w:tr>
        <w:trPr>
          <w:trHeight w:val="867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 с одного обучающегося, руб.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ГИА, групповое 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5 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9 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 школьная подготовка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6 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странный язык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5 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тупенька к успеху»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8 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 для дошколь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6 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торство (индивидуаль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-4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группа продленного д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4 челове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00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9:38:00Z</dcterms:created>
  <dc:creator>Economist</dc:creator>
  <dc:description/>
  <cp:keywords/>
  <dc:language>en-US</dc:language>
  <cp:lastModifiedBy>Экономист</cp:lastModifiedBy>
  <cp:lastPrinted>2021-09-10T10:02:00Z</cp:lastPrinted>
  <dcterms:modified xsi:type="dcterms:W3CDTF">2021-09-24T11:27:00Z</dcterms:modified>
  <cp:revision>19</cp:revision>
  <dc:subject/>
  <dc:title/>
</cp:coreProperties>
</file>