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 xml:space="preserve">Приложение  1 </w:t>
      </w:r>
    </w:p>
    <w:p>
      <w:pPr>
        <w:pStyle w:val="Normal"/>
        <w:ind w:left="5387" w:hanging="0"/>
        <w:rPr/>
      </w:pPr>
      <w:r>
        <w:rPr/>
        <w:t>к постановлению администрации Трубчевского муниципального района</w:t>
      </w:r>
    </w:p>
    <w:p>
      <w:pPr>
        <w:pStyle w:val="Normal"/>
        <w:ind w:left="5387" w:hanging="0"/>
        <w:rPr/>
      </w:pPr>
      <w:r>
        <w:rPr/>
        <w:t xml:space="preserve">от 11.10.2021 № 811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>
          <w:sz w:val="25"/>
          <w:szCs w:val="25"/>
        </w:rPr>
      </w:pPr>
      <w:r>
        <w:rPr/>
        <w:t xml:space="preserve">организаций и (или) объектов, </w:t>
      </w:r>
      <w:r>
        <w:rPr>
          <w:sz w:val="25"/>
          <w:szCs w:val="25"/>
        </w:rPr>
        <w:t>на прилегающих территориях которых, не допускается розничная продажа алкогольной продукции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600"/>
        <w:gridCol w:w="188"/>
        <w:gridCol w:w="5153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изации или объекта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нахождение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тельные организаци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Трубчевская СОШ  № 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Урицкого, 3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Трубчевская СОШ  № 2 имени А.С. Пушкина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Луначарского, 6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Трубчевская гимназия имени М.Т. Калашникова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Ленина, 8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БС(К)ОУ «Трубчевская школа-интернат 4 вида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Ленина, 2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БПОУ «Трубчевский политехнический техникум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Ленина, 77, 79, ул. Новоленинская, 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БПОУ «Трубчевский профессионально –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дагогический колледж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Советская, 5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 СПО «Трубчевский аграрный колледж» ФГБОУ ВПО «БГСХА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Володарского, 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БУДО «Трубчевская ДШИ им. А. Вяльцевой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Советская, 6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ОУ Белоберезковская СОШ №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</w:t>
            </w:r>
            <w:r>
              <w:rPr>
                <w:sz w:val="23"/>
                <w:szCs w:val="23"/>
                <w:lang w:eastAsia="en-US"/>
              </w:rPr>
              <w:t>Трубчевский район, пгт. Белая Берёзка, ул. Заводская, 4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Городецкая СОШ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Городцы, ул. Трубчевская, 139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Усохская СОШ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 Трубчевский район, с. Усох, ул. Молодежная, 1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БОУ Юровская  СОШ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с. Юрово, ул. Центральная ,  10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БОУ Плюсковская  СОШ имени Героя-партизана А.П. Колабутина 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 Трубчевский район, с. Плюсково, ул. Молодежная, 2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БОУ Рябчевская   СОШ 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 Трубчевский район, с. Рябчевск, ул. Школьная, 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Семячковская  СОШ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Брянская обл. Трубчевский район, с. Семячки, ул. Садовая, 9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Селецкая СОШ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с. Селец, ул. Трубчевская, 5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БОУ Сагутьевская СОШ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Сагутьево, ул. Школьная, 48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Селецкая СОШ Сосновский филиа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Сосновка, ул. Партизанская, 1 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ПОУ «Трубчевский УЦ» регионального отделения «ДОСААФ России» Брянской област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Городцы, ул. Трубчевская, 5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школьные образовательные организаци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БДОУ Трубчевский </w:t>
            </w:r>
            <w:r>
              <w:rPr>
                <w:sz w:val="23"/>
                <w:szCs w:val="23"/>
                <w:lang w:eastAsia="en-US"/>
              </w:rPr>
              <w:t>детский сад комбинированного вида</w:t>
            </w:r>
            <w:r>
              <w:rPr>
                <w:sz w:val="23"/>
                <w:szCs w:val="23"/>
              </w:rPr>
              <w:t xml:space="preserve"> «Белочка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Брянская обл., г. Трубчевск, ул. Володарского, 2 В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БДОУ Трубчевский </w:t>
            </w:r>
            <w:r>
              <w:rPr>
                <w:sz w:val="23"/>
                <w:szCs w:val="23"/>
                <w:lang w:eastAsia="en-US"/>
              </w:rPr>
              <w:t>детский сад комбинированного вида</w:t>
            </w:r>
            <w:r>
              <w:rPr>
                <w:sz w:val="23"/>
                <w:szCs w:val="23"/>
              </w:rPr>
              <w:t xml:space="preserve"> «Дельфин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Брянская, 57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БДОУ</w:t>
            </w:r>
            <w:r>
              <w:rPr>
                <w:sz w:val="23"/>
                <w:szCs w:val="23"/>
                <w:lang w:eastAsia="en-US"/>
              </w:rPr>
              <w:t xml:space="preserve"> </w:t>
            </w:r>
            <w:r>
              <w:rPr>
                <w:sz w:val="23"/>
                <w:szCs w:val="23"/>
              </w:rPr>
              <w:t xml:space="preserve">Трубчевский </w:t>
            </w:r>
            <w:r>
              <w:rPr>
                <w:sz w:val="23"/>
                <w:szCs w:val="23"/>
                <w:lang w:eastAsia="en-US"/>
              </w:rPr>
              <w:t>детский сад комбинированного вида</w:t>
            </w:r>
            <w:r>
              <w:rPr>
                <w:sz w:val="23"/>
                <w:szCs w:val="23"/>
              </w:rPr>
              <w:t xml:space="preserve"> «Теремок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Брянская, 10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БДОУ </w:t>
            </w:r>
            <w:r>
              <w:rPr>
                <w:sz w:val="23"/>
                <w:szCs w:val="23"/>
                <w:lang w:eastAsia="en-US"/>
              </w:rPr>
              <w:t>детский сад комбинированного вида</w:t>
            </w:r>
            <w:r>
              <w:rPr>
                <w:sz w:val="23"/>
                <w:szCs w:val="23"/>
              </w:rPr>
              <w:t xml:space="preserve"> «Журавлик» г. Трубчевска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Брянская обл., г. Трубчевск, ул. Свердлова, 6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ДОУ Белоберезковский детский сад комбинированного вида «Родничок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</w:t>
            </w:r>
            <w:r>
              <w:rPr>
                <w:sz w:val="23"/>
                <w:szCs w:val="23"/>
                <w:lang w:eastAsia="en-US"/>
              </w:rPr>
              <w:t>Трубчевский район, пгт. Белая Берёзка, ул. Калинина, 9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ДОУ Белоберезковский детский сад комбинированного вида «Солнышко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</w:t>
            </w:r>
            <w:r>
              <w:rPr>
                <w:sz w:val="23"/>
                <w:szCs w:val="23"/>
                <w:lang w:eastAsia="en-US"/>
              </w:rPr>
              <w:t>Трубчевский район, пгт. Белая Берёзка, ул. Дзержинского,  4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ДО ЦДТ «Юность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</w:t>
            </w:r>
            <w:r>
              <w:rPr>
                <w:sz w:val="23"/>
                <w:szCs w:val="23"/>
                <w:lang w:eastAsia="en-US"/>
              </w:rPr>
              <w:t>Трубчевский район, пгт. Белая Берёзка, ул. Ленина,  1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МБУДО </w:t>
            </w:r>
            <w:r>
              <w:rPr>
                <w:sz w:val="23"/>
                <w:szCs w:val="23"/>
                <w:shd w:fill="FFFFFF" w:val="clear"/>
                <w:lang w:eastAsia="en-US"/>
              </w:rPr>
              <w:t>«Белоберезковская детская музыкальная школа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</w:t>
            </w:r>
            <w:r>
              <w:rPr>
                <w:sz w:val="23"/>
                <w:szCs w:val="23"/>
                <w:lang w:eastAsia="en-US"/>
              </w:rPr>
              <w:t>Трубчевский район, пгт. Белая Берёзка, ул. Калинина, 3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е организаци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УДО «Трубчевская детско-юношеская спортивная школа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Урицкого, 6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МБУДО </w:t>
            </w:r>
            <w:r>
              <w:rPr>
                <w:sz w:val="23"/>
                <w:szCs w:val="23"/>
                <w:shd w:fill="FFFFFF" w:val="clear"/>
                <w:lang w:eastAsia="en-US"/>
              </w:rPr>
              <w:t>«Белоберезковская детско-юношеская спортивная школа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4"/>
                <w:sz w:val="23"/>
                <w:szCs w:val="23"/>
              </w:rPr>
              <w:t>Брянская обл.,</w:t>
            </w:r>
            <w:r>
              <w:rPr>
                <w:sz w:val="23"/>
                <w:szCs w:val="23"/>
                <w:lang w:eastAsia="en-US"/>
              </w:rPr>
              <w:t xml:space="preserve"> Трубчевский район, пгт. Белая Берёзка, ул. Заводская, 42а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кзалы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вокзал 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оволенинская, 1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рмарк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П «Воскресенская ярмарка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Ленина, 9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П «Жилищно – коммунальный сервис г. Трубчевск»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 Трубчевский район, пгт. Белая Березка, на перекрестке ул. Ленина и ул. Первомайская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ы здравоохранения</w:t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  <w:lang w:eastAsia="en-US"/>
              </w:rPr>
              <w:t>ГБУЗ «Трубчевская ЦРБ»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3"/>
                <w:szCs w:val="23"/>
                <w:lang w:val="ru-RU"/>
              </w:rPr>
              <w:t>Поликлиника (п</w:t>
            </w:r>
            <w:r>
              <w:rPr>
                <w:sz w:val="23"/>
                <w:szCs w:val="23"/>
              </w:rPr>
              <w:t>оликлини</w:t>
            </w:r>
            <w:r>
              <w:rPr>
                <w:sz w:val="23"/>
                <w:szCs w:val="23"/>
                <w:lang w:val="ru-RU"/>
              </w:rPr>
              <w:t>ческое отделение и вспомогательные лечебно-диагностические отделения)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Генерала</w:t>
            </w:r>
            <w:r>
              <w:rPr>
                <w:rStyle w:val="425"/>
                <w:sz w:val="23"/>
                <w:szCs w:val="23"/>
              </w:rPr>
              <w:t xml:space="preserve"> </w:t>
            </w:r>
            <w:r>
              <w:rPr>
                <w:rStyle w:val="4"/>
                <w:sz w:val="23"/>
                <w:szCs w:val="23"/>
              </w:rPr>
              <w:t>Петрова, 15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Главный корпус (приёмное отделение, терапевтическое отделение, хирургическое отделение, анестезиолого-реанимационное отделение, неврологическое отделение, родильное отделение, отделение скорой медицинской помощи) 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Генерала</w:t>
            </w:r>
            <w:r>
              <w:rPr>
                <w:rStyle w:val="425"/>
                <w:sz w:val="23"/>
                <w:szCs w:val="23"/>
              </w:rPr>
              <w:t xml:space="preserve"> </w:t>
            </w:r>
            <w:r>
              <w:rPr>
                <w:rStyle w:val="4"/>
                <w:sz w:val="23"/>
                <w:szCs w:val="23"/>
              </w:rPr>
              <w:t>Петрова, 15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Детская больница (Педиатрическое отделение и дневной стационар)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Генерала</w:t>
            </w:r>
            <w:r>
              <w:rPr>
                <w:rStyle w:val="425"/>
                <w:sz w:val="23"/>
                <w:szCs w:val="23"/>
              </w:rPr>
              <w:t xml:space="preserve"> </w:t>
            </w:r>
            <w:r>
              <w:rPr>
                <w:rStyle w:val="4"/>
                <w:sz w:val="23"/>
                <w:szCs w:val="23"/>
              </w:rPr>
              <w:t>Петрова, 15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Инфекционное отделение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Генерала</w:t>
            </w:r>
            <w:r>
              <w:rPr>
                <w:rStyle w:val="425"/>
                <w:sz w:val="23"/>
                <w:szCs w:val="23"/>
              </w:rPr>
              <w:t xml:space="preserve"> </w:t>
            </w:r>
            <w:r>
              <w:rPr>
                <w:rStyle w:val="4"/>
                <w:sz w:val="23"/>
                <w:szCs w:val="23"/>
              </w:rPr>
              <w:t>Петрова, 15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Патологоанатомическое отделение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Генерала</w:t>
            </w:r>
            <w:r>
              <w:rPr>
                <w:rStyle w:val="425"/>
                <w:sz w:val="23"/>
                <w:szCs w:val="23"/>
              </w:rPr>
              <w:t xml:space="preserve"> </w:t>
            </w:r>
            <w:r>
              <w:rPr>
                <w:rStyle w:val="4"/>
                <w:sz w:val="23"/>
                <w:szCs w:val="23"/>
              </w:rPr>
              <w:t>Петрова, 15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Педиатрическое поликлиническое отделение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Советская, 44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Стоматологическое поликлиническое отделение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Севская, 18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Акушерско-гинекологические кабинеты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 </w:t>
            </w:r>
          </w:p>
          <w:p>
            <w:pPr>
              <w:pStyle w:val="Normal"/>
              <w:snapToGrid w:val="false"/>
              <w:rPr>
                <w:rStyle w:val="4"/>
                <w:sz w:val="23"/>
                <w:szCs w:val="23"/>
              </w:rPr>
            </w:pPr>
            <w:r>
              <w:rPr>
                <w:rStyle w:val="4"/>
                <w:sz w:val="23"/>
                <w:szCs w:val="23"/>
              </w:rPr>
              <w:t>ул. Брянская, 47 (1-й этаж)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  <w:lang w:eastAsia="en-US"/>
              </w:rPr>
              <w:t>ГБУЗ «Трубчевская ЦРБ» (Поликлиническое отделение Белоберезковской участковой больницы)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Style w:val="4"/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Брянская обл., Трубчевский район, пгт. Белая Берёзка, ул. Калинина,  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  <w:lang w:eastAsia="en-US"/>
              </w:rPr>
              <w:t>ГБУЗ «Трубчевская ЦРБ» (Общесоматическое отделение Белоберезковской участковой больницы)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Style w:val="4"/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Брянская обл., Трубчевский район, пгт. Белая Берёзка, ул. Первомайская, 1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льдшерско-акушерский пункт (ФАП)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Брянская обл.,  г. Трубчевск,  ул. Лесная, 1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д. Красное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Брянская обл., Трубчевский район,</w:t>
            </w:r>
            <w:r>
              <w:rPr>
                <w:rStyle w:val="4"/>
                <w:sz w:val="23"/>
                <w:szCs w:val="23"/>
              </w:rPr>
              <w:t xml:space="preserve"> д. Красное ул. Новая, 19/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с. Филиппович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Брянская обл., Трубчевский район,</w:t>
            </w:r>
            <w:r>
              <w:rPr>
                <w:rStyle w:val="4"/>
                <w:sz w:val="23"/>
                <w:szCs w:val="23"/>
              </w:rPr>
              <w:t xml:space="preserve"> с. Филипповичи ул. Новая,14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д. Поповка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</w:t>
            </w:r>
            <w:r>
              <w:rPr>
                <w:rStyle w:val="4"/>
                <w:sz w:val="23"/>
                <w:szCs w:val="23"/>
              </w:rPr>
              <w:t xml:space="preserve"> д. Телец, ул. Набережная,  27 А/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д. Городцы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Брянская обл., Трубчевский район,</w:t>
            </w:r>
            <w:r>
              <w:rPr>
                <w:rStyle w:val="4"/>
                <w:sz w:val="23"/>
                <w:szCs w:val="23"/>
              </w:rPr>
              <w:t xml:space="preserve"> д. Городцы, ул. Трубчевская, 9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П с. Усох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Усох, ул. Молодежная, 17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П с. Радутино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Радутино, ул. Трубчевская, 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П д. Радинск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Радинск, ул. Лесная,  68 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П с. Комягино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 xml:space="preserve">с. Комягино, ул. Зеленая, 29,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П д. Котляково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Котляково, ул. Мира, 12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с Юрово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Юрово, ул. Центральная, 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с. Рябчевск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Рябчевск, ул. Шоссейная, 2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с. Плюсково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Плюсково, ул. Урицкого,  6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с. Любожич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Любожичи , ул.Новая, 2/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с. Семячк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Семячки  ул. Советская, 1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ФАП  д. Молчаново 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Молчаново  ул. Луговая, 2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 д. Аладьино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Аладьино   ул. Трубчевская, 7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ФАП  д. Бобовня 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Бобовня  пер. Молодежный, 7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ФАП  д. Ужа  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Ужа  ул. Строительная, 3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 с. Селец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с. Селец, ул. Трубчевская, 1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 с. Алешенка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с. Алешенка, ул. Молодежная, 1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 д. Сагутьево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Сагутьево, ул. Школьная, 47 Б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 д. Глыбочка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Глыбочка, ул. Постевого, 1 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 д. Сосновка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Сосновка, ул. Партизанская, 1 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rStyle w:val="4"/>
                <w:sz w:val="23"/>
                <w:szCs w:val="23"/>
              </w:rPr>
              <w:t>Стоматологическ</w:t>
            </w:r>
            <w:r>
              <w:rPr>
                <w:rStyle w:val="4"/>
                <w:sz w:val="23"/>
                <w:szCs w:val="23"/>
                <w:lang w:val="ru-RU"/>
              </w:rPr>
              <w:t>ий кабинет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Брянская, 73, 2-й этаж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rStyle w:val="4"/>
                <w:sz w:val="23"/>
                <w:szCs w:val="23"/>
              </w:rPr>
              <w:t>Стоматологическ</w:t>
            </w:r>
            <w:r>
              <w:rPr>
                <w:rStyle w:val="4"/>
                <w:sz w:val="23"/>
                <w:szCs w:val="23"/>
                <w:lang w:val="ru-RU"/>
              </w:rPr>
              <w:t>ий кабинет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Брянская, 2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rStyle w:val="4"/>
                <w:sz w:val="23"/>
                <w:szCs w:val="23"/>
              </w:rPr>
              <w:t>Стоматологическ</w:t>
            </w:r>
            <w:r>
              <w:rPr>
                <w:rStyle w:val="4"/>
                <w:sz w:val="23"/>
                <w:szCs w:val="23"/>
                <w:lang w:val="ru-RU"/>
              </w:rPr>
              <w:t>ий кабинет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>
                <w:rStyle w:val="4"/>
                <w:sz w:val="23"/>
                <w:szCs w:val="23"/>
              </w:rPr>
            </w:pPr>
            <w:r>
              <w:rPr>
                <w:rStyle w:val="4"/>
                <w:sz w:val="23"/>
                <w:szCs w:val="23"/>
              </w:rPr>
              <w:t>ул. Луначарского, 51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>
                <w:rStyle w:val="4"/>
                <w:sz w:val="23"/>
                <w:szCs w:val="23"/>
              </w:rPr>
              <w:t>Учреждения культуры, осуществляющие обучение несовершеннолетних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 структурными подразделениям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 культуры (ДК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 г. Трубчевск, ул. Ленина, 72 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К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 Лесная, 1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(Красненский ДК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Красное, ул. Центральная, 69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 xml:space="preserve">МБУК «Трубчевский МЦК и О» </w:t>
            </w:r>
            <w:r>
              <w:rPr>
                <w:sz w:val="23"/>
                <w:szCs w:val="23"/>
              </w:rPr>
              <w:t xml:space="preserve">(Макарзновский ДК)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Макарзно, пер. Набережный, 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Кветуньский ДК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Кветунь, ул. Советская, 3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 (Белоберезковский ДК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3"/>
                <w:szCs w:val="23"/>
                <w:lang w:eastAsia="en-US"/>
              </w:rPr>
              <w:t>Брянская обл., Трубчевский район, пгт. Белая Берёзка, ул. Калинина, 1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Городецкий ДК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 xml:space="preserve">Брянская обл., Трубчевский район, </w:t>
            </w:r>
            <w:r>
              <w:rPr>
                <w:rStyle w:val="4"/>
                <w:sz w:val="23"/>
                <w:szCs w:val="23"/>
              </w:rPr>
              <w:t>д. Городцы, ул. Трубчевская, 6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ецкий Дом крестьянского быт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 xml:space="preserve">Брянская обл., Трубчевский район, </w:t>
            </w:r>
            <w:r>
              <w:rPr>
                <w:rStyle w:val="4"/>
                <w:sz w:val="23"/>
                <w:szCs w:val="23"/>
              </w:rPr>
              <w:t>д. Городцы, ул. Кирова,  5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 xml:space="preserve">МБУК «Трубчевский МЦК и О» </w:t>
            </w:r>
            <w:r>
              <w:rPr>
                <w:sz w:val="23"/>
                <w:szCs w:val="23"/>
              </w:rPr>
              <w:t>(Усохский ДК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 Трубчевский район, с. Усох,  ул. Молодежная, 17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 xml:space="preserve">МБУК «Трубчевский МЦК и О» </w:t>
            </w:r>
            <w:r>
              <w:rPr>
                <w:sz w:val="23"/>
                <w:szCs w:val="23"/>
              </w:rPr>
              <w:t>(Радутинский ДК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 Трубчевский район, с. Радутино, ул.  Трубчевская, 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Юровский  ДК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с. Юрово, ул. Центральная, 5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Плюсковский  ДК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с. Плюсково, ул. Молодежная, 20,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Рябчевский  ДК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с. Рябчевск. ул. Строительная, 4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Гнилевский  ДК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с. Гнилево, ул. Центральная, 42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3"/>
        <w:gridCol w:w="3557"/>
        <w:gridCol w:w="29"/>
        <w:gridCol w:w="5159"/>
      </w:tblGrid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Любожичский  ДК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с. Любожичи, ул. Центральная, 4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Голубчанский  ДК)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с. Голубча, ул. Деснянская, 62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(Ужанский ДК)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Ужа, ул. Строительная, 3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(Глыбоченский ДК)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Глыбочка, ул. Постевого, 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(Хотьяновский ДК)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Хотьяновка, ул. Ворошилова, 2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(Сагутьевский ДК)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Сагутьево, ул. Молодежная, 2 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(Аладьинский ДК)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Аладьино, ул. Молодежная, 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(Алешенский ДК)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Алешенка, ул. Молодежная, 1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(Селецкий ДК)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Селец, ул. Трубчевская, 6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евые позиции войск, полигоны, узлы связи, расположения воинских частей, специальные технологические комплексы, здания и сооружения, предназначенные для управления войсками, размещения и хранения военной техники, военного имущества и оборудования, испытания вооружения, а также научно-исследовательские организации Вооруженных сил Российской Федерации, других войска, воинские формирования и органы, обеспечивающие оборону и безопасность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Военный комиссариат Трубчевского района Брянской области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Свердлова, 6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огоквартирные дом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3 Интернационала, 13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3 Интернационала, 1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3 Интернационала, 9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3 Интернационала, 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Андреева, 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Андреева, 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Андреева, 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1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4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4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Брянская, 4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4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5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3 Интернационала, 1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5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Брянская, 6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6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6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6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8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9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Ветеранов, 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Ветеранов, 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етеранов, 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етеранов, 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2 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4 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4 Г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5 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17 Б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17 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17 Г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17 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17 Ж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ровского, 27 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. ул.Володарского. 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Генерала Петрова, 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Дзержинского, 9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Заводская, 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Заводская, 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Заводская, 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Заводская, 4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Заводская, 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Комсомольская,  5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Комсомольская, 33 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Комсомольская, 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Комсомольская, 4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Комсомольская, 4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Комсомольская, 4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Комсомольская, 5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Комсомольская, 56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Комсомольская, 58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Комсомольская, 60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енина, 6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енина, 12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енина, 6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енина, 6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Ленина, 79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енина, 8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уначарского, 13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уначарского, 4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уначарского, 4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уначарского, 4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Луначарского, 76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уначарского, 76 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Набережная, 1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Набережная, 1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Набережная, 1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Новая, 6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Новая, 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Полевая, 20 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Полевая, 2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Севская, 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Севская, 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Севская, 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Севская, 18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Советская, 3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Советская, 51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Советская, 5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Советская, 6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Советская, 4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Урицкого, 25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2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2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2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3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3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3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35 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4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Урицкого, 55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6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Фрунзе, 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 17 Е/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с. Плюсково, ул. Молодежная, 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янская обл., Трубчевский район, с. Плюсково, ул. Молодежная, 3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с. Рябчевск, ул. Школьная,  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янская обл., Трубчевский район, д. Городцы, ул. Новый Микрорайон,1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янская обл., Трубчевский район, д. Городцы, ул. Новый Микрорайон, 2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янская обл., Трубчевский район, д. Городцы, ул. Новый Микрорайон, 4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янская обл., Трубчевский район, д. Городцы, ул. Новый Микрорайон, 3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с. Селец, ул. Мелиоративная, 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янская обл., Трубчевский район, пгт. Белая Березка, ул. Комсомольская, 99 б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 Белая Березка, ул. Свердлова, 6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2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 Белая Березка ул. Ленина,  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артизанская, 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20 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артизанская, 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артизанская, 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3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3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2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2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2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 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 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 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Свердлова, 6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Чапаева, 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Чапаева, 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Чапаева, 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Чапаева, 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Чапаева, 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Чапаева, 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Заводская, 4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Заводская, 4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Набережная, 2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Набережная, 2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Набережная, 2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Набережная, 3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Калинина, 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Калинина, 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Калинина, 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Калинина, 1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Калинина, 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Калинина, 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Набережная, 32 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ервомайская, 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ервомайская, 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ервомайская, 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ервомайская, 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Заводская, 5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артизанская, 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ервомайская, 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артизанская, 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Чапаева, 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Набережная, 34 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артизанская, 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Партизанская, 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"/>
    <w:basedOn w:val="Style14"/>
    <w:qFormat/>
    <w:rPr>
      <w:rFonts w:ascii="Times New Roman" w:hAnsi="Times New Roman" w:cs="Times New Roman"/>
      <w:spacing w:val="0"/>
      <w:sz w:val="17"/>
      <w:szCs w:val="17"/>
    </w:rPr>
  </w:style>
  <w:style w:type="character" w:styleId="425">
    <w:name w:val="Основной текст (4)25"/>
    <w:basedOn w:val="Style14"/>
    <w:qFormat/>
    <w:rPr>
      <w:rFonts w:ascii="Times New Roman" w:hAnsi="Times New Roman" w:cs="Times New Roman"/>
      <w:spacing w:val="0"/>
      <w:sz w:val="17"/>
      <w:szCs w:val="17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8:00Z</dcterms:created>
  <dc:creator>Potrebitel1</dc:creator>
  <dc:description/>
  <cp:keywords/>
  <dc:language>en-US</dc:language>
  <cp:lastModifiedBy>Potrebitel</cp:lastModifiedBy>
  <cp:lastPrinted>2021-10-06T12:16:00Z</cp:lastPrinted>
  <dcterms:modified xsi:type="dcterms:W3CDTF">2021-10-11T07:18:00Z</dcterms:modified>
  <cp:revision>42</cp:revision>
  <dc:subject/>
  <dc:title>                                                                                                       Приложение №1</dc:title>
</cp:coreProperties>
</file>