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1.10.2021 № 811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. Трубчев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ind w:right="4153" w:hanging="0"/>
        <w:jc w:val="both"/>
        <w:outlineLvl w:val="1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</w:p>
    <w:p>
      <w:pPr>
        <w:pStyle w:val="Normal"/>
        <w:ind w:right="3870" w:hanging="0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ind w:right="387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 самоуправления границ,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Ф от 23.12.2020 № 2220,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СТАНОВЛЯЮ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Определить перечень организаций и (или) объектов, на прилегающих территориях которых, не допускается розничная продажа алкогольной продукции согласно приложению 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к прилегающей территории относится территория, прилегающая к организациям и (или) объектам, указанным в приложении 1, включая обособленную территорию (при наличии таковой), то есть территорию, границы которой обозначены ограждениями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следующие организации и (или) объекты (дополнительная территория)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) здания, строения, сооружения, помещении, находящиеся во владении, распоряжении и (или) пользовании образовательных организаций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здания, строения, сооружения, помещении, находящиеся во владении, распоряжении и (или) пользовании </w:t>
      </w:r>
      <w:r>
        <w:rPr>
          <w:color w:val="000000"/>
          <w:sz w:val="25"/>
          <w:szCs w:val="25"/>
          <w:shd w:fill="FFFFFF" w:val="clear"/>
        </w:rPr>
        <w:t>индивидуальных предпринимателей, осуществляющих образовательную деятельность, и (или) организаций, осуществляющих обучение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здания, строения, сооружения, помещении, находящиеся во владении, распоряжении и (или) пользовании </w:t>
      </w:r>
      <w:r>
        <w:rPr>
          <w:color w:val="000000"/>
          <w:sz w:val="25"/>
          <w:szCs w:val="25"/>
          <w:shd w:fill="FFFFFF" w:val="clear"/>
        </w:rPr>
        <w:t>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, а также юридических лиц независимо от организационно-правовой формы и индивидуальных предпринимателей, осуществляющих наряду с основной (уставной) деятельностью медицинскую деятельность на основании лицензии, выданной в порядке, установленном законодательством Российской Федерации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4) на спортивных сооружениях и (или) на территориях прилегающих к спортивным сооружениям, которые являются объектами недвижимости и права на которые зарегистрированы в установленном порядке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5) на оптовых и розничных рынках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6) на вокзалах, в аэропортах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7) на боевых позициях войск, полигонах, узлах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в зданиях и сооружениях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Normal"/>
        <w:shd w:fill="FFFFFF" w:val="clear"/>
        <w:spacing w:lineRule="atLeast" w:line="252"/>
        <w:ind w:first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 xml:space="preserve">8) на территориях, прилегающих </w:t>
      </w:r>
      <w:r>
        <w:rPr>
          <w:rStyle w:val="Blk"/>
          <w:color w:val="000000"/>
          <w:sz w:val="25"/>
          <w:szCs w:val="25"/>
        </w:rPr>
        <w:t>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 xml:space="preserve">9) на территориях, прилегающих </w:t>
      </w:r>
      <w:r>
        <w:rPr>
          <w:rStyle w:val="Blk"/>
          <w:color w:val="000000"/>
          <w:sz w:val="25"/>
          <w:szCs w:val="25"/>
        </w:rPr>
        <w:t>к</w:t>
      </w:r>
      <w:r>
        <w:rPr>
          <w:color w:val="000000"/>
          <w:sz w:val="25"/>
          <w:szCs w:val="25"/>
          <w:shd w:fill="FFFFFF" w:val="clear"/>
        </w:rPr>
        <w:t xml:space="preserve">  зданиям, строениям, сооружениям, помещениям, находящимся во владении и (или) пользовании организаций, осуществляющих обучение несовершеннолетних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) </w:t>
      </w:r>
      <w:r>
        <w:rPr>
          <w:color w:val="000000"/>
          <w:sz w:val="25"/>
          <w:szCs w:val="25"/>
          <w:shd w:fill="FFFFFF" w:val="clear"/>
        </w:rPr>
        <w:t>на территориях, прилегающих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5"/>
          <w:szCs w:val="25"/>
        </w:rPr>
        <w:t>Установить способ расчета расстояния от организаций и (или) объектов до границ прилегающих территорий, на которых не допускается розничная продажа алкогольной продукции, в Трубчевском муниципальном районе, путем замера расстояний по кратчайшему маршруту движения пешехода с учетом сложившейся системы дорог, тротуаров, пешеходных путей (при их отсутствии – по обочинам, велосипедным дорожкам, краям проезжих частей), при пересечении пешеходной зоны с проезжей частью расстояние измеряется по ближайшему пешеходному переходу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1) при наличии обособленной территории – от входа для посетителей на обособленную территорию до входа для посетителей в организацию и (или) объект торговли и (или) общественного питания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2) при отсутствии обособленной территории – от входа для посетителей в здание (строение, сооружение), в котором расположены организации и (или) объекты, указанные в приложении 1, до входа для посетителей в организацию и (или) объект торговли и (или) общественного питания;</w:t>
      </w:r>
    </w:p>
    <w:p>
      <w:pPr>
        <w:pStyle w:val="Normal"/>
        <w:ind w:firstLine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в многоуровневых зданиях (зданиях, включающих </w:t>
      </w:r>
      <w:r>
        <w:rPr>
          <w:color w:val="000000"/>
          <w:sz w:val="25"/>
          <w:szCs w:val="25"/>
          <w:shd w:fill="FFFFFF" w:val="clear"/>
        </w:rPr>
        <w:t>коммуникационные элементы планировочной связи этажей, покрытия мансардных и верхних завершающих этажей, перекрытия, смонтированные в виде уровней, которые смещены относительно друг друга по вертикали на величину, меньшую высоты этажа по ходу пространственного направления коммуникационных элементов)</w:t>
      </w:r>
      <w:r>
        <w:rPr>
          <w:sz w:val="25"/>
          <w:szCs w:val="25"/>
        </w:rPr>
        <w:t xml:space="preserve"> –  от входа для посетителей в помещение, в котором расположены организации и (или) объекты, указанные в приложении 1, до входа для посетителей в организацию и (или) объект торговли и (или) общественного питания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в многоквартирных домах – от входа на территорию границ земельных участков, поставленных на кадастровый учет, на которых расположены многоквартирные дома и иные входящие в состав таких домов объекты недвижимого имущества, до входа для посетителей в организацию и (или) объект общественного питания, площадь зала обслуживания посетителей которых, определяется в соответствии с действующими  нормативными правовыми актами Российской Федерации и Брянской области. В случае отсутствия сформированных земельных участков и (или) расположения организации и (или) объекта общественного питания непосредственно в многоквартирном доме, от ближайшего входа в </w:t>
      </w:r>
      <w:r>
        <w:rPr>
          <w:sz w:val="25"/>
          <w:szCs w:val="25"/>
          <w:shd w:fill="FFFFFF" w:val="clear"/>
        </w:rPr>
        <w:t>помещение внутри жилого </w:t>
      </w:r>
      <w:r>
        <w:rPr>
          <w:bCs/>
          <w:sz w:val="25"/>
          <w:szCs w:val="25"/>
          <w:shd w:fill="FFFFFF" w:val="clear"/>
        </w:rPr>
        <w:t>многоквартирного</w:t>
      </w:r>
      <w:r>
        <w:rPr>
          <w:sz w:val="25"/>
          <w:szCs w:val="25"/>
          <w:shd w:fill="FFFFFF" w:val="clear"/>
        </w:rPr>
        <w:t> </w:t>
      </w:r>
      <w:r>
        <w:rPr>
          <w:bCs/>
          <w:sz w:val="25"/>
          <w:szCs w:val="25"/>
          <w:shd w:fill="FFFFFF" w:val="clear"/>
        </w:rPr>
        <w:t>дома</w:t>
      </w:r>
      <w:r>
        <w:rPr>
          <w:sz w:val="25"/>
          <w:szCs w:val="25"/>
          <w:shd w:fill="FFFFFF" w:val="clear"/>
        </w:rPr>
        <w:t>, обеспечивающее промежуточное пространство между входом в </w:t>
      </w:r>
      <w:r>
        <w:rPr>
          <w:bCs/>
          <w:sz w:val="25"/>
          <w:szCs w:val="25"/>
          <w:shd w:fill="FFFFFF" w:val="clear"/>
        </w:rPr>
        <w:t>дом</w:t>
      </w:r>
      <w:r>
        <w:rPr>
          <w:sz w:val="25"/>
          <w:szCs w:val="25"/>
          <w:shd w:fill="FFFFFF" w:val="clear"/>
        </w:rPr>
        <w:t> с улицы и дверьми квартир, которое необходимо для доступа посетителей с улицы в квартиры и обратно (подъезда)</w:t>
      </w:r>
      <w:r>
        <w:rPr>
          <w:sz w:val="25"/>
          <w:szCs w:val="25"/>
        </w:rPr>
        <w:t>, до входа для посетителей в организацию и (или) объект общественного питания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4. Установить, что при определении границ прилегающих территорий до предприятий розничной торговли и общественного питания, осуществляющих розничную продажу алкогольной продукции, минимальное расстояние должно составлять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1) от образовательных, медицинских организаций, спортивных сооружений, организаций, осуществляющих обучение несовершеннолетних – не менее 30 метров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2) от оптовых и розничных рынков, вокзалов – не менее 50 метров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3) от границ территорий и (или) ближайших подъездов многоквартирных домов – не менее 10 метров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4) от границ обособленных территорий </w:t>
      </w:r>
      <w:r>
        <w:rPr>
          <w:color w:val="000000"/>
          <w:sz w:val="25"/>
          <w:szCs w:val="25"/>
          <w:shd w:fill="FFFFFF" w:val="clear"/>
        </w:rPr>
        <w:t>боевых позиций войск, полигонов, узлов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в зданиях и сооружениях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</w:r>
      <w:r>
        <w:rPr>
          <w:sz w:val="25"/>
          <w:szCs w:val="25"/>
        </w:rPr>
        <w:t xml:space="preserve"> – не менее 100 метров.</w:t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5. Утвердить схемы границ, прилегающих территорий для каждой организации и (или) объекта, на которых не допускается розничная продажа алкогольной продукции, согласно приложению 2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6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7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администрации Трубчевског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               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6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1-05-13T10:06:00Z</cp:lastPrinted>
  <dcterms:modified xsi:type="dcterms:W3CDTF">2021-10-11T07:16:00Z</dcterms:modified>
  <cp:revision>78</cp:revision>
  <dc:subject/>
  <dc:title>РОССИЙСКАЯ ФЕДЕРАЦИЯ</dc:title>
</cp:coreProperties>
</file>