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1.10.2021г.     № 844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0.12.2020 № 858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начальника Трубчевского МФ ФКУ УИИ УФСИН России по Брянской области Шило Т.Н. от 01 октября 2021 года № 33/30/19-1450, на основании сведений ЕГРЮЛ от 20 октября 2021 года № Ю-Э9965-21-295177567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на территории Трубчевского района», изложив перечень мест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в следующей редакци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лок»*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02-18T17:13:00Z</cp:lastPrinted>
  <dcterms:modified xsi:type="dcterms:W3CDTF">2021-10-22T11:18:00Z</dcterms:modified>
  <cp:revision>66</cp:revision>
  <dc:subject/>
  <dc:title/>
</cp:coreProperties>
</file>