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    25.10. 2021г. № 858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за 9 месяцев 2021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1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87,5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87,5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7 073 10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-12 200 270,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2 200 27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2 200 27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2 200 27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7 573 105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firstLine="181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1-11-08T13:18:00Z</dcterms:modified>
  <cp:revision>121</cp:revision>
  <dc:subject/>
  <dc:title>Приложение № 4</dc:title>
</cp:coreProperties>
</file>