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8.11.2021 г.                                                                                                           №87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30.10.2020    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60 647 0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1 823 4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 417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>60 647 099,32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1 823 4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 417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 Приходова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 Москалёва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Кадушкина</cp:lastModifiedBy>
  <cp:lastPrinted>2021-11-09T11:18:00Z</cp:lastPrinted>
  <dcterms:modified xsi:type="dcterms:W3CDTF">2021-11-10T09:35:00Z</dcterms:modified>
  <cp:revision>79</cp:revision>
  <dc:subject/>
  <dc:title>РОССИЙСКАЯ ФЕДЕРАЦИЯ</dc:title>
</cp:coreProperties>
</file>