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08.11.2021 </w:t>
      </w:r>
      <w:r>
        <w:rPr>
          <w:rFonts w:cs="Times New Roman" w:ascii="Times New Roman" w:hAnsi="Times New Roman"/>
          <w:sz w:val="26"/>
          <w:szCs w:val="26"/>
        </w:rPr>
        <w:t xml:space="preserve"> г.                 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87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действие в предупреждении и ликвидации послед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    № 689 «Об утверждении перечня муниципальных программ (подпрограмм) для формирования бюджета Трубчевского муниципального района на 2021 год и на плановый период 2022 и 2023 годов», в связи с внесением изменений в бюджет Трубчевского муниципального района Брянской области на 2021 г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 администрации Трубчевского муниципального района от 27.10.2016 № 86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(в редакции постановлений администрации Трубчевского муниципального района от 20.12.2016 № 1051, от 29.12.2017 № 1215, от 18.09.2018 № 705, от 31.10.2018 № 894, от 27.11.2018 № 965, от 11.12.2018 № 1054, от 21.09.2019 № 28, от 30.12.2019 № 1038, от 22.10.2020 № 654, 19.05.2021 №326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ункте а) паспорта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строку 8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составляет -  52 299 463,54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 532 336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 197 272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 866 784,54 руб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12 094 843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9 608 228,00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д) информация о ресурсном обеспечен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          52 299 463,54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9 532 336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10 197 272 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10 866 784,54 рубл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021 год – 12 094 843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9 608 228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новой редакции (прилагаетс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.ru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 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И.И.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  <w:lang w:val="en-US"/>
        </w:rPr>
      </w:pPr>
      <w:r>
        <w:rPr>
          <w:rFonts w:cs="Times New Roman" w:ascii="Times New Roman" w:hAnsi="Times New Roman"/>
          <w:i/>
          <w:sz w:val="20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  <w:lang w:val="en-US"/>
        </w:rPr>
      </w:pPr>
      <w:r>
        <w:rPr>
          <w:rFonts w:cs="Times New Roman" w:ascii="Times New Roman" w:hAnsi="Times New Roman"/>
          <w:i/>
          <w:sz w:val="18"/>
          <w:lang w:val="en-US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01:00Z</dcterms:created>
  <dc:creator>Лукавая Ю. В.</dc:creator>
  <dc:description/>
  <cp:keywords/>
  <dc:language>en-US</dc:language>
  <cp:lastModifiedBy>Артемьев</cp:lastModifiedBy>
  <cp:lastPrinted>2021-11-11T09:11:00Z</cp:lastPrinted>
  <dcterms:modified xsi:type="dcterms:W3CDTF">2021-11-16T12:01:00Z</dcterms:modified>
  <cp:revision>11</cp:revision>
  <dc:subject/>
  <dc:title/>
</cp:coreProperties>
</file>