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eastAsia="Palatino Linotype" w:cs="Palatino Linotype" w:ascii="Palatino Linotype" w:hAnsi="Palatino Linotype"/>
          <w:b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РОССИЙСКАЯ ФЕДЕРАЦИЯ                   </w:t>
      </w:r>
    </w:p>
    <w:p>
      <w:pPr>
        <w:pStyle w:val="Normal"/>
        <w:ind w:left="567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ind w:left="567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9216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1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63.9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 О С Т А Н О В Л Е Н И Е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от    08.  11.  2021 г.                                                                                              № 878</w:t>
      </w:r>
    </w:p>
    <w:p>
      <w:pPr>
        <w:pStyle w:val="Normal"/>
        <w:jc w:val="center"/>
        <w:rPr/>
      </w:pP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firstLine="284"/>
        <w:jc w:val="both"/>
        <w:rPr/>
      </w:pPr>
      <w:r>
        <w:rPr/>
        <w:t>О внесении изменения в постановление администрации Трубчевского муниципального района от 07.02.2020 № 75 «Об утверждении Примерного положения об оплате труда работников муниципальных бюджетных и автономных организаций Трубчевского муниципального района, реализующих образовательные программы в области искусст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474145"/>
        </w:rPr>
        <w:t xml:space="preserve">           </w:t>
      </w:r>
      <w:r>
        <w:rPr/>
        <w:t xml:space="preserve"> </w:t>
      </w:r>
      <w:r>
        <w:rPr/>
        <w:t>В соответствии с Трудовым кодексом Российской Федерации, в целях совершенствования оплаты труда работников муниципальных учреждений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Внести следующие изменения в Положение, утвержденное постановлением администрации Трубчевского муниципального района от 07.02.2020 № 75 «Об утверждении Примерного положения об оплате труда работников муниципальных бюджетных и автономных организаций Трубчевского муниципального района, реализующих образовательные программы в области искусств»:</w:t>
      </w:r>
    </w:p>
    <w:p>
      <w:pPr>
        <w:pStyle w:val="Style19"/>
        <w:jc w:val="both"/>
        <w:rPr/>
      </w:pPr>
      <w:r>
        <w:rPr/>
        <w:t xml:space="preserve">           </w:t>
      </w:r>
      <w:r>
        <w:rPr/>
        <w:t xml:space="preserve">1.1. в разделе 4 «Порядок и условия установления выплат компенсационного характера» абзац второй пункта 4.2.2 изложить в следующей редакции: </w:t>
      </w:r>
    </w:p>
    <w:p>
      <w:pPr>
        <w:pStyle w:val="Style19"/>
        <w:jc w:val="both"/>
        <w:rPr/>
      </w:pPr>
      <w:r>
        <w:rPr/>
        <w:t xml:space="preserve">           </w:t>
      </w:r>
      <w:r>
        <w:rPr/>
        <w:t>«Расчет надбавки за специфику работы работникам образовательных организаций осуществляется путем суммирования размера надбавок по пунктам 1-13 приложения 3 к настоящему Примерному положению, рассчитанных путем умножения размера заработной платы, исчисленного за фактический объем учебной нагрузки и (или) фактический объем педагогической работы из размеров ставок заработной платы, размера оклада (должностного оклада), предусмотренных по каждому квалификационному уровню ПКГ на величину, установленную в процентах и размера надбавки по пункту 14 приложения 3 к настоящему Примерному положению, рассчитанного с учетом фактического объема учебной нагрузки и (или) фактического объема педагогической работы».</w:t>
      </w:r>
    </w:p>
    <w:p>
      <w:pPr>
        <w:pStyle w:val="Normal"/>
        <w:ind w:left="709" w:hanging="0"/>
        <w:jc w:val="both"/>
        <w:rPr/>
      </w:pPr>
      <w:r>
        <w:rPr/>
        <w:t>1.2. приложение 3 «Размеры надбавок работникам муниципальных образовательных организаций за специфику работы» изложить в следующей редакции:</w:t>
      </w:r>
    </w:p>
    <w:p>
      <w:pPr>
        <w:pStyle w:val="Normal"/>
        <w:ind w:left="709" w:hanging="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Приложение 3</w:t>
      </w:r>
    </w:p>
    <w:p>
      <w:pPr>
        <w:pStyle w:val="Normal"/>
        <w:ind w:left="709" w:hanging="0"/>
        <w:jc w:val="right"/>
        <w:rPr/>
      </w:pPr>
      <w:r>
        <w:rPr/>
        <w:t>к Примерному положению об оплате труда</w:t>
      </w:r>
    </w:p>
    <w:p>
      <w:pPr>
        <w:pStyle w:val="Normal"/>
        <w:ind w:left="709" w:hanging="0"/>
        <w:jc w:val="right"/>
        <w:rPr/>
      </w:pPr>
      <w:r>
        <w:rPr/>
        <w:t>работников муниципальных бюджетных и</w:t>
      </w:r>
    </w:p>
    <w:p>
      <w:pPr>
        <w:pStyle w:val="Normal"/>
        <w:ind w:left="709" w:hanging="0"/>
        <w:jc w:val="right"/>
        <w:rPr/>
      </w:pPr>
      <w:r>
        <w:rPr/>
        <w:t>автономных организаций Трубчевского</w:t>
      </w:r>
    </w:p>
    <w:p>
      <w:pPr>
        <w:pStyle w:val="Normal"/>
        <w:ind w:left="709" w:hanging="0"/>
        <w:jc w:val="right"/>
        <w:rPr/>
      </w:pPr>
      <w:r>
        <w:rPr/>
        <w:t>муниципального района, реализующих</w:t>
      </w:r>
    </w:p>
    <w:p>
      <w:pPr>
        <w:pStyle w:val="Normal"/>
        <w:ind w:left="709" w:hanging="0"/>
        <w:jc w:val="right"/>
        <w:rPr/>
      </w:pPr>
      <w:r>
        <w:rPr/>
        <w:t>образовательные программы в области искусств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                                     </w:t>
      </w:r>
      <w:r>
        <w:rPr/>
        <w:t xml:space="preserve">Размеры надбавок </w:t>
      </w:r>
    </w:p>
    <w:p>
      <w:pPr>
        <w:pStyle w:val="Normal"/>
        <w:ind w:left="709" w:hanging="0"/>
        <w:jc w:val="both"/>
        <w:rPr/>
      </w:pPr>
      <w:r>
        <w:rPr/>
        <w:t xml:space="preserve">работникам муниципальных образовательных организаций </w:t>
      </w:r>
    </w:p>
    <w:p>
      <w:pPr>
        <w:pStyle w:val="Normal"/>
        <w:ind w:left="709" w:hanging="0"/>
        <w:jc w:val="both"/>
        <w:rPr/>
      </w:pPr>
      <w:r>
        <w:rPr/>
        <w:t xml:space="preserve">                                  </w:t>
      </w:r>
      <w:r>
        <w:rPr/>
        <w:t>за специфику работы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50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48"/>
        <w:gridCol w:w="6725"/>
        <w:gridCol w:w="1687"/>
      </w:tblGrid>
      <w:tr>
        <w:trPr>
          <w:tblHeader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 надбавк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 работу в образовательных организациях (отделениях, классах, группах) для обучающихся, воспитанник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 ограниченными возможностями здоровь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 работу в оздоровительных образовательных организациях санаторного типа (классах, группах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ля детей, нуждающихся в длительном лечени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 работу в специальных учебно-воспитательных организациях для детей и подростков с девиантным поведением педагогическим и другим работникам. Конкретный перечень работников, которым  устанавливается надбавка, и конкретный размер этой  надбавки определяются руководителем образовательной организации по согласованию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 выборным органом первичной профсоюзной организации в зависимости от степени и продолжительности общения с обучающимися (воспитанниками) с ограниченными возможностями здоровья, нуждающимися в длительном лечении, или от степен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 продолжительности общения с детьми и подростками с девиантным поведением в специальных учебно-воспитательных организация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образовательных организациях, имеющих специальные (коррекционные) отделения, классы, группы для обучающихся (воспитанников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 ограниченными возможностями здоровья или классы (группы) для обучающихся (воспитанников), нуждающихся в длительном лечени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общеобразовательных школах-интернатах, имеющих специальные (коррекционные) отделения, классы, группы для обучающихся (воспитанников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 ограниченными возможностями здоровья или классы (группы) для обучающихся (воспитанников), нуждающихся в длительном лечении, –  работникам, непосредственно занятым в таких классах (группах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 работу в образовательных организациях для детей-сирот и детей, оставшихся без попечения родителе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 также за работу в группах для детей-сирот и детей, оставшихся без попечения родителей, в организациях профессионального образова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дагогическим работникам за индивидуальное обучение на дому детей, имеющих ограниченные возможности здоровья,  на основании медицинского заключения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ециалистам психолого-педагогической, медицинской и социальной комиссии, логопедических пунктов, центр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 работу в организациях социальной защиты населения: детских домах (домах-интернатах для детей-инвалидов), а также в отделениях для детей-инвалид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организациях для взрослы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аршим мастерам и мастерам производственного обучения организаций профессионального образования, организованных для обучения профессиям художественных ремесе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7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Женщинам, работающим в сельской местности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 работах, где по условиям труда рабочий день разделен на части (с перерывом рабочего времени более двух часов подряд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оводящим и педагогическим работникам организаций, отнесенных к инновационным площадка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дагогическим работникам, окончившим с отличием организации высшего или профессионального образования и сразу по их окончании прибывшим на работу в образовательные организации без соблюдения требований к стажу педагогической работы на период первых трех лет работы после окончания учебного завед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ческим работникам, указанным в приложении 1 настоящего Примерного положения, а также руководителям образовательных организаций, заместителям руководителей, руководителям структурных подразделений, осуществляющим педагогическую (преподавательскую) работу в той же образовательной организаци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000 рублей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вступает в силу с момента его официального опубликования и распространяется на правоотношения, возникшие с 01 сентября 2021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http://www.trubech.ru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</w:rPr>
      </w:pPr>
      <w:r>
        <w:rPr/>
        <w:t>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 xml:space="preserve">Глава администрации </w:t>
      </w:r>
    </w:p>
    <w:p>
      <w:pPr>
        <w:pStyle w:val="Normal"/>
        <w:autoSpaceDE w:val="false"/>
        <w:spacing w:lineRule="auto" w:line="276"/>
        <w:jc w:val="both"/>
        <w:rPr>
          <w:b/>
          <w:b/>
          <w:szCs w:val="26"/>
        </w:rPr>
      </w:pPr>
      <w:r>
        <w:rPr>
          <w:b/>
          <w:szCs w:val="26"/>
        </w:rPr>
        <w:t>Трубчевского муниципального района                                      И.И. Обыдённов</w:t>
      </w:r>
    </w:p>
    <w:p>
      <w:pPr>
        <w:pStyle w:val="Normal"/>
        <w:autoSpaceDE w:val="false"/>
        <w:spacing w:lineRule="auto" w:line="276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убол С.Н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ходова Н.Н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орг.-прав.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ёва О.А.</w:t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150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36:00Z</dcterms:created>
  <dc:creator>comp</dc:creator>
  <dc:description/>
  <cp:keywords/>
  <dc:language>en-US</dc:language>
  <cp:lastModifiedBy>Бунакова</cp:lastModifiedBy>
  <cp:lastPrinted>2021-11-09T14:04:00Z</cp:lastPrinted>
  <dcterms:modified xsi:type="dcterms:W3CDTF">2021-11-11T09:57:00Z</dcterms:modified>
  <cp:revision>11</cp:revision>
  <dc:subject/>
  <dc:title/>
</cp:coreProperties>
</file>