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11.2021 г.                                                                                                            № 88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54 807 345,5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06 290 121,96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54 807 345,5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06 290 121,96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0.11.2021 г. №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 xml:space="preserve"> 886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339 79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41 591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18 57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6 704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8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88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8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88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4 9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4 9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50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40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098 0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46 0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428 919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21 43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33 351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4 41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8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84 39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851 9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2 01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72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4 83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42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6 8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 149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351 20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2 0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351 20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2 0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603 762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0 969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63 980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0 969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7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7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783 00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578 12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58 797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7 762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9 965 54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 254 23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33 811,5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4 807 34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290 121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895 239,28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11-10T14:21:00Z</cp:lastPrinted>
  <dcterms:modified xsi:type="dcterms:W3CDTF">2021-11-12T11:40:00Z</dcterms:modified>
  <cp:revision>58</cp:revision>
  <dc:subject/>
  <dc:title>РОССИЙСКАЯ ФЕДЕРАЦИЯ</dc:title>
</cp:coreProperties>
</file>