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03.12.2021г.     № 949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и силу норматив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ых актов администрации Трубчевск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в сфере муниципальн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я за сохранностью автомобильных дорог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ного значения в границах Трубчевского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31.07.2020 № 248-ФЗ «О государственном контроле (надзоре) и муниципальном контроле в Российской Федерации», от 06.10.2003 № 131-ФЗ «Об общих принципах организации местного самоуправления в Российской Федерации», руководствуясь Планом мероприятий по реализации на территории Трубчевского муниципального района Федерального закона от 31.07.2020 № 248-ФЗ «О государственном контроле (надзоре) и муниципальном контроле в Российской Федерации» на 2021 год, утвержденным распоряжением администрации Трубчевского муниципального района от 22.06.2021 № 539-р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 силу постановление администрации Трубчевского муниципального района от 06.07.2018 № 510 «Об утверждении перечня нормативных правовых актов или их отдельных частей, содержащих обязательные требования, оценка соблюдения которых является предметом контроля за сохранностью автомобильных дорог местного значения в границах Трубчевского муниципального района»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01 января 2022 год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направить в организационно-правовой отдел, отдел архитектуры и жилищно-коммунального хозяйства администрации Трубчевского муниципального район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12-02T09:16:00Z</cp:lastPrinted>
  <dcterms:modified xsi:type="dcterms:W3CDTF">2022-01-10T06:22:00Z</dcterms:modified>
  <cp:revision>85</cp:revision>
  <dc:subject/>
  <dc:title/>
</cp:coreProperties>
</file>