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03.12.2021г.     № 954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и силу норматив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ых актов администрации Трубчевск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в сфере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есного контрол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1.07.2020 № 248-ФЗ «О государственном контроле (надзоре) и муниципальном контроле в Российской Федерации», от 06.10.2003 № 131-ФЗ «Об общих принципах организации местного самоуправления в Российской Федерации», руководствуясь Планом мероприятий по реализации на территории Трубчевского муниципального района Федерального закона от 31.07.2020 № 248-ФЗ «О государственном контроле (надзоре) и муниципальном контроле в Российской Федерации» на 2021 год, утвержденным распоряжением администрации Трубчевского муниципального района от 22.06.2021 № 539-р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ть утратившими силу постановления администрации Трубчевского муниципального района: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от 28.04.2015 № 346 «Об утверждении административного регламента администрации Трубчевского муниципального района исполнения муниципальной функции «Осуществление муниципального лесного контроля на территории Трубчевского муниципального района»,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от 18.09.2018 № 694 «О внесении изменений в административный регламент исполнения муниципальной функции «Осуществление муниципального лесного контроля на территории Трубчевского муниципального района»,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т 06.07.2018 № 513 «Об утверждении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лесного контроля в отношении лесных участков, находящихся в муниципальной собственности Трубчевского муниципального района, города Трубчевска, сельских поселений, на 2018 год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1 января 2022 год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в организационно-правовой отдел, отдел архитектуры и жилищно-коммунального хозяйства администрации Трубчевского муниципальн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sectPr>
      <w:type w:val="nextPage"/>
      <w:pgSz w:w="11906" w:h="16838"/>
      <w:pgMar w:left="1701" w:right="850" w:gutter="0" w:header="0" w:top="125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02T09:16:00Z</cp:lastPrinted>
  <dcterms:modified xsi:type="dcterms:W3CDTF">2022-01-10T06:27:00Z</dcterms:modified>
  <cp:revision>80</cp:revision>
  <dc:subject/>
  <dc:title/>
</cp:coreProperties>
</file>