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к постановлению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Трубчевск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Cs w:val="20"/>
          <w:lang w:eastAsia="ru-RU"/>
        </w:rPr>
        <w:t xml:space="preserve">город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Трубчевского муниципального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района Бря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от_</w:t>
      </w:r>
      <w:r>
        <w:rPr>
          <w:rFonts w:eastAsia="Times New Roman" w:cs="Times New Roman" w:ascii="Times New Roman" w:hAnsi="Times New Roman"/>
          <w:szCs w:val="20"/>
          <w:u w:val="single"/>
          <w:lang w:eastAsia="ru-RU"/>
        </w:rPr>
        <w:t xml:space="preserve">14.12.2021__ </w:t>
      </w:r>
      <w:r>
        <w:rPr>
          <w:rFonts w:eastAsia="Times New Roman" w:cs="Times New Roman" w:ascii="Times New Roman" w:hAnsi="Times New Roman"/>
          <w:szCs w:val="20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Cs w:val="20"/>
          <w:u w:val="single"/>
          <w:lang w:eastAsia="ru-RU"/>
        </w:rPr>
        <w:t>97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  <w:bookmarkStart w:id="0" w:name="P77"/>
      <w:bookmarkStart w:id="1" w:name="P77"/>
      <w:bookmarkEnd w:id="1"/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еречень налоговых расходов Трубчевского городского поселения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lang w:eastAsia="ru-RU"/>
        </w:rPr>
        <w:t>Трубчевского муниципального района Брянской области на 2022 год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"/>
        <w:gridCol w:w="1468"/>
        <w:gridCol w:w="1626"/>
        <w:gridCol w:w="805"/>
        <w:gridCol w:w="670"/>
        <w:gridCol w:w="1498"/>
        <w:gridCol w:w="513"/>
        <w:gridCol w:w="1742"/>
        <w:gridCol w:w="1078"/>
        <w:gridCol w:w="1346"/>
        <w:gridCol w:w="929"/>
        <w:gridCol w:w="1024"/>
        <w:gridCol w:w="1553"/>
      </w:tblGrid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N п/п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муниципальной программы Трубчевского городского поселения Трубчевского муниципального района Брянской област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квизиты нормативного правового акта, устанавливающего льготы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налога (платеж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лательщи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ид льготы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ровень льготируемой налоговой ставки (в процентных пунктах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ловия предоставле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чало действия льгот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ок действи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Целевая категория налоговой льготы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д вида экономической деятельности (ОКВЭД), к которому относится налоговый расход (налоговая льгота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тегория налогоплательщика, которому предоставлена льгота</w:t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16"/>
                  <w:szCs w:val="16"/>
                  <w:lang w:eastAsia="ru-RU"/>
                </w:rPr>
                <w:t>12</w:t>
              </w:r>
            </w:hyperlink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</w:tr>
      <w:tr>
        <w:trPr>
          <w:trHeight w:val="1829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Совершенствование муниципального управления  Трубчевского город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убчевского муниципального района Брянской области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шение Совета народных депутатов города Трубчевска  от 08.11.2019г. №4-20 «О земельном налоге»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Юридические ли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свобождение от налогообложения 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5%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школьные образовательные учрежде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.01.20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)неограниченный (до даты прекращения действия льгот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поддержк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.11- Образование дошкольно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школьные образовательные учреждения</w:t>
            </w:r>
          </w:p>
        </w:tc>
      </w:tr>
      <w:tr>
        <w:trPr>
          <w:trHeight w:val="825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Совершенствование муниципального управления  Трубчевского город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убчевского муниципального района Брянской области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шение Совета народных депутатов города Трубчевска  от 08.11.2019г. №4-20 «О земельном налоге»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Юридические ли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свобождение от налогообложения 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5%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еобразовательные учреждения (начального общего, основного общего, среднего (полного) общего образования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.01.20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)неограниченный (до даты прекращения действия льгот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поддержк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.12 –образование начальное обще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.13- образование основное обще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.14- образование среднее обще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еобразовательные учреждения (начального общего, основного общего, среднего (полного) общего образования)</w:t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Совершенствование муниципального управления  Трубчевского город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убчевского муниципального района Брянской области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шение Совета народных депутатов города Трубчевска  от 08.11.2019г. №4-20 «О земельном налоге»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Юридические ли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свобождение от налогообложения 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5%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чреждения дополнительного образова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.01.20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)неограниченный (до даты прекращения действия льгот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поддержк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.41.9  -Образование дополнительно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чреждения дополнительного образования</w:t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Совершенствование муниципального управления  Трубчевского город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убчевского муниципального района Брянской области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шение Совета народных депутатов города Трубчевска  от 08.11.2019г. №4-20 «О земельном налоге»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Юридические ли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свобождение от налогообложения 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5%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ые учреждения культур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.01.20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)неограниченный (до даты прекращения действия льгот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поддержк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ые учреждения культуры</w:t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Совершенствование муниципального управления  Трубчевского город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убчевского муниципального района Брянской области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шение Совета народных депутатов города Трубчевска  от 08.11.2019г. №4-20 «О земельном налоге»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Юридические ли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свобождение от налогообложения 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5%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ые учреждения физической культуры и спорт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.01.20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)неограниченный (до даты прекращения действия льгот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поддержк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ые учреждения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Совершенствование муниципального управления  Трубчевского город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убчевского муниципального района Брянской области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шение Совета народных депутатов города Трубчевска  от 08.11.2019г. №4-20 «О земельном налоге»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Юридические ли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свобождение от налогообложения 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5%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Некоммерческие организации, созданные органами местного самоуправления в целях предоставления гражданам и юридическим лицам массовых общественно значимых государственных и муниципальных услуг за счет реализации принципа «одного окна»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.01.20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)неограниченный (до даты прекращения действия льгот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поддержк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коммерческие организации, созданные органами местного самоуправления в целях предоставления гражданам и юридическим лицам массовых общественно значимых государственных и муниципальных услуг за счет реализации принципа «одного окна»</w:t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Совершенствование муниципального управления  Трубчевского город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убчевского муниципального района Брянской области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шение Совета народных депутатов города Трубчевска  от 08.11.2019г. №4-20 «О земельном налоге»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изические/Юридические ли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ониженная ставка 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%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е участки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и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.01.20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)неограниченный (до даты прекращения действия льгот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поддержк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Юридические и физические лица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78EDD573E90647064FD9674E0B2FF1604D326FDDF386707332360C2C557D7577A50F5CA47A16BFAFE61D412904225C26131090E5734E9F0DzF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4:01:00Z</dcterms:created>
  <dc:creator>Рыжикова</dc:creator>
  <dc:description/>
  <cp:keywords/>
  <dc:language>en-US</dc:language>
  <cp:lastModifiedBy>Gorfinansist</cp:lastModifiedBy>
  <cp:lastPrinted>2021-12-29T09:15:00Z</cp:lastPrinted>
  <dcterms:modified xsi:type="dcterms:W3CDTF">2021-12-29T06:15:00Z</dcterms:modified>
  <cp:revision>19</cp:revision>
  <dc:subject/>
  <dc:title/>
</cp:coreProperties>
</file>