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8.12.2021г.     № 1054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врио начальника Трубчевского МФ ФКУ УИИ УФСИН России по Брянской области Сильченко В.В. от 22 ноября 2021 года № 33/30/19-1637, на основании сведений ЕГРЮЛ от 28 декабря 2021 года № ИЭ9965-21-229715402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28T08:50:00Z</cp:lastPrinted>
  <dcterms:modified xsi:type="dcterms:W3CDTF">2022-01-10T08:08:00Z</dcterms:modified>
  <cp:revision>73</cp:revision>
  <dc:subject/>
  <dc:title/>
</cp:coreProperties>
</file>