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1 г.                                                                                             № 10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Трубчевского муниципального района от 30.12.2020 № 869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Об утверждении муниципальной программы «Управление муниципальными финансами 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приведением в соответствие с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 на 2023-2027 годы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Управление муниципальными финансами Трубчевского муниципального района на 2023-2027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Управление муниципальными финансами Трубчевского муниципального района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звании слова «Управление муниципальными финансами Трубчевского муниципального района на 2023-2027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16 282 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8 131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8 151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0,00 рублей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sz w:val="26"/>
          <w:szCs w:val="26"/>
        </w:rPr>
        <w:t>- в позиции «Ожидаемые результаты реализации муниципальной программы» исключить первый абзац «</w:t>
      </w:r>
      <w:r>
        <w:rPr>
          <w:rFonts w:eastAsia="Calibri"/>
        </w:rPr>
        <w:t xml:space="preserve">Объем муниципального внутреннего долга Трубчевского муниципального района по состоянию на конец отчетного периода: </w:t>
      </w:r>
      <w:r>
        <w:rPr>
          <w:rFonts w:eastAsia="Calibri"/>
          <w:sz w:val="26"/>
          <w:szCs w:val="26"/>
        </w:rPr>
        <w:t>2027 год – 0,00 тыс. рублей.</w:t>
      </w:r>
      <w:r>
        <w:rPr>
          <w:sz w:val="26"/>
          <w:szCs w:val="26"/>
        </w:rPr>
        <w:t>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sz w:val="26"/>
          <w:szCs w:val="26"/>
        </w:rPr>
        <w:t>Общий объем средств на реализацию муниципальной программы составляет 16 282 000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3 год – 8 131 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4 год – 8 151 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5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7 год – 0,00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3.4 раздел ж) «описание состава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sz w:val="26"/>
          <w:szCs w:val="26"/>
        </w:rPr>
        <w:t>«ж) описание состава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 Мероприятия по оказанию финансовой помощи финансовому управлению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Мероприятия по межбюджетным отношениям с городскими и сельскими поселениями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5 раздел и) «</w:t>
      </w:r>
      <w:r>
        <w:rPr>
          <w:sz w:val="26"/>
          <w:szCs w:val="26"/>
        </w:rPr>
        <w:t>сведения о показателях (индикаторах) муниципальной программы,подпрограмм и их значения» изложить в редакции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 раздел к) муниципальной программы «Управление муниципальными финансами Трубчевского муниципального района на 2023-2027 годы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 в приложении к муниципальной программе слова «Управление муниципальными финансами Трубчевского муниципального района на 2023-2027 годы» заменить словами «Управление муниципальными финансами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2-01-18T12:34:00Z</cp:lastPrinted>
  <dcterms:modified xsi:type="dcterms:W3CDTF">2022-02-04T13:07:00Z</dcterms:modified>
  <cp:revision>47</cp:revision>
  <dc:subject/>
  <dc:title>РОССИЙСКАЯ ФЕДЕРАЦИЯ</dc:title>
</cp:coreProperties>
</file>