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30.12.2021 г.                                                                                                  № 110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8.11.2021 года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а также в связи с формированием бюджета Трубчевского муниципального района Брянской области на 2022 год и на плановый период 2023 и 2024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27.10.2016 № 860 «Об утверждении муниципальной программы «Реализация полномочий администрации Трубчевского муниципального района на 2018-2022 годы» (далее – постановление) (в редакции постановлений администрации Трубчевского муниципального района от 15.12.2016 № 1027, от 20.12.2016 № 1045, от 24.04.2017 № 294, от 23.06.2017 № 446, от 28.12.2017 № 1204, от 25.01.2018 № 46, от 26.02.2018 № 146, от 23.03.2018 № 245, от 18.04.2018 № 300, от 25.05.2018 № 404, от 15.06.2018 № 455, от 25.07.2018 № 551, от 18.09.2018 № 704, от 29.10.2018 № 886, от 27.11.2018 № 945, от 11.12.2018 № 1055, от 17.01.2019 № 14, от 26.02.2019 № 121, от 28.03.2019 № 215, от 20.05.2019 № 324, от 31.05.2019 № 372, от 01.08.2019 № 544, от 20.09.2019 № 699, от 30.12.2019 № 1042, от 03.02.2020  № 140, от 29.04.2020 № 280, от 01.06.2020 № 340, от 28.09.2020 № 601, от 02.11.2020 № 699, от 30.12.2020 № 865, от 19.02.2021 № 126, от 05.04.2021 № 239, от 12.05.2021 № 301, от 01.07.2021 № 541, от 05.08.2021 № 645, от 23.08.2021 № 705, от 10.11.2021 № 886) (далее – муниципальная программа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1 069 791 489,82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222 243 268,7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331 926 236,70 рубл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1 069 791 489,82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222 243 268,7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331 926 236,70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</w:t>
      </w:r>
      <w:bookmarkStart w:id="0" w:name="RANGE!A1%3AK152"/>
      <w:r>
        <w:rPr>
          <w:sz w:val="26"/>
          <w:szCs w:val="26"/>
        </w:rPr>
        <w:t xml:space="preserve">                И.И.Обыдённо</w:t>
      </w:r>
      <w:bookmarkStart w:id="1" w:name="RANGE!A1%3AK157"/>
      <w:bookmarkEnd w:id="0"/>
      <w:r>
        <w:rPr>
          <w:sz w:val="26"/>
          <w:szCs w:val="26"/>
        </w:rPr>
        <w:t>в</w:t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276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10"/>
        <w:gridCol w:w="1668"/>
        <w:gridCol w:w="1247"/>
        <w:gridCol w:w="1420"/>
        <w:gridCol w:w="1240"/>
        <w:gridCol w:w="1240"/>
        <w:gridCol w:w="1240"/>
        <w:gridCol w:w="1240"/>
        <w:gridCol w:w="1240"/>
        <w:gridCol w:w="2519"/>
      </w:tblGrid>
      <w:tr>
        <w:trPr>
          <w:trHeight w:val="300" w:hRule="atLeast"/>
        </w:trPr>
        <w:tc>
          <w:tcPr>
            <w:tcW w:w="15309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иложение 1 к постановлению администрации Трубчевского муниципального района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 ___________2021 г. № _______</w:t>
            </w:r>
          </w:p>
        </w:tc>
      </w:tr>
      <w:tr>
        <w:trPr>
          <w:trHeight w:val="300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309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530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 776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 11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 749 392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61 551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681 660,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719 907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 328 168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25 215,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196 773,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719 907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  <w:br/>
              <w:t>2.Осуществление мониторинга межнациональных отношений и раннее предупреждение межнациональных конфликтов</w:t>
              <w:br/>
              <w:t>3. Количество муниципальных служащих, повысивших квалификацию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5 20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25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5 20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25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  <w:br/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  <w:br/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  <w:br/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  <w:br/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  <w:br/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  <w:br/>
              <w:t>7. Количество земельных участков, в отношении которых оказаны услуги по межеванию с целью постановки на кадастровый учет</w:t>
              <w:br/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31 9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131 862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31 9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1 862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 3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 3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13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14 00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13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14 00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10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10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782 664,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5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782 664,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5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518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05 900,00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</w:t>
              <w:br/>
              <w:t>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  <w:br/>
              <w:t>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518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05 90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 292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317,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 292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317,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55 45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2 3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7 830,00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  <w:br/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  <w:br/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6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61 09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0 3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1 80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2 3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7 83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00,00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0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54 3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35,00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54 3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35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22 81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13 080,00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22 81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13 08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541 7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36 74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30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57 00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632 27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23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30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57 00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439 950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16 485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96 7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658 49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065 250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  <w:br/>
              <w:t>2. Площадь отремонтированных автомобильных дорог общего пользования местного значения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80 790,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80 790,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186 850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413 937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851 619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146 005,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51 10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007 591,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40 67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810 665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510 113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592 045,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554 092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БУ Брянской области "Трубчевская районная ветстанция" (по согласованию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 809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 245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5,80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 809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 245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5,8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 931 0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85 439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53,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829 1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297 665,00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682 448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759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0 85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47 80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963 035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470 09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36 198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6 23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376 95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 260 70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21 260,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0 662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4 7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 63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 997,60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74 303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29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4 264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8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855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998,8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95 563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8 53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24 927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4 6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 494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 996,4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88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88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88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88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 370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209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 370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209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91 27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8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8 56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78 903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92 47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9 2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8 96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79 303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49 212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1 707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 578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8 926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5 000,00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87 944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766,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596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7 585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 947,37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37 157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6 474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 174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6 512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8 947,37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 415 32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889 390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359 90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 415 32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889 390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359 90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757 879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43 548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35 461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09 624,22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518 097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03 766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35 461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09 624,22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периода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 801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065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735,91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 801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065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735,91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2 335 148,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094 383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457 310,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 222 706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773 742,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7 787 005,40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212 093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30 546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173 835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65 705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831 223,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10 783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8 244 247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026 691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298 357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 652 447,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8 638 302,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2 628 448,3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069 791 489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 251 621,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 929 503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1 440 858,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2 243 268,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1 926 236,7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  <w:bookmarkEnd w:id="1"/>
    </w:p>
    <w:sectPr>
      <w:type w:val="nextPage"/>
      <w:pgSz w:w="11906" w:h="16838"/>
      <w:pgMar w:left="1418" w:right="851" w:gutter="0" w:header="0" w:top="1276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5:11:00Z</dcterms:created>
  <dc:creator>Marina</dc:creator>
  <dc:description/>
  <cp:keywords/>
  <dc:language>en-US</dc:language>
  <cp:lastModifiedBy>Артемьев</cp:lastModifiedBy>
  <cp:lastPrinted>2021-11-14T12:56:00Z</cp:lastPrinted>
  <dcterms:modified xsi:type="dcterms:W3CDTF">2022-01-21T12:33:00Z</dcterms:modified>
  <cp:revision>19</cp:revision>
  <dc:subject/>
  <dc:title>РОССИЙСКАЯ ФЕДЕРАЦИЯ</dc:title>
</cp:coreProperties>
</file>