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</w:t>
      </w:r>
      <w:r>
        <w:rPr>
          <w:rFonts w:cs="Times New Roman" w:ascii="Times New Roman" w:hAnsi="Times New Roman"/>
          <w:sz w:val="24"/>
          <w:szCs w:val="28"/>
        </w:rPr>
        <w:t xml:space="preserve">й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, от 31.03.2021 г. № 6-189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3 456 271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28 995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8 583 437,6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1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2 года в сумме 4 0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8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0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1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твердить перечень главных администраторов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перечень главных администраторов источников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903 833,7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 991 782,69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34 460 671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21 6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14 0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443 899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 740 798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 2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Предоставить право администрации Трубчевского муниципального района осуществлять списание задолженности юридических лиц, не имеющей источников погашения, перед бюджетом района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представительный орган местного самоуправления и Контрольно-счетную палату Трубчевского муниципального района ежемесячно информацию об исполнении бюджета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представительный орган местного самоуправления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17-11-21T17:58:00Z</cp:lastPrinted>
  <dcterms:modified xsi:type="dcterms:W3CDTF">2021-04-13T13:24:00Z</dcterms:modified>
  <cp:revision>572</cp:revision>
  <dc:subject/>
  <dc:title>ПРОЕКТ</dc:title>
</cp:coreProperties>
</file>