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2694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5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41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12.2020г. № 6-159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Трубчевского муниципального района Брянской области – орга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ой власти Брянской области и созданных и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ых учре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11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2883"/>
        <w:gridCol w:w="6296"/>
        <w:gridCol w:w="11"/>
      </w:tblGrid>
      <w:tr>
        <w:trPr>
          <w:trHeight w:val="480" w:hRule="atLeast"/>
          <w:cantSplit w:val="true"/>
        </w:trPr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доходов бюджета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район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1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мировой юстиции Брянской области</w:t>
            </w:r>
          </w:p>
        </w:tc>
      </w:tr>
      <w:tr>
        <w:trPr>
          <w:trHeight w:val="1636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15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94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9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0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1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3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6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8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2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13 05 0000 14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9" w:hRule="atLeast"/>
        </w:trPr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артамент региональной безопасности Брянской области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9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0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1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3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6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8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13 05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333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10 02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977" w:hRule="atLeast"/>
        </w:trPr>
        <w:tc>
          <w:tcPr>
            <w:tcW w:w="10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доходы бюджета района, администрирование которых может осуществляться органами государственной власти Брянской области и созданными ими государственными учреждениями в пределах их компетенции </w:t>
            </w:r>
            <w:r>
              <w:rPr>
                <w:b/>
              </w:rPr>
              <w:t>&lt;*&gt;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7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904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00 05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1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2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30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798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50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27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05 0000 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&gt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1  Брянская областная дум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3 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4  Государственная жилищная инспекц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  Управление ветеринари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9  Управление записи актов гражданского состоян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0  Государственная инспекция по надзору за техническим  состоянием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ходных машин и других видов техники Брян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1  Департамент внутренней политики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2  Департамент топливно-энергетического комплекса и жилищно-коммунального хозяйст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13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4  Департамент здравоохранен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5  Департамент культуры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6  Департамент образования и наук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7  Департамент сельского хозяйств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8  Департамент финансов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9  Департамент строительства 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4  Управление имущественных отношений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5  Управление физической культуры и спорт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6  Контрольно-счетная палата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8  Избирательная комисс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0  Управление мировой юстиции 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2 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33  Управление государственных закупок Брянской области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6  Управление лесам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7  Департамент промышленности, транспорта и связи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8 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40  Департамент экономического развития Брянской обла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2  Департамент региональной безопасности Брянской области</w:t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3 Управление потребительского рынка и услуг, контроля в сфере производства и оборота</w:t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тилового спирта, алкогольной и спиртосодержащей продукции Брян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131CEA3A04D2681310ADF267820B024FA8DBFC3EE771D3B863B43D7E210718202A85471C964982611E2DE48EG02DM" TargetMode="External"/><Relationship Id="rId3" Type="http://schemas.openxmlformats.org/officeDocument/2006/relationships/hyperlink" Target="consultantplus://offline/ref=F6131CEA3A04D2681310ADF267820B024FA8DBFC3EE771D3B863B43D7E210718202A85471C964982611E2DE48EG02DM" TargetMode="External"/><Relationship Id="rId4" Type="http://schemas.openxmlformats.org/officeDocument/2006/relationships/hyperlink" Target="consultantplus://offline/ref=FFF45F2E290F3C3A1CE3A8DFA9EE9F48AE3017CA4CC9506DD19F74AEB39681DDDB97DC26D53A4DEEEDD1CF651032E2A21FEDAF1EF9A4pAT3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19:00Z</dcterms:created>
  <dc:creator>Сурова Н.В.</dc:creator>
  <dc:description/>
  <cp:keywords/>
  <dc:language>en-US</dc:language>
  <cp:lastModifiedBy>Морозова</cp:lastModifiedBy>
  <cp:lastPrinted>2015-11-26T17:23:00Z</cp:lastPrinted>
  <dcterms:modified xsi:type="dcterms:W3CDTF">2021-03-30T12:07:00Z</dcterms:modified>
  <cp:revision>38</cp:revision>
  <dc:subject/>
  <dc:title/>
</cp:coreProperties>
</file>