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326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Трубчевского районного Совета народных депутатов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12.2020г. № 6-159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Трубчевского муниципального района Брянской области – орга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758"/>
        <w:gridCol w:w="6421"/>
        <w:gridCol w:w="11"/>
      </w:tblGrid>
      <w:tr>
        <w:trPr>
          <w:trHeight w:val="480" w:hRule="atLeast"/>
          <w:cantSplit w:val="true"/>
        </w:trPr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а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района</w:t>
            </w:r>
          </w:p>
        </w:tc>
        <w:tc>
          <w:tcPr>
            <w:tcW w:w="6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442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казначейство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47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4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2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2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9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566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601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с продаж</w:t>
            </w:r>
          </w:p>
        </w:tc>
      </w:tr>
      <w:tr>
        <w:trPr>
          <w:trHeight w:val="64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33 05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68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53 05 0000 1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31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ные доходы бюджета района, администрирование которых может осуществляться главными администраторами доходов федерального бюджета в пределах их компетенции в счет погашения задолженности, образовавшейся до 1 января 2020 года, подлежащие зачислению в бюджет муниципального образования, федеральный бюджет и бюджет муниципального образования по нормативам, действовавшим в 2019 году &lt;*&gt; </w:t>
            </w:r>
          </w:p>
        </w:tc>
      </w:tr>
      <w:tr>
        <w:trPr>
          <w:trHeight w:val="282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1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97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2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9 01 0000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*&gt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48    Федеральная служба по надзору в сфере природополь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60    Федеральная служба по надзору в сфере здравоохра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81    Федеральная служба по ветеринарному и фитосанитарному надзор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1    Федеральная антимонопольная служб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7    Министерство Российской Федерации по делам гражданской обороны, чрезвычайным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итуациям и ликвидации последствий стихийных бедств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2    Федеральная налоговая служб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8    Министерство внутренних дел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1    Федеральная служба государственной регистрации, кадастра и картограф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2    Федеральная служба судебных пристав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15    Генеральная прокуратура Российской Федера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19:00Z</dcterms:created>
  <dc:creator>Сурова Н.В.</dc:creator>
  <dc:description/>
  <cp:keywords/>
  <dc:language>en-US</dc:language>
  <cp:lastModifiedBy>Морозова</cp:lastModifiedBy>
  <cp:lastPrinted>2015-11-26T17:19:00Z</cp:lastPrinted>
  <dcterms:modified xsi:type="dcterms:W3CDTF">2021-03-30T12:06:00Z</dcterms:modified>
  <cp:revision>66</cp:revision>
  <dc:subject/>
  <dc:title/>
</cp:coreProperties>
</file>