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0 г. № 6-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дакц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шени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рубчевского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одных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путат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</w:t>
      </w:r>
      <w:r>
        <w:rPr>
          <w:rFonts w:cs="Times New Roman" w:ascii="Times New Roman" w:hAnsi="Times New Roman"/>
          <w:sz w:val="24"/>
          <w:szCs w:val="28"/>
        </w:rPr>
        <w:t xml:space="preserve"> 25.02.2021 </w:t>
      </w:r>
      <w:r>
        <w:rPr>
          <w:rFonts w:cs="Times New Roman" w:ascii="Times New Roman" w:hAnsi="Times New Roman"/>
          <w:sz w:val="24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 6-180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1 965 227,4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26 8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7 092 393,2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127 165,82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2 года в сумме 4 0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2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08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0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1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твердить перечень главных администраторов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перечень главных администраторов источников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903 833,7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 666 238,31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35 115 227,4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4 321 6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414 0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452 519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65 404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2 395 353,6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 2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Предоставить право администрации Трубчевского муниципального района осуществлять списание задолженности юридических лиц, не имеющей источников погашения, перед бюджетом района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представительный орган местного самоуправления и Контрольно-счетную палату Трубчевского муниципального района ежемесячно информацию об исполнении бюджета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представительный орган местного самоуправления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17-11-21T17:58:00Z</cp:lastPrinted>
  <dcterms:modified xsi:type="dcterms:W3CDTF">2021-03-29T13:50:00Z</dcterms:modified>
  <cp:revision>568</cp:revision>
  <dc:subject/>
  <dc:title>ПРОЕКТ</dc:title>
</cp:coreProperties>
</file>