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83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1 00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73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1-03-30T09:56:00Z</dcterms:modified>
  <cp:revision>59</cp:revision>
  <dc:subject/>
  <dc:title>Продолжение приложение № 7</dc:title>
</cp:coreProperties>
</file>