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Трубчевского муниципального района Брянской области по видам задолж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01.01.202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рублей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ind w:right="-333" w:hanging="0"/>
              <w:jc w:val="center"/>
              <w:rPr/>
            </w:pPr>
            <w:r>
              <w:rPr/>
              <w:t>2023г</w:t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23г.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ланируется привлечение внутренних заимствований в 2023 году,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.1 – получение кредита Трубчевским муниципальным районом в кредитных организация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>
          <w:trHeight w:val="6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3 году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 – погашение кредита, полученного Трубчевским муниципальным районом в кредитных организациях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4г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Морозова</cp:lastModifiedBy>
  <cp:lastPrinted>2015-11-25T18:10:00Z</cp:lastPrinted>
  <dcterms:modified xsi:type="dcterms:W3CDTF">2021-11-25T11:51:00Z</dcterms:modified>
  <cp:revision>28</cp:revision>
  <dc:subject/>
  <dc:title>Расчет предельного объема муниципального долга Трубчевского района по состоянию на 01</dc:title>
</cp:coreProperties>
</file>