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блей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33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61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38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33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61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38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33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61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38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934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845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355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33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61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38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 934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 845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54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 33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 61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 388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8 5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31 75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2 653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2-01-26T06:58:00Z</dcterms:modified>
  <cp:revision>65</cp:revision>
  <dc:subject/>
  <dc:title>Продолжение приложение № 7</dc:title>
</cp:coreProperties>
</file>