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before="101" w:after="0"/>
        <w:jc w:val="right"/>
        <w:rPr>
          <w:rStyle w:val="FontStyle11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-100" w:leader="none"/>
        </w:tabs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20 г. № 6-15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рубчев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бюджете Трубчевского муниципального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Брянской области на 2021 год и на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2 и 2023 годов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</w:t>
      </w:r>
      <w:r>
        <w:rPr>
          <w:rFonts w:cs="Times New Roman" w:ascii="Times New Roman" w:hAnsi="Times New Roman"/>
          <w:sz w:val="24"/>
          <w:szCs w:val="28"/>
        </w:rPr>
        <w:t>в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едакции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ешени</w:t>
      </w:r>
      <w:r>
        <w:rPr>
          <w:rFonts w:cs="Times New Roman" w:ascii="Times New Roman" w:hAnsi="Times New Roman"/>
          <w:sz w:val="24"/>
          <w:szCs w:val="28"/>
        </w:rPr>
        <w:t xml:space="preserve">й </w:t>
      </w:r>
      <w:r>
        <w:rPr>
          <w:rFonts w:cs="Times New Roman" w:ascii="Times New Roman" w:hAnsi="Times New Roman"/>
          <w:sz w:val="24"/>
          <w:szCs w:val="28"/>
        </w:rPr>
        <w:t>Трубчевского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йонного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овета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народных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депутатов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4"/>
          <w:szCs w:val="28"/>
        </w:rPr>
        <w:t>от</w:t>
      </w:r>
      <w:r>
        <w:rPr>
          <w:rFonts w:cs="Times New Roman" w:ascii="Times New Roman" w:hAnsi="Times New Roman"/>
          <w:sz w:val="24"/>
          <w:szCs w:val="28"/>
        </w:rPr>
        <w:t xml:space="preserve"> 25.02.2021 </w:t>
      </w:r>
      <w:r>
        <w:rPr>
          <w:rFonts w:cs="Times New Roman" w:ascii="Times New Roman" w:hAnsi="Times New Roman"/>
          <w:sz w:val="24"/>
          <w:szCs w:val="28"/>
        </w:rPr>
        <w:t>г</w:t>
      </w:r>
      <w:r>
        <w:rPr>
          <w:rFonts w:cs="Times New Roman" w:ascii="Times New Roman" w:hAnsi="Times New Roman"/>
          <w:sz w:val="24"/>
          <w:szCs w:val="28"/>
        </w:rPr>
        <w:t xml:space="preserve">. </w:t>
      </w:r>
      <w:r>
        <w:rPr>
          <w:rFonts w:cs="Times New Roman" w:ascii="Times New Roman" w:hAnsi="Times New Roman"/>
          <w:sz w:val="24"/>
          <w:szCs w:val="28"/>
        </w:rPr>
        <w:t>№</w:t>
      </w:r>
      <w:r>
        <w:rPr>
          <w:rFonts w:cs="Times New Roman" w:ascii="Times New Roman" w:hAnsi="Times New Roman"/>
          <w:sz w:val="24"/>
          <w:szCs w:val="28"/>
        </w:rPr>
        <w:t xml:space="preserve"> 6-180, от 31.03.2021 г. № 6-189,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4"/>
          <w:szCs w:val="28"/>
        </w:rPr>
        <w:t>от 30.04.2021 г. № 6-199, от 21.06.2021 г. № 6-206,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4"/>
          <w:szCs w:val="28"/>
        </w:rPr>
        <w:t>от 29.07.2021 г. № 6-217, от 20.08.2021 г. № 6-224,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4"/>
          <w:szCs w:val="28"/>
        </w:rPr>
        <w:t>от 29.10.2021 г. № 6-253, от 17.12.2021 г. №6-300,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28.12.2021 г. № 6-315)</w:t>
      </w:r>
    </w:p>
    <w:p>
      <w:pPr>
        <w:pStyle w:val="Normal"/>
        <w:widowControl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ложенный администрацией Трубчевского муниципального района Брянской области  проек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района на 2021 год и на плановый период 2022 и 2023 годов, руководствуясь Бюджетным кодексом Российской Федерации, Положением о порядке составления, рассмотрения и утверждения бюджета муниципального образования «Трубчевский муниципальный район», а также о порядке представления, рассмотрения и утверждения годового отчета об исполнении бюджета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Трубчев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»</w:t>
      </w:r>
      <w:r>
        <w:rPr>
          <w:rFonts w:cs="Times New Roman" w:ascii="Times New Roman" w:hAnsi="Times New Roman"/>
          <w:sz w:val="28"/>
          <w:szCs w:val="28"/>
        </w:rPr>
        <w:t xml:space="preserve">  и осуществления внешней проверки  в новой редакции, утвержденное решением Трубчевского районного Совета народных депутатов от 30.08.2016 № 5-309, Трубчевский районный Совет народных депутатов 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местного бюджета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17 630 697,03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 в том числе налоговые и неналоговые доходы в сумме 169 069 467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22 257 862,85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 627 165,82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на 1 января 2022 года в сумме 3 500 00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по муниципальным гарантиям Трубчевского муниципального района Брянской области  в валюте Российской Федерации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12 770 578,66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 в том числе налоговые и неналоговые доходы в сумме 128 418 200,00 рублей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05 286 280,78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налоговые</w:t>
      </w:r>
      <w:r>
        <w:rPr>
          <w:rFonts w:cs="Times New Roman" w:ascii="Times New Roman" w:hAnsi="Times New Roman"/>
          <w:sz w:val="28"/>
          <w:szCs w:val="28"/>
        </w:rPr>
        <w:t xml:space="preserve"> доходы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43 840 3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                 509 270 578,66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в том числе условно-утвержденные расходы в сумме 6 275 000,00 рублей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05 286 280,78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в том числе  </w:t>
      </w:r>
      <w:r>
        <w:rPr>
          <w:rFonts w:cs="Times New Roman" w:ascii="Times New Roman" w:hAnsi="Times New Roman"/>
          <w:sz w:val="28"/>
          <w:szCs w:val="28"/>
        </w:rPr>
        <w:t>услов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утвержд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1 100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цит</w:t>
      </w:r>
      <w:r>
        <w:rPr>
          <w:rFonts w:cs="Times New Roman" w:ascii="Times New Roman" w:hAnsi="Times New Roman"/>
          <w:sz w:val="28"/>
          <w:szCs w:val="28"/>
        </w:rPr>
        <w:t xml:space="preserve"> бюджета Трубчевского муниципального района Брянской области на 2022 год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 500 00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на 1 января 2023 года в сумме 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по муниципальным гарантиям Трубчевского муниципального района Брянской области  в валюте Российской Федерации в сумме 0,00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  на 1 января 2024 года в сумме 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муниципального района Брянской области  по муниципальным гарантиям Трубчевского муниципального района Брянской области  в валюте Российской Федерации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У</w:t>
      </w:r>
      <w:r>
        <w:rPr>
          <w:rFonts w:cs="Times New Roman" w:ascii="Times New Roman" w:hAnsi="Times New Roman"/>
          <w:sz w:val="28"/>
          <w:szCs w:val="28"/>
        </w:rPr>
        <w:t>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 xml:space="preserve">ом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 согласно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ложению</w:t>
      </w:r>
      <w:r>
        <w:rPr>
          <w:rFonts w:cs="Times New Roman" w:ascii="Times New Roman" w:hAnsi="Times New Roman"/>
          <w:sz w:val="28"/>
          <w:szCs w:val="28"/>
        </w:rPr>
        <w:t xml:space="preserve"> 2 к </w:t>
      </w:r>
      <w:r>
        <w:rPr>
          <w:rFonts w:cs="Times New Roman" w:ascii="Times New Roman" w:hAnsi="Times New Roman"/>
          <w:sz w:val="28"/>
          <w:szCs w:val="28"/>
        </w:rPr>
        <w:t>настояще</w:t>
      </w:r>
      <w:r>
        <w:rPr>
          <w:rFonts w:cs="Times New Roman" w:ascii="Times New Roman" w:hAnsi="Times New Roman"/>
          <w:sz w:val="28"/>
          <w:szCs w:val="28"/>
        </w:rPr>
        <w:t xml:space="preserve">му </w:t>
      </w:r>
      <w:r>
        <w:rPr>
          <w:rFonts w:cs="Times New Roman" w:ascii="Times New Roman" w:hAnsi="Times New Roman"/>
          <w:sz w:val="28"/>
          <w:szCs w:val="28"/>
        </w:rPr>
        <w:t>решени</w:t>
      </w:r>
      <w:r>
        <w:rPr>
          <w:rFonts w:cs="Times New Roman" w:ascii="Times New Roman" w:hAnsi="Times New Roman"/>
          <w:sz w:val="28"/>
          <w:szCs w:val="28"/>
        </w:rPr>
        <w:t>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Утвердить в 2021 году норматив перечисления в местный </w:t>
      </w:r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 xml:space="preserve"> части прибыли муниципальных унитарных предприятий в размере 50% чистой прибы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Утвердить перечень главных администраторов доходов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еречень главных администраторов доходов бюджета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>а Брянской области – органов государственной власти Российской Федерации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еречень главных администраторов доходов бюджета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>а Брянской области – органов государственной власти Брянской области и созданных ими государственных учреждений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еречень главных администраторов доходов бюджета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>а Брянской области – органов власти местного самоуправления поселений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Утвердить перечень главных администраторов источников финансирования дефицита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твердить </w:t>
      </w:r>
      <w:r>
        <w:rPr>
          <w:rFonts w:cs="Times New Roman" w:ascii="Times New Roman" w:hAnsi="Times New Roman"/>
          <w:sz w:val="28"/>
          <w:szCs w:val="28"/>
        </w:rPr>
        <w:t>ведомствен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ложению</w:t>
      </w:r>
      <w:r>
        <w:rPr>
          <w:rFonts w:cs="Times New Roman" w:ascii="Times New Roman" w:hAnsi="Times New Roman"/>
          <w:sz w:val="28"/>
          <w:szCs w:val="28"/>
        </w:rPr>
        <w:t xml:space="preserve"> 8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программам и непрограммным направлениям деятельности), группам и подгруппам видов расходов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9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по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0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ести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ости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, Брянской области  </w:t>
      </w:r>
      <w:r>
        <w:rPr>
          <w:rFonts w:cs="Times New Roman" w:ascii="Times New Roman" w:hAnsi="Times New Roman"/>
          <w:sz w:val="28"/>
          <w:szCs w:val="28"/>
        </w:rPr>
        <w:t>софинансиро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ит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ож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на плановый период 2022 и 2023 годов согласно приложению 1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6 720 413,92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 075 086,28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6 691 115,28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>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69 592 045,93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4 446 028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2 251 292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48 561 230,03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84 352 378,66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61 445 980,78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я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474 342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2 896 151,00 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на 2023 год в сумме 2 947 053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564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564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564 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е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39;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- 1,0232;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26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поселений на реализацию передаваемых полномочий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4 559 832,2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 на 2022 год в сумме 29 223 500,00 рублей, на 2023 год в сумме 29 379 1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вен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2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ер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устанавливается нормативными правовыми актами администрации Трубчевского муниципального района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Установить в соответствии с пунктом 8 статьи 217 Бюджетного кодекса Российской Федерации дополнительные основания  для внесения изменений в сводную бюджетную роспись местного бюджет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за счет межбюджетных трансфертов из федерального и областного бюджетов сверх объемов, утвержденных настоящим решением, или сокращение (возврат или отсутствие потребности) указанных ассигнований на основании полученного уведомления о предоставлении субсидий, субвенций, иных межбюджетных трансфертов, имеющих целевое назначение, на суммы указанных в нем средств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, соответствующих целям предоставления из федерального и областного бюджетов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местного бюджета сверх утвержденных решением о бюджете, по основаниям, установлен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местного бюджета, а также в случае изменения Министерством финансов Российской Федерации и департаментом финансов Брянской области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местного бюджет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</w:t>
      </w:r>
      <w:r>
        <w:rPr>
          <w:rFonts w:cs="Times New Roman" w:ascii="Times New Roman" w:hAnsi="Times New Roman"/>
          <w:sz w:val="28"/>
          <w:szCs w:val="28"/>
        </w:rPr>
        <w:t xml:space="preserve">в местного бюджет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остатки средств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на начало текущего финансового года, за исключением остатков средств дорожного фонда Трубчевского муниципального района Брянской области и остатков неиспользованных межбюджетных трансфертов, полученных бюджетом Трубчевского муниципального района Брянской области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>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Установить, что руководители органов местного самоуправления Трубчевского муниципального района Брянской области, бюджетных учреждений и организаций не вправе принимать в 2021 году решения, приводящие к увеличению штатной численности муниципальных служащих, работников муниципальных учреждений и организаций бюджетной сферы, за исключением случаев принятия решений о наделении органов местного самоуправления муниципальных образований дополнительными полномочиями, бюджетных учреждений (организаций)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Трубчевского муниципального района Брянской области, в том числе на 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3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грам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имствовани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 и на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4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>27.Утвердить программу муниципальных гарантий Трубчевского муниципального района Брянской области  в валюте Российской Федерации на 2021 год и на плановый период 2022 и 2023 годов согласно приложению 15 к настоящему решению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Предоставить право администрации Трубчевского муниципального района Брянской области  осуществлять списание задолженности юридических лиц, не имеющей источников погашения, перед </w:t>
      </w:r>
      <w:r>
        <w:rPr>
          <w:rFonts w:cs="Times New Roman" w:ascii="Times New Roman" w:hAnsi="Times New Roman"/>
          <w:sz w:val="28"/>
          <w:szCs w:val="28"/>
        </w:rPr>
        <w:t>местн</w:t>
      </w:r>
      <w:r>
        <w:rPr>
          <w:rFonts w:cs="Times New Roman" w:ascii="Times New Roman" w:hAnsi="Times New Roman"/>
          <w:sz w:val="28"/>
          <w:szCs w:val="28"/>
        </w:rPr>
        <w:t xml:space="preserve">ым </w:t>
      </w:r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ом по централизованным кредитам АПК 1992-1994 годов в части основного долга, процентов за пользование бюджетными кредитами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Финансовому управлению администрации Трубчевского муниципального района Брянской области  представлять в представительный орган местного самоуправления и Контрольно-счетную палату Трубчевского муниципального района Брянской области  ежемесячно информацию об исполнении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Администрации Трубчевского муниципального района Брянской области  ежеквартально представлять в представительный орган местного самоуправления и Контрольно-счетную палату Трубчевского района Брянской области  утверждённый отчет об исполнении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о структурой, применяемой при утверждении бюджета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Настоящее решение опубликовать в Информационном бюллетене Трубчевского муниципального района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2.Настоящее решение вступает в силу с 1 января 2021 год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Трубчевского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С.В.Ященко</w:t>
      </w:r>
    </w:p>
    <w:sectPr>
      <w:type w:val="nextPage"/>
      <w:pgSz w:w="11906" w:h="16838"/>
      <w:pgMar w:left="1418" w:right="567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exact" w:line="301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EB1C9BBB3406CBE705E9CF3B04AF31CBC11FAA93E8067AE5EC9ED3C5ED2C321C5615503EB6LDE7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6:23:00Z</dcterms:created>
  <dc:creator>prudnikov</dc:creator>
  <dc:description/>
  <cp:keywords/>
  <dc:language>en-US</dc:language>
  <cp:lastModifiedBy>Юлия Аношкина</cp:lastModifiedBy>
  <cp:lastPrinted>2017-11-21T17:58:00Z</cp:lastPrinted>
  <dcterms:modified xsi:type="dcterms:W3CDTF">2022-01-26T07:32:00Z</dcterms:modified>
  <cp:revision>602</cp:revision>
  <dc:subject/>
  <dc:title>ПРОЕКТ</dc:title>
</cp:coreProperties>
</file>