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 25.02.2021 г.  № 6-180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4.02</w:t>
      </w:r>
      <w:r>
        <w:rPr>
          <w:sz w:val="23"/>
          <w:szCs w:val="23"/>
        </w:rPr>
        <w:t>.2021 года № 838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1 202 771,78» заменить цифрами «561 965 227,4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1 202 771,78» заменить цифрами «567 092 393,2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дополнить пункт 1 абзацем четверты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«-прогнозируемый дефицит бюджета района в сумме 5 127 165,8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4) абзац четвертый считать абзацем пят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7 983 533,00» заменить цифрами «48 666 238,3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4 352 771,78» заменить цифрами «435 115 227,4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2 852 519,00» заменить цифрами «3 452 51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5.В пункте 18 цифры «41 632 898,00» заменить цифрами «42 395 353,62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3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 9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3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иложение 11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Приложение 13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2-09T12:00:00Z</cp:lastPrinted>
  <dcterms:modified xsi:type="dcterms:W3CDTF">2021-03-09T14:20:00Z</dcterms:modified>
  <cp:revision>725</cp:revision>
  <dc:subject/>
  <dc:title>«О внесении изменений в решение</dc:title>
</cp:coreProperties>
</file>