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31.03.2021 г.  № </w:t>
        <w:softHyphen/>
        <w:t>6-189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22.03</w:t>
      </w:r>
      <w:r>
        <w:rPr>
          <w:sz w:val="23"/>
          <w:szCs w:val="23"/>
        </w:rPr>
        <w:t>.2020 года № 1233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1 965 227,40» заменить цифрами «563 456 271,78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67 092 393,22» заменить цифрами «568 583 437,6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3 цифры «48 666 238,31» заменить цифрами «47 991 782,69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435 115 227,40» заменить цифрами «434 460 671,7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5 цифры «3 452 519,00» заменить цифрами «4 443 899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1.5.В пункте 18 цифры «42 395 353,62» заменить цифрами «41 740 798,00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4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4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4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Внести в приложение 10 следующие изменени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заменить слова «Управление муниципальными финансами Трубчевского муниципального района на 2018-2022 годы» словами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заменить слова «Развитие образования Трубчевского муниципального района на 2018-2022 годы» словами «Развитие образования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заменить слова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8-2022 годы" словами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»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заменить слова «Реализация полномочий администрации Трубчевского муниципального района на 2018-2022 годы» словами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заменить слова «Развитие физической культуры и спорта в Трубчевском муниципальном районе на 2018-2022 годы» словами «Развитие физической культуры и спорта в Трубчевском муниципальном районе»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заменить слова «Развитие культуры Трубчевского муниципального района на 2018-2022 годы» словами «Развитие культуры Трубчевского муниципального района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10.4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одолжение приложения 12 таблицу № 4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02-09T12:00:00Z</cp:lastPrinted>
  <dcterms:modified xsi:type="dcterms:W3CDTF">2021-04-13T08:11:00Z</dcterms:modified>
  <cp:revision>736</cp:revision>
  <dc:subject/>
  <dc:title>«О внесении изменений в решение</dc:title>
</cp:coreProperties>
</file>