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31.03.2021 г. № 6-1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4-13T08:08:00Z</dcterms:modified>
  <cp:revision>90</cp:revision>
  <dc:subject/>
  <dc:title>Продолжение приложения № 7</dc:title>
</cp:coreProperties>
</file>