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9.10.2021 г. № 6-253</w:t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11-22T05:39:00Z</dcterms:modified>
  <cp:revision>96</cp:revision>
  <dc:subject/>
  <dc:title>Продолжение приложения № 7</dc:title>
</cp:coreProperties>
</file>