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9.10.2021 г.  № 6-253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3.10.</w:t>
      </w:r>
      <w:r>
        <w:rPr>
          <w:sz w:val="23"/>
          <w:szCs w:val="23"/>
        </w:rPr>
        <w:t>2021 года № 4549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613 049 928,71» заменить цифрами «679 426 489,74», цифры «144 841 725,00» заменить цифрами «161 170 12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618 177 094,53» заменить цифрами «684 053 655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5 127 165,82» заменить цифрами  «4 627 165,82».</w:t>
      </w:r>
    </w:p>
    <w:p>
      <w:pPr>
        <w:pStyle w:val="Normal"/>
        <w:widowControl w:val="false"/>
        <w:snapToGrid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в абзаце пятом цифры «4 000 000,00» заменить цифрами «3 500 000,00».</w:t>
      </w:r>
    </w:p>
    <w:p>
      <w:pPr>
        <w:pStyle w:val="Normal"/>
        <w:widowControl w:val="false"/>
        <w:snapToGrid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widowControl w:val="false"/>
        <w:snapToGrid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в абзаце третьем цифры «508 739 831,66» заменить цифрами «509 239 831,6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четвертом цифры «4 000 000,00» заменить цифрами  «3 500 0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68 208 203,71» заменить цифрами «518 256 364,7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5 993 899,00» заменить цифрами «6 293 89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8 цифры «43 418 129,12» заменить цифрами «44 146 34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9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9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9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9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иложение 1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Приложение 14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0-18T16:15:00Z</cp:lastPrinted>
  <dcterms:modified xsi:type="dcterms:W3CDTF">2021-11-22T05:37:00Z</dcterms:modified>
  <cp:revision>796</cp:revision>
  <dc:subject/>
  <dc:title>«О внесении изменений в решение</dc:title>
</cp:coreProperties>
</file>