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38100" t="3810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4.12.2021г. № 6-309</w:t>
      </w:r>
    </w:p>
    <w:p>
      <w:pPr>
        <w:pStyle w:val="101"/>
        <w:shd w:val="clear" w:color="auto" w:fill="auto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Трубчевск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бюджете Трубчевского муниципального района Брянской области на 2022 год и на плановый период 2023 и 2024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Утвердить основные характеристики бюджета Трубчевского муниципального района Брянской области на 2022 год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общий объем доходов бюджета района в сумме 762 999 817,41 рублей, в том числе налоговые и неналоговые доходы в сумме 143 14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щий объем расходов бюджета района в сумме 762 999 817,41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ерхний предел муниципального внутреннего долга Трубчевского муниципального района  на 1 января 2023 года в сумме 3 500 00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Утвердить основные характеристики бюджета Трубчевского муниципального района Брянской области на плановый период 2023 и 2024 годов, определенные исходя из показателей прогноза социально-экономического развития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общий объем доходов бюджета района на 2023 год в сумме 528 786 992,45 рублей,  в том числе налоговые и неналоговые доходы в сумме 157 952 000,00 рублей и на 2024 год в сумме 510 182 239,41 рублей, в том числе налоговые и неналоговые доходы в сумме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щий объем расходов бюджета района на 2023 год в сумме 525 286 992,45 рублей, в том числе условно-утвержденные расходы в сумме 4 870 000,00 рублей, и на 2024 год в сумме 510 182 239,41 рублей, в том числе  условно-утвержденные расходы в сумме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зируемый профицит бюджета Трубчевского муниципального района Брянской области на 2023 год в сумме 3 500 00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ерхний предел муниципального внутреннего долга Трубчевского муниципального района  на 1 января 2024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верхний предел муниципального внутреннего долга Трубчевского муниципального района на 1 января 2025 года в сумме 0,00 рублей, в том числе верхний предел муниципального внутреннего долга Трубчевск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Утвердить прогнозируемые доходы бюджета Трубчевского муниципального района Брянской области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Утвердить нормативы распределения доходов между бюджетом муниципального района и бюджетами поселений на 2022 год и на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Утвердить ведомственную структуру расходов бюджета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Утвердить распределение расходов бюджета район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Установить общий объем бюджетных ассигнований на исполнение публичных нормативных обязательств на 2022 год в сумме 5 668 792,00 рублей, на 2023 год в сумме 6 822 588,00 рублей, на 2024 год в сумме 8 787 88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Установить объем бюджетных ассигнований дорожного фонда Трубчевского муниципального района на 2022 год в сумме 54 554 092,00 рублей, на 2023 год в сумме 54 876 792,00 рублей, на 2024 год в сумме 44 947 89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</w:t>
      </w:r>
      <w:bookmarkStart w:id="0" w:name="_Toc164233669"/>
      <w:bookmarkEnd w:id="0"/>
      <w:r>
        <w:rPr>
          <w:rFonts w:ascii="Times New Roman" w:hAnsi="Times New Roman"/>
          <w:sz w:val="24"/>
          <w:szCs w:val="24"/>
        </w:rPr>
        <w:t>Установить объем межбюджетных трансфертов, получаемых из других бюджетов на 2022 год в сумме 619 859 817,41 рублей, на 2023 год в сумме 370 834 992,45 рублей, на 2024 год в сумме 342 190 539,41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2.Установить объем межбюджетных трансфертов, предоставляемых бюджетам поселений на 2022 год в сумме 5 008 303,00 рублей, на 2023 год в сумме 3 052 942,00  руб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Утвердить объем дотаций на выравнивание бюджетной обеспеченности поселений из бюджета Трубчевского муниципального района Брянской области на 2022 год в сумме 1 629 000,00 рублей, на 2023 год в сумме 1 629 000,00 рублей, на 2024 год в сумме 1 629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Установить критерии выравнивания расчетной бюджетной обеспеченности городских и сельских поселений на 2022 год - 1,0241; 2023 год- 1,0232; 2024 год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Установить объем межбюджетных трансфертов, получаемых из бюджетов поселений на реализацию передаваемых полномочий  на 2022 год в сумме 46 897 272,22 рублей, на 2023 год в сумме 40 085 536,05 рублей, на 2024 год в сумме 39 952 8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</w:t>
      </w:r>
      <w:bookmarkStart w:id="1" w:name="_Toc164233669"/>
      <w:bookmarkEnd w:id="1"/>
      <w:r>
        <w:rPr>
          <w:rFonts w:ascii="Times New Roman" w:hAnsi="Times New Roman"/>
          <w:sz w:val="24"/>
          <w:szCs w:val="24"/>
        </w:rPr>
        <w:t>Утвердить распределение дотаций и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Установить размер резервного фонда администрации Трубчевского муниципального района на 2022 год в сумме 50 000,00 рублей, на 2024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пунктом 2 статьи 232</w:t>
        </w:r>
      </w:hyperlink>
      <w:r>
        <w:rPr>
          <w:rFonts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Утвердить объем и структуру источников внутреннего финансирования дефицита бюджета района на 2022 год и на плановый период 2023 и 2024 годов согласно  приложению 7 к настоящему решени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Утвердить программу муниципальных внутренних заимствований  Трубчевского муниципального района на 2022 год  и на плановый период 2023 и 2024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1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Трубчевского </w:t>
      </w:r>
    </w:p>
    <w:p>
      <w:pPr>
        <w:pStyle w:val="Normal"/>
        <w:widowControl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го района                                                           С.В.Ященко</w:t>
      </w:r>
    </w:p>
    <w:p>
      <w:pPr>
        <w:pStyle w:val="Normal"/>
        <w:widowControl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9874976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6f9c"/>
    <w:pPr>
      <w:widowControl w:val="false"/>
      <w:bidi w:val="0"/>
      <w:spacing w:before="0" w:after="0"/>
      <w:jc w:val="left"/>
    </w:pPr>
    <w:rPr>
      <w:rFonts w:ascii="Tms Rmn" w:hAnsi="Tms Rm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7e22ca"/>
    <w:rPr>
      <w:rFonts w:ascii="Tahoma" w:hAnsi="Tahoma" w:cs="Tahoma"/>
      <w:sz w:val="16"/>
      <w:szCs w:val="16"/>
    </w:rPr>
  </w:style>
  <w:style w:type="character" w:styleId="FontStyle11" w:customStyle="1">
    <w:name w:val="Font Style11"/>
    <w:qFormat/>
    <w:rsid w:val="00742b59"/>
    <w:rPr>
      <w:rFonts w:ascii="Times New Roman" w:hAnsi="Times New Roman" w:cs="Times New Roman"/>
      <w:i/>
      <w:iCs/>
      <w:sz w:val="26"/>
      <w:szCs w:val="26"/>
    </w:rPr>
  </w:style>
  <w:style w:type="character" w:styleId="FontStyle12" w:customStyle="1">
    <w:name w:val="Font Style12"/>
    <w:qFormat/>
    <w:rsid w:val="00742b59"/>
    <w:rPr>
      <w:rFonts w:ascii="Times New Roman" w:hAnsi="Times New Roman" w:cs="Times New Roman"/>
      <w:sz w:val="26"/>
      <w:szCs w:val="26"/>
    </w:rPr>
  </w:style>
  <w:style w:type="character" w:styleId="FontStyle13" w:customStyle="1">
    <w:name w:val="Font Style13"/>
    <w:qFormat/>
    <w:rsid w:val="00742b59"/>
    <w:rPr>
      <w:rFonts w:ascii="Times New Roman" w:hAnsi="Times New Roman" w:cs="Times New Roman"/>
      <w:b/>
      <w:bCs/>
      <w:sz w:val="26"/>
      <w:szCs w:val="26"/>
    </w:rPr>
  </w:style>
  <w:style w:type="character" w:styleId="10" w:customStyle="1">
    <w:name w:val="Основной текст (10)_"/>
    <w:link w:val="101"/>
    <w:qFormat/>
    <w:locked/>
    <w:rsid w:val="00940624"/>
    <w:rPr>
      <w:b/>
      <w:bCs/>
      <w:sz w:val="18"/>
      <w:szCs w:val="18"/>
      <w:shd w:fill="FFFFFF" w:val="clear"/>
    </w:rPr>
  </w:style>
  <w:style w:type="character" w:styleId="InternetLink">
    <w:name w:val="Hyperlink"/>
    <w:basedOn w:val="DefaultParagraphFont"/>
    <w:uiPriority w:val="99"/>
    <w:unhideWhenUsed/>
    <w:rsid w:val="005f5bd0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d2dcd"/>
    <w:rPr>
      <w:rFonts w:ascii="Tms Rmn" w:hAnsi="Tms Rmn"/>
    </w:rPr>
  </w:style>
  <w:style w:type="character" w:styleId="Style16" w:customStyle="1">
    <w:name w:val="Нижний колонтитул Знак"/>
    <w:basedOn w:val="DefaultParagraphFont"/>
    <w:link w:val="Footer"/>
    <w:qFormat/>
    <w:rsid w:val="009d2dcd"/>
    <w:rPr>
      <w:rFonts w:ascii="Tms Rmn" w:hAnsi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7e22ca"/>
    <w:pPr/>
    <w:rPr>
      <w:rFonts w:ascii="Tahoma" w:hAnsi="Tahoma"/>
      <w:sz w:val="16"/>
      <w:szCs w:val="16"/>
    </w:rPr>
  </w:style>
  <w:style w:type="paragraph" w:styleId="Style17" w:customStyle="1">
    <w:name w:val="Style1"/>
    <w:basedOn w:val="Normal"/>
    <w:qFormat/>
    <w:rsid w:val="00742b59"/>
    <w:pPr/>
    <w:rPr>
      <w:rFonts w:ascii="Times New Roman" w:hAnsi="Times New Roman"/>
      <w:sz w:val="24"/>
      <w:szCs w:val="24"/>
    </w:rPr>
  </w:style>
  <w:style w:type="paragraph" w:styleId="Style41" w:customStyle="1">
    <w:name w:val="Style4"/>
    <w:basedOn w:val="Normal"/>
    <w:qFormat/>
    <w:rsid w:val="00742b59"/>
    <w:pPr>
      <w:spacing w:lineRule="exact" w:line="301"/>
      <w:jc w:val="both"/>
    </w:pPr>
    <w:rPr>
      <w:rFonts w:ascii="Times New Roman" w:hAnsi="Times New Roman"/>
      <w:sz w:val="24"/>
      <w:szCs w:val="24"/>
    </w:rPr>
  </w:style>
  <w:style w:type="paragraph" w:styleId="101" w:customStyle="1">
    <w:name w:val="Основной текст (10)"/>
    <w:basedOn w:val="Normal"/>
    <w:link w:val="10"/>
    <w:qFormat/>
    <w:rsid w:val="00940624"/>
    <w:pPr>
      <w:widowControl/>
      <w:shd w:val="clear" w:color="auto" w:fill="FFFFFF"/>
      <w:spacing w:lineRule="exact" w:line="212" w:before="120" w:after="0"/>
      <w:jc w:val="center"/>
    </w:pPr>
    <w:rPr>
      <w:rFonts w:ascii="Times New Roman" w:hAnsi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9d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9d2dc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C813A3-FFE0-4A4A-B408-EC0775C3C9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  <Pages>1</Pages>
  <Words>2300</Words>
  <Characters>13113</Characters>
  <CharactersWithSpaces>15383</CharactersWithSpaces>
  <Paragraphs>30</Paragraphs>
  <Company>Облфин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dc:language>en-US</dc:language>
  <cp:lastModifiedBy>райсовет</cp:lastModifiedBy>
  <cp:lastPrinted>2021-12-24T11:39:00Z</cp:lastPrinted>
  <dcterms:modified xsi:type="dcterms:W3CDTF">2021-12-27T12:23:00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