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b/>
          <w:sz w:val="48"/>
          <w:szCs w:val="4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12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января</w:t>
      </w:r>
      <w:r>
        <w:rPr>
          <w:sz w:val="28"/>
          <w:szCs w:val="28"/>
        </w:rPr>
        <w:t xml:space="preserve">  2021 года  № </w:t>
      </w:r>
      <w:r>
        <w:rPr>
          <w:sz w:val="28"/>
          <w:szCs w:val="28"/>
          <w:u w:val="single"/>
        </w:rPr>
        <w:t>2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б обеспечении безопасности гражд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емя проведения Крещен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ов на территории Трубч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безопасного купания населения в период Крещенских праздников на территории Трубчевского муниципального района  19 января  2021 года, предотвращения происшествий и недопущения несчастных случаев на во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екомендовать главе Белоберезковской поселковой администрации, главе Усохской сельской администрации и директору МБУ «ВИД»  определить места массового купания людей на вверенных территория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 источника Святого Нила Преподобного в ЦПКиО им. М. Горького г.Трубчевск (Грибачев В.В.), (стационарная купель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рочище «Дубки» район «Смолокурня»  пгт. Белая Берёзка (Садовская И.Ф.), (затон р. Десна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озле квартала №3 ФПК «Усохский» (р. Поссорь, Комягинский лес) (Куприянов С.А.),(стационарная купель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готовить места купания: оборудовать настилами, леерным ограждением по периметру купели, электроосвещением, местами для переодевания, а также удобными и безопасными трапами (лестницами) для схода в воду и выхода из воды. Расчистить от снега дороги к купелям и сделать стоянки (карманы) для автомобилей, организовать в полном объёме дежурство ответственных лиц администраций и информировать население о местах организованных купелей. Обеспечить неукоснительное соблюдение противоэпидемиологических требований в местах куп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екомендовать 18 января  2021 года с 21-00 час. до окончания мероприятий 19 января 2021 года у источника Святого Нила Преподобного в ЦПКиО им. Горького г. Трубчевск,  урочище «Дубки» район «Смолокурня»  пгт. Белая Берёзка, возле квартала №3 ФПК «Усохский» (р. Поссорь, Комягинский лес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 МВД России «Трубчевский» (Дзис А.В.) обеспечить охрану общественного порядка и общественную безопасность во время проведения массового куп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БУЗ «Трубчевская ЦРБ» (Дубинская В.Л.) закрепить дежурство медработников или бригад скорой помощ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Лицами, ответственными за проведение мероприятий, определи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лободчикова Е.А. – заместителя главы администрации Трубчев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Грибачева В.В. – директора МБУ «ВИД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зутина А.В. -  главного специалиста  сектора по мобилизационной работе  и секретному делопроизводству  администрации Трубчев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адовскую И. Ф. – главу Белоберезковской поселковой администрации (по согласованию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уприянова С.А. – главу Усохской сельской администрации (по согласованию).</w:t>
      </w:r>
    </w:p>
    <w:p>
      <w:pPr>
        <w:pStyle w:val="Style71"/>
        <w:widowControl/>
        <w:tabs>
          <w:tab w:val="clear" w:pos="708"/>
          <w:tab w:val="left" w:pos="709" w:leader="none"/>
        </w:tabs>
        <w:spacing w:before="5" w:after="0"/>
        <w:ind w:firstLine="709"/>
        <w:rPr>
          <w:sz w:val="26"/>
          <w:szCs w:val="26"/>
        </w:rPr>
      </w:pPr>
      <w:r>
        <w:rPr>
          <w:sz w:val="28"/>
          <w:szCs w:val="28"/>
        </w:rPr>
        <w:t xml:space="preserve">4. </w:t>
      </w:r>
      <w:r>
        <w:rPr>
          <w:rStyle w:val="FontStyle14"/>
          <w:sz w:val="28"/>
          <w:szCs w:val="28"/>
        </w:rPr>
        <w:t>Настоящее распоряжение опубликовать в газете «Земля</w:t>
        <w:br/>
        <w:t>трубчевская» и разместить на официальном сайте администрации Трубчевского муниципального района в сети Интернет:</w:t>
      </w:r>
      <w:r>
        <w:rPr>
          <w:rStyle w:val="FontStyle14"/>
        </w:rPr>
        <w:t xml:space="preserve"> </w:t>
      </w:r>
      <w:r>
        <w:rPr>
          <w:rStyle w:val="FontStyle14"/>
          <w:lang w:val="en-US"/>
        </w:rPr>
        <w:t>httr</w:t>
      </w:r>
      <w:r>
        <w:rPr>
          <w:rStyle w:val="FontStyle14"/>
        </w:rPr>
        <w:t>://</w:t>
      </w:r>
      <w:r>
        <w:rPr>
          <w:rStyle w:val="FontStyle14"/>
          <w:lang w:val="en-US"/>
        </w:rPr>
        <w:t>www</w:t>
      </w:r>
      <w:r>
        <w:rPr>
          <w:rStyle w:val="FontStyle14"/>
        </w:rPr>
        <w:t>.</w:t>
      </w:r>
      <w:r>
        <w:rPr>
          <w:rStyle w:val="FontStyle14"/>
          <w:lang w:val="en-US"/>
        </w:rPr>
        <w:t>trubech</w:t>
      </w:r>
      <w:r>
        <w:rPr>
          <w:rStyle w:val="FontStyle14"/>
        </w:rPr>
        <w:t>.</w:t>
      </w:r>
      <w:r>
        <w:rPr>
          <w:rStyle w:val="FontStyle14"/>
          <w:lang w:val="en-US"/>
        </w:rPr>
        <w:t>ru</w:t>
      </w:r>
      <w:r>
        <w:rPr>
          <w:rStyle w:val="FontStyle14"/>
          <w:sz w:val="28"/>
          <w:szCs w:val="28"/>
        </w:rPr>
        <w:t xml:space="preserve">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исполнением настоящего распоряж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Трубч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И.И. Обыдённов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  <w:t>Исп.: гл. спец. сектора по моб.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  <w:t xml:space="preserve">работе  и СДП А.В.Резутин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  <w:t>Зам. главы адм. мун.  района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  <w:t xml:space="preserve">Е.А. Слободчиков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  <w:t xml:space="preserve">Нач. орг.- прав. отд. адм. мун района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  <w:t xml:space="preserve"> </w:t>
      </w:r>
      <w:r>
        <w:rPr/>
        <w:t xml:space="preserve">О. А.Москалёва </w:t>
      </w:r>
    </w:p>
    <w:p>
      <w:pPr>
        <w:pStyle w:val="Normal"/>
        <w:rPr>
          <w:szCs w:val="16"/>
        </w:rPr>
      </w:pPr>
      <w:r>
        <w:rPr>
          <w:szCs w:val="16"/>
        </w:rPr>
        <w:t>Гл.спец.орг.-прав. отд. адм. мун. р-на</w:t>
      </w:r>
    </w:p>
    <w:p>
      <w:pPr>
        <w:pStyle w:val="Normal"/>
        <w:rPr>
          <w:szCs w:val="16"/>
        </w:rPr>
      </w:pPr>
      <w:r>
        <w:rPr>
          <w:szCs w:val="16"/>
        </w:rPr>
        <w:t xml:space="preserve">О.Г.Андрейчикова 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sectPr>
      <w:type w:val="nextPage"/>
      <w:pgSz w:w="11906" w:h="16838"/>
      <w:pgMar w:left="1418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Цитата"/>
    <w:basedOn w:val="Normal"/>
    <w:qFormat/>
    <w:pPr>
      <w:autoSpaceDE w:val="false"/>
      <w:spacing w:before="266" w:after="0"/>
      <w:ind w:left="3036" w:right="2534" w:firstLine="2112"/>
      <w:jc w:val="right"/>
    </w:pPr>
    <w:rPr>
      <w:rFonts w:ascii="Arial" w:hAnsi="Arial" w:cs="Arial"/>
      <w:b/>
      <w:bCs/>
      <w:sz w:val="24"/>
      <w:szCs w:val="24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23"/>
      <w:ind w:firstLine="734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6:59:00Z</dcterms:created>
  <dc:creator>ИГПН</dc:creator>
  <dc:description/>
  <cp:keywords/>
  <dc:language>en-US</dc:language>
  <cp:lastModifiedBy>Артемьев</cp:lastModifiedBy>
  <cp:lastPrinted>2021-01-10T02:43:00Z</cp:lastPrinted>
  <dcterms:modified xsi:type="dcterms:W3CDTF">2021-01-14T07:17:00Z</dcterms:modified>
  <cp:revision>21</cp:revision>
  <dc:subject/>
  <dc:title> </dc:title>
</cp:coreProperties>
</file>