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А С П О Р Я Ж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«11» 05.  2021 г. № 372-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. Трубчевс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 xml:space="preserve">О завершении отопительного сезон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2020-2021 год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jc w:val="both"/>
        <w:rPr/>
      </w:pPr>
      <w:r>
        <w:rPr>
          <w:b w:val="false"/>
          <w:sz w:val="26"/>
          <w:szCs w:val="26"/>
        </w:rPr>
        <w:t xml:space="preserve">             </w:t>
      </w:r>
      <w:r>
        <w:rPr>
          <w:b w:val="false"/>
          <w:sz w:val="26"/>
          <w:szCs w:val="26"/>
        </w:rPr>
        <w:t>В связи с наступлением устойчивых положительных температур наружного воздуха, руководствуясь Постановлением Правительства РФ от 06.05.2011 N 354 "О предоставлении коммунальных услуг собственникам и пользователям помещений в многоквартирных домах и жилых домов", Приказом Минэнерго РФ от 24.03.2003 N 115 "Об утверждении Правил технической эксплуатации тепловых энергоустановок"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Завершить отопительный сезон 2020-2021 годов на территории Трубчевского муниципального района с 12 мая 2021 года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Рекомендовать организациям и учреждениям всех форм собственности, которые производили и поставляли тепло в отопительный сезон 2020-2021 годов, прекратить подачу тепла на объекты с 12 мая 2021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. В случае выхода температуры наружного воздуха за пределы, установленные пунктом 5 Постановления Правительства РФ от 06.05.2011 N 354 "О предоставлении коммунальных услуг собственникам и пользователям помещений в многоквартирных домах и жилых домов", рекомендовать руководителям организаций и учреждений всех форм собственности, производившим и поставлявшим тепло, по согласованию с руководителями учреждений социальной сферы возобновить подачу тепла на объекты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Данное распоряжение </w:t>
      </w:r>
      <w:r>
        <w:rPr>
          <w:sz w:val="26"/>
          <w:szCs w:val="26"/>
          <w:lang w:eastAsia="en-US"/>
        </w:rPr>
        <w:t xml:space="preserve">разместить на официальном сайте администрации </w:t>
      </w:r>
      <w:r>
        <w:rPr>
          <w:sz w:val="26"/>
          <w:szCs w:val="26"/>
        </w:rPr>
        <w:t>Трубчевского муниципального района в сети Интернет по адресу: http://www.trubech.ru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Контроль за исполнением настоящего распоряжения возложить на заместителя главы администрации Трубчевского муниципального района Е.А. Слободчико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И.И. 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/>
      </w:pPr>
      <w:r>
        <w:rPr>
          <w:i/>
          <w:sz w:val="18"/>
          <w:szCs w:val="18"/>
        </w:rPr>
        <w:t>Исп. Зам. нач.отдела архитектуры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и ЖКХ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Г.П.Бардашевич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отдела архитектуры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и ЖКХ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.И.Лушин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м.главы администрации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Е.А.Слободчиков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альник орг.-прав. отдел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.А.Москалё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9:25:00Z</dcterms:created>
  <dc:creator>Gorbuh</dc:creator>
  <dc:description/>
  <dc:language>en-US</dc:language>
  <cp:lastModifiedBy>GKH_BOSS</cp:lastModifiedBy>
  <cp:lastPrinted>2020-04-28T12:11:00Z</cp:lastPrinted>
  <dcterms:modified xsi:type="dcterms:W3CDTF">2021-05-11T09:25:00Z</dcterms:modified>
  <cp:revision>2</cp:revision>
  <dc:subject/>
  <dc:title/>
</cp:coreProperties>
</file>