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931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8.4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Р А С П О Р Я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1.06.2021г.    </w:t>
        <w:tab/>
        <w:tab/>
        <w:tab/>
        <w:tab/>
        <w:tab/>
        <w:tab/>
        <w:tab/>
        <w:tab/>
        <w:t xml:space="preserve">       № 473-р                                          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нформационных системах персональных данных, используемых в администрации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требований Федерального закона от 27.07.2006 № 152-ФЗ «О персональных данных», постановления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, а также иных нормативных документов по защите информ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й перечень информационных систем персональных данных, используемых в администрации Трубч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и силу распоряжения администрации Трубчевского муниципального района от 23.10.2015 № 804-р «Об утверждении перечня информационных систем персональных данных администрации Трубчевского муниципального района, в которых должна быть обеспечена безопасность информации», от 07.09.2016 № 765-р «Об утверждении перечня информационных систем персональных данных администрации Трубчевского муниципального района», от 16.09.2019 № 989-р «О внесении изменений в распоряжение администрации Трубчевского муниципального района от 23.10.2015 № 804-р «Об утверждении перечня информационных систем персональных данных администрации Трубчевского муниципального района, в которых должна быть обеспечена безопасность информации», от 11.12.2019 № 1319-р «О внесении изменений в перечень информационных систем персональных данных администрации Трубчевского муниципального района, утвержденный распоряжением администрации Трубчевского муниципального района от 07.09.2016 № 1319-р»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ab/>
        <w:t xml:space="preserve">3.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ряжение разместить на официальном сайте администрации Трубчевского муниципального района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http://www.trubech.ru/ в течение 10 дней после его прин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Контроль за выполнением настоящего распоряж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Calibri" w:cs="Times New Roman"/>
          <w:i/>
          <w:i/>
          <w:color w:val="262626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i/>
          <w:color w:val="262626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262626"/>
          <w:sz w:val="26"/>
          <w:szCs w:val="26"/>
        </w:rPr>
        <w:t>распоряж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от 01.06.2021г. № 473-р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онных систем персональных данных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уемых в администрации Трубчевского муниципальн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6"/>
          <w:szCs w:val="26"/>
        </w:rPr>
      </w:pPr>
      <w:r>
        <w:rPr>
          <w:rFonts w:cs="Times New Roman" w:ascii="Times New Roman" w:hAnsi="Times New Roman"/>
          <w:color w:val="262626"/>
          <w:sz w:val="26"/>
          <w:szCs w:val="26"/>
        </w:rPr>
        <w:t> </w:t>
      </w:r>
    </w:p>
    <w:tbl>
      <w:tblPr>
        <w:tblW w:w="1615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474"/>
        <w:gridCol w:w="1275"/>
        <w:gridCol w:w="1701"/>
        <w:gridCol w:w="1417"/>
        <w:gridCol w:w="992"/>
        <w:gridCol w:w="992"/>
        <w:gridCol w:w="992"/>
        <w:gridCol w:w="1134"/>
        <w:gridCol w:w="1135"/>
        <w:gridCol w:w="707"/>
        <w:gridCol w:w="1560"/>
        <w:gridCol w:w="226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ИСПДн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её назнач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обрабатываемых данн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ность категории ПДн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ые данные классификации ИСПДн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 ИСПД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ьзователи ИСПД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а доступ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ча ПДн третьим лицам с указанием законных оснований в ее передаче</w:t>
            </w:r>
          </w:p>
        </w:tc>
      </w:tr>
      <w:tr>
        <w:trPr>
          <w:trHeight w:val="29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СПД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ичие подклю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 ССОП и сетям  МИО (Интер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жим обработки персональны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граничение доступа пользов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хождение ИСПДн (ее составных частей) в пределах России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С: Предприятие 8.3 Конфигурация: «Бухгалтерия государственного учрежд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чет бухгалтерских опе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; СНИЛС; ИНН; дата рождения, паспортные данные; место и дата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; сторонние лица (пенсионеры, опекуны, опекаемые несовершеннолетние, контраген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Налогов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1.04.1996 № 27-ФЗ «Об индивидуальном (персонифицированном) учете в системе обязательного пенсионного страхования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2.03.2007 № 25-ФЗ «О муниципальной службе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6.12.2011 № 402-ФЗ «О бухгалтерском учете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7.12.2001 № 173-ФЗ «О трудовых пенсиях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5.12.2001 № 167-ФЗ «Об обязательном пенсионном страховании в Российской Федераци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С.Предприятие 8.3.» («Зарплата и кадр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сотрудников , начисление заработн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; табельный номер;  дата рождения, место рождения, серия и номер основного документа, удостоверяющего личность, сведения о дате выдачи указанного документа и выдавшем его органе; адрес места жительства;  почтовый адрес, номер телефона; ИНН; долж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числениях и удержаниях зар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1 категории отдела учета и отчет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Налогов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1.04.1996 № 27-ФЗ «Об индивидуальном (персонифицированном) учете в системе обязательного пенсионного страхования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2.03.2007 № 25-ФЗ «О муниципальной службе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6.12.2011 № 402-ФЗ «О бухгалтерском учете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7.12.2001 № 173-ФЗ «О трудовых пенсиях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5.12.2001 № 167-ФЗ «Об обязательном пенсионном страховании в Российской Федераци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 Ю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анных персонифицированного учета для передачи в ИФ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; СНИЛС; ИНН; дата рождения, паспортные данные; место и дата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Налогов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1.04.1996 № 27-ФЗ «Об индивидуальном (персонифицированном) учете в системе обязательного пенсионного страхования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2.03.2007 № 25-ФЗ «О муниципальной службе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6.12.2011 № 402-ФЗ «О бухгалтерском учете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7.12.2001 № 173-ФЗ «О трудовых пенсиях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5.12.2001 № 167-ФЗ «Об обязательном пенсионном страховании в Российской Федерации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БиС++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– ЗАО «Калуга Астрал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ерсонифицированных данных в ИФНС, ПФР и Ф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; СНИЛС; ИНН; паспортные данные; место жительства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ИФНС, ПФР и ФСС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 415 от 27.06.2016г, заключен ООО «Информационные систем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Налогов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1.04.1996 № 27-ФЗ «Об индивидуальном (персонифицированном) учете в системе обязательного пенсионного страхования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2.03.2007 № 25-ФЗ «О муниципальной службе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06.12.2011 № 402-ФЗ «О бухгалтерском учете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7.12.2001 № 173-ФЗ «О трудовых пенсиях в Российской Федерации»</w:t>
              </w:r>
            </w:hyperlink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, 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2"/>
                  <w:sz w:val="24"/>
                  <w:szCs w:val="24"/>
                  <w:u w:val="none"/>
                  <w:shd w:fill="FFFFFF" w:val="clear"/>
                </w:rPr>
                <w:t>Федеральный закон от 15.12.2001 № 167-ФЗ «Об обязательном пенсионном страховании в Российской Федерации»</w:t>
              </w:r>
            </w:hyperlink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О «Автоматизированная система Федерального казначейства (СУФД)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электронного документооборота с Федеральным казначей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; СНИЛС; ИНН; серия и номер основного документа, удостоверяющего личность, сведения о дате выдачи указанного документа и выдавшем его органе; место ж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; сторонние лица (пенсионеры, опекуны, опекаемые несовершеннолет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Федеральное казначе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59 от 22.10.2008 г.</w:t>
              <w:b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«Сбербанк Бизнес ОнЛ@йн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формированных реес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номер расчетного счета, сумма выплат, подлежащих перечислению работн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; сторонние лица (пенсионеры, опекуны, опекаемые несовершеннолет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учета и отчетности (главный бухгалтер), сотрудники отдела учета и отчетности (бухгалтерии) в части их касающейся в соответствии с правами досту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 «Сбербанк Росс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№ 081530065 от 01.07.2008 года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 ГМП «Государственная информационная система о государственных и муниципальных платеж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анных о муниципальных платеж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серия и номер основного документа, удостоверяющего личность, сведения о дате выдачи указанного документа и выдавшем его органе, сведения о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разграничения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разграничением прав доступа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 1 категории отдела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ется в Федеральное казначей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НЦП «Кейсистем-Безопасность»; договор № 114-311 от 07.08.2014 год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РС-Арен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оговоров аренды земельных участков, имущества, аренд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лица (арендаторы муниципальн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рабоче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разграничением прав доступа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 экономист 1 категории отдела по управлению муниципальным имуществом в соответствии с правами дост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даетс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ая информационная система в сфере закуп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анных для осуществления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 дата рождения, ИНН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 разграничением прав доступа -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специалист по закупкам отдела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передается, </w:t>
            </w:r>
            <w:r>
              <w:rPr>
                <w:b w:val="false"/>
                <w:color w:val="333333"/>
                <w:sz w:val="24"/>
                <w:szCs w:val="24"/>
              </w:rPr>
              <w:t>Федеральный закон «О контрактной системе в сфере закупок товаров, работ, услуг для обеспечения государственных и муниципальных нужд» от 05.04.2013 № 44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С «АИСТ ГБ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, ведение и использование государственного банка данных о детях, оставшихся без попечения родителей на муницип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ИНН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, фо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лица (приемные родители, попечители, опекуны, опекаемые несовершеннолет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ое рабоче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специалист отдела по делам семьи, охране материнства и детства, дем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ередается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ЭД «Дел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автоматизац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, сторонн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: глава администрации, секретар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 в части их касающейся в соответствии с правами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СС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Един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государственн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формационна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оциальн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обеспеч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ация о мерах социальной защиты (поддержки), оказываемых из бюджетов всех уров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, сведения о мерах социальной поддержки на муниципальном уров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; сторонние лица (граждане, которым предоставляются меры социальной защиты (поддержки) из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разграничения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 -  сотрудники организации в части их касающейся в соответствии с правами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передается, Федеральный закон «О государственной социальной помощи» от 17.07.1999 № 178-Ф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ЭВ 3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автоматизац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окументообо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ата рождения, ИНН, СНИЛС, серия и номер основного документа, удостоверяющего личность, сведения о дате выдачи указанного документа и выдавшем его органе, сведения о дате и месте 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, сторонн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ная информационная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пользователь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зграничением прав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технические средства находятся на территории Российской Федер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зграничением прав доступа: глава администрации, секретар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рганизации в части их касающейся в соответствии с правами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ется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exthighlight">
    <w:name w:val="text-highligh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21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7661" TargetMode="External"/><Relationship Id="rId5" Type="http://schemas.openxmlformats.org/officeDocument/2006/relationships/hyperlink" Target="http://docs.cntd.ru/document/902030664" TargetMode="External"/><Relationship Id="rId6" Type="http://schemas.openxmlformats.org/officeDocument/2006/relationships/hyperlink" Target="http://docs.cntd.ru/document/902316088" TargetMode="External"/><Relationship Id="rId7" Type="http://schemas.openxmlformats.org/officeDocument/2006/relationships/hyperlink" Target="http://docs.cntd.ru/document/901806909" TargetMode="External"/><Relationship Id="rId8" Type="http://schemas.openxmlformats.org/officeDocument/2006/relationships/hyperlink" Target="http://docs.cntd.ru/document/901806801" TargetMode="External"/><Relationship Id="rId9" Type="http://schemas.openxmlformats.org/officeDocument/2006/relationships/hyperlink" Target="http://docs.cntd.ru/document/901714421" TargetMode="External"/><Relationship Id="rId10" Type="http://schemas.openxmlformats.org/officeDocument/2006/relationships/hyperlink" Target="http://docs.cntd.ru/document/901714433" TargetMode="External"/><Relationship Id="rId11" Type="http://schemas.openxmlformats.org/officeDocument/2006/relationships/hyperlink" Target="http://docs.cntd.ru/document/9017661" TargetMode="External"/><Relationship Id="rId12" Type="http://schemas.openxmlformats.org/officeDocument/2006/relationships/hyperlink" Target="http://docs.cntd.ru/document/902030664" TargetMode="External"/><Relationship Id="rId13" Type="http://schemas.openxmlformats.org/officeDocument/2006/relationships/hyperlink" Target="http://docs.cntd.ru/document/902316088" TargetMode="External"/><Relationship Id="rId14" Type="http://schemas.openxmlformats.org/officeDocument/2006/relationships/hyperlink" Target="http://docs.cntd.ru/document/901806909" TargetMode="External"/><Relationship Id="rId15" Type="http://schemas.openxmlformats.org/officeDocument/2006/relationships/hyperlink" Target="http://docs.cntd.ru/document/901806801" TargetMode="External"/><Relationship Id="rId16" Type="http://schemas.openxmlformats.org/officeDocument/2006/relationships/hyperlink" Target="http://docs.cntd.ru/document/901714421" TargetMode="External"/><Relationship Id="rId17" Type="http://schemas.openxmlformats.org/officeDocument/2006/relationships/hyperlink" Target="http://docs.cntd.ru/document/901714433" TargetMode="External"/><Relationship Id="rId18" Type="http://schemas.openxmlformats.org/officeDocument/2006/relationships/hyperlink" Target="http://docs.cntd.ru/document/9017661" TargetMode="External"/><Relationship Id="rId19" Type="http://schemas.openxmlformats.org/officeDocument/2006/relationships/hyperlink" Target="http://docs.cntd.ru/document/902030664" TargetMode="External"/><Relationship Id="rId20" Type="http://schemas.openxmlformats.org/officeDocument/2006/relationships/hyperlink" Target="http://docs.cntd.ru/document/902316088" TargetMode="External"/><Relationship Id="rId21" Type="http://schemas.openxmlformats.org/officeDocument/2006/relationships/hyperlink" Target="http://docs.cntd.ru/document/901806909" TargetMode="External"/><Relationship Id="rId22" Type="http://schemas.openxmlformats.org/officeDocument/2006/relationships/hyperlink" Target="http://docs.cntd.ru/document/901806801" TargetMode="External"/><Relationship Id="rId23" Type="http://schemas.openxmlformats.org/officeDocument/2006/relationships/hyperlink" Target="http://docs.cntd.ru/document/901714421" TargetMode="External"/><Relationship Id="rId24" Type="http://schemas.openxmlformats.org/officeDocument/2006/relationships/hyperlink" Target="http://docs.cntd.ru/document/901714433" TargetMode="External"/><Relationship Id="rId25" Type="http://schemas.openxmlformats.org/officeDocument/2006/relationships/hyperlink" Target="http://docs.cntd.ru/document/9017661" TargetMode="External"/><Relationship Id="rId26" Type="http://schemas.openxmlformats.org/officeDocument/2006/relationships/hyperlink" Target="http://docs.cntd.ru/document/902030664" TargetMode="External"/><Relationship Id="rId27" Type="http://schemas.openxmlformats.org/officeDocument/2006/relationships/hyperlink" Target="http://docs.cntd.ru/document/902316088" TargetMode="External"/><Relationship Id="rId28" Type="http://schemas.openxmlformats.org/officeDocument/2006/relationships/hyperlink" Target="http://docs.cntd.ru/document/901806909" TargetMode="External"/><Relationship Id="rId29" Type="http://schemas.openxmlformats.org/officeDocument/2006/relationships/hyperlink" Target="http://docs.cntd.ru/document/901806801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12:00Z</dcterms:created>
  <dc:creator>SA</dc:creator>
  <dc:description/>
  <cp:keywords/>
  <dc:language>en-US</dc:language>
  <cp:lastModifiedBy>OP-BOSS</cp:lastModifiedBy>
  <cp:lastPrinted>2021-06-02T14:07:00Z</cp:lastPrinted>
  <dcterms:modified xsi:type="dcterms:W3CDTF">2021-07-01T12:43:00Z</dcterms:modified>
  <cp:revision>56</cp:revision>
  <dc:subject/>
  <dc:title/>
</cp:coreProperties>
</file>