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12.2021г.  № 1305-р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Трубчевского муниципального района Брян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, Перечня главных администраторов источ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я дефицита бюджета Трубчев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Бря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, пунктом 4 статьи 160.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Российской Федерации согласно приложению N 1 к настоящему распоряж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Брянской области и созданных ими государственных учреждений согласно приложению N 2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согласно приложению N 3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– органов власти местного самоуправления поселений района согласно приложению № 4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P16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Трубчевского муниципального района Брянской области согласно приложению N 5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его подписания и применяется к правоотношениям, возникающим при составлении и исполнении бюджета Трубчевского муниципального района Брянской области, начиная с бюджета на 2022 год и на плановый период 2023 и 2024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бщественные финан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распоряжения возложить на заместителя главы администрации Трубчевского муниципального района – начальника финансового управления Приходову Н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3.12.2021г. № 1305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убчевского муниципального района Брянской области –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552"/>
        <w:gridCol w:w="5953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сфере природопользования &lt;1&gt;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 &lt;1&gt;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8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41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705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85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4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района, администрирование которых может осуществлять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ми администраторами доходов бюджета в пределах их компетенции &lt;2&gt; </w:t>
            </w:r>
          </w:p>
        </w:tc>
      </w:tr>
      <w:tr>
        <w:trPr>
          <w:trHeight w:val="126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0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</w:rPr>
        <w:t>Администрирование главными администраторами, являющимися федеральными государственными органами, налогов, сборов, задолженности и перерасчетов по отмененным налогам,  платежей за пользование природными ресурсами осуществляется с применением кодов группы подвида доходов бюдже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2&gt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60    Федеральная служба по надзору в сфере здравоохран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1    Федеральная антимонопольная служб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    Министерство Российской Федерации по делам гражданской обороны, чрезвычайным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итуациям и ликвидации последствий стихийных бедств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2    Федеральная налоговая служб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8    Министерство внутренних дел Российской Федер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1    Федеральная служба государственной регистрации, кадастра и картограф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2    Федеральная служба судебных пристав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15    Генеральная прокуратура Российской Федераци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3.12.2021г. № 1305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чевского муниципального района Брянской области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ов  государственной власти Брянской област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ных ими государственных учрежд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77"/>
        <w:gridCol w:w="5828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 Брянской области &lt;1&gt;</w:t>
            </w:r>
          </w:p>
        </w:tc>
      </w:tr>
      <w:tr>
        <w:trPr>
          <w:trHeight w:val="163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1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 &lt;1&gt;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66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бюджета района, администрирование которых может осуществлятьс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ами государственной власти Брянской области и созданными и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ми учреждениями в пределах их компетенции &lt;2&gt;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3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ирование главными администраторами, являющимися органами государственной власти Брянской области и созданными ими государственными учреждениями, штрафов, санкций, возмещения ущерба осуществляется с применением кодов группы подвида доходов бюдже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&lt;2&gt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01  Брянская областная дум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4  Государственная жилищ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5  Управление ветеринар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10  Государственная инспекция по надзору за техническим  состоянием самоходных машин и  других видов техники Брянской област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811  Департамент внутренней политики Брянской обла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4  Департамент здравоохран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5  Департамент культуры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6  Департамент образования и нау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7  Департамент сельского хозяй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8  Департамент финанс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9 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4  Управление имущественных отношений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6  Контрольно-счетная пала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8  Избирательная комисс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0 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6  Управление лесам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этилового спирта, алкогольной и спиртосодержащей продукции Брянской области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3.12.2021 г. №  1305-р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678"/>
        <w:gridCol w:w="6095"/>
      </w:tblGrid>
      <w:tr>
        <w:trPr>
          <w:trHeight w:val="51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10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9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прочие поступления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9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1&gt;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&lt;1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2  Финансовое управление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8  Отдел образования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22  Администрация Трубчевского муниципального района Бря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3.12.2021г. № 1305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ного самоуправления посел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2883"/>
        <w:gridCol w:w="5828"/>
      </w:tblGrid>
      <w:tr>
        <w:trPr>
          <w:trHeight w:val="480" w:hRule="atLeast"/>
          <w:cantSplit w:val="true"/>
        </w:trPr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4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3.12.2021г. № 1305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 финансирования дефицита бюджета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13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источников финансирования дефицита бюджета Трубчевского муниципального района Брянской области, наименование группы, подгруппы, статьи и вида источников дефицита бюджета Трубчевского муниципального района Брянской области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5F7036EB492A1BF2D2A3142B1101EE590F0B6CF20605AF7C89DFB328E44C0FE05A1E77A8F9EFEE6D18F972F49D8FA7FA9874E7D816AGEH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consultantplus://offline/ref=F6131CEA3A04D2681310ADF267820B024FA8DBFC3EE771D3B863B43D7E210718202A85471C964982611E2DE48EG02DM" TargetMode="External"/><Relationship Id="rId5" Type="http://schemas.openxmlformats.org/officeDocument/2006/relationships/hyperlink" Target="consultantplus://offline/ref=F6131CEA3A04D2681310ADF267820B024FA8DBFC3EE771D3B863B43D7E210718202A85471C964982611E2DE48EG02DM" TargetMode="External"/><Relationship Id="rId6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7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8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9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10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11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12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13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14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5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6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7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8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9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20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21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22" Type="http://schemas.openxmlformats.org/officeDocument/2006/relationships/hyperlink" Target="consultantplus://offline/ref=6E8B284BEEA8EFEA680978337FD205DCC4DDFBAD9B8EAB7CD861569CCC25E7FDA0C13372A9037DEE2209E8768C2F7702AFC25DAA253D3EBBM2UBJ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1-12-28T09:37:00Z</cp:lastPrinted>
  <dcterms:modified xsi:type="dcterms:W3CDTF">2022-01-17T06:27:00Z</dcterms:modified>
  <cp:revision>158</cp:revision>
  <dc:subject/>
  <dc:title>В страховую компанию «ЭкоОМС»</dc:title>
</cp:coreProperties>
</file>