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 xml:space="preserve">ципальных программ «Реализация полномочий администрации Трубчевского муниципального района», </w:t>
      </w:r>
      <w:r>
        <w:rPr>
          <w:rFonts w:cs="Times New Roman" w:ascii="Times New Roman" w:hAnsi="Times New Roman"/>
          <w:b/>
          <w:sz w:val="28"/>
          <w:szCs w:val="28"/>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Развитие  физической культуры и спорта в Трубчевском  муниципальном  районе»</w:t>
      </w:r>
      <w:r>
        <w:rPr>
          <w:rFonts w:cs="Times New Roman" w:ascii="Times New Roman" w:hAnsi="Times New Roman"/>
          <w:b/>
          <w:bCs/>
          <w:sz w:val="28"/>
          <w:szCs w:val="28"/>
        </w:rPr>
        <w:t xml:space="preserve">  за 2021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 «Развитие  физической культуры и спорта в Трубчевском  муниципальном районе» за 2021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19"/>
        <w:shd w:fill="FFFFFF" w:val="clear"/>
        <w:spacing w:before="0" w:after="0"/>
        <w:ind w:firstLine="709"/>
        <w:jc w:val="both"/>
        <w:textAlignment w:val="baseline"/>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было переведено на программно-целевые методы финансирования.</w:t>
      </w:r>
    </w:p>
    <w:p>
      <w:pPr>
        <w:pStyle w:val="Style19"/>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19"/>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19"/>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19"/>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19"/>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19"/>
        <w:shd w:fill="FFFFFF" w:val="clear"/>
        <w:spacing w:before="0" w:after="0"/>
        <w:ind w:firstLine="709"/>
        <w:jc w:val="both"/>
        <w:textAlignment w:val="baseline"/>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19"/>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1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2021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1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на»,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Развитие культуры Трубчевского муниципального района », «Развитие физической культуры и спорта в Трубчевском муниципальном районе» за 2021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1 года были достигнуты основные цели муниципальных програм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птимизации и повышения эффективности расходов бюджета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обеспечение </w:t>
      </w:r>
      <w:r>
        <w:rPr>
          <w:rFonts w:eastAsia="Times New Roman" w:cs="Times New Roman" w:ascii="Times New Roman" w:hAnsi="Times New Roman"/>
          <w:sz w:val="24"/>
          <w:szCs w:val="24"/>
        </w:rPr>
        <w:t xml:space="preserve">устойчивого </w:t>
      </w:r>
      <w:r>
        <w:rPr>
          <w:rFonts w:eastAsia="Times New Roman" w:cs="Times New Roman" w:ascii="Times New Roman" w:hAnsi="Times New Roman"/>
          <w:sz w:val="24"/>
          <w:szCs w:val="24"/>
          <w:lang w:val="en-US"/>
        </w:rPr>
        <w:t>развития муниципальной системы образования,</w:t>
      </w:r>
      <w:r>
        <w:rPr>
          <w:rFonts w:eastAsia="Times New Roman" w:cs="Times New Roman" w:ascii="Times New Roman" w:hAnsi="Times New Roman"/>
          <w:sz w:val="24"/>
          <w:szCs w:val="24"/>
        </w:rPr>
        <w:t xml:space="preserve"> доступности, </w:t>
      </w:r>
      <w:r>
        <w:rPr>
          <w:rFonts w:eastAsia="Times New Roman" w:cs="Times New Roman" w:ascii="Times New Roman" w:hAnsi="Times New Roman"/>
          <w:sz w:val="24"/>
          <w:szCs w:val="24"/>
          <w:lang w:val="en-US"/>
        </w:rPr>
        <w:t xml:space="preserve"> повышения качества и эффективности образова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w:t>
      </w:r>
      <w:r>
        <w:rPr>
          <w:rFonts w:cs="Times New Roman" w:ascii="Times New Roman" w:hAnsi="Times New Roman"/>
          <w:sz w:val="24"/>
          <w:szCs w:val="24"/>
        </w:rPr>
        <w:t>» утверждена постановлением администрации Трубчевского муниципального района от 27 октября 2016 года № 860 «Об утверждении муниципальной программы «Реализация полномочий администрации Трубчевского муниципального района (2018 – 2022 го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1 год в сумме 222 243 268,77руб., исполнение составило 176 148 588,35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 исходя из бюджетных ассигнований и ины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Msonormalcxspmiddle"/>
        <w:spacing w:before="280" w:after="0"/>
        <w:ind w:firstLine="708"/>
        <w:contextualSpacing/>
        <w:jc w:val="both"/>
        <w:rPr/>
      </w:pPr>
      <w:r>
        <w:rPr/>
        <w:t>Сумма запланированных расходов составила 31 196 773,71 руб., фактических -28 577 498,04 руб. отклонение (-) 2 619275,67 руб.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работная плата с начислениями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986 437,2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221 757,82</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энергия</w:t>
            </w:r>
          </w:p>
        </w:tc>
        <w:tc>
          <w:tcPr>
            <w:tcW w:w="28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 646 591,03</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522 591,95</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лектроэнергия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6 040,0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5 098,16</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допотребление и водоотведени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779,6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 779,68</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язь, спец связь и интернет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5 663,06</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4 274,34</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рана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793,24</w:t>
            </w:r>
          </w:p>
        </w:tc>
        <w:tc>
          <w:tcPr>
            <w:tcW w:w="2852"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10 793,24</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СМ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8 301,43</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2 615,68</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че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707 167,99</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64587,17</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ОГО: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1 196 773,71</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8 577 498,04</w:t>
            </w:r>
          </w:p>
        </w:tc>
      </w:tr>
    </w:tbl>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Msonormalcxspmiddle"/>
        <w:spacing w:before="280" w:after="0"/>
        <w:ind w:firstLine="708"/>
        <w:contextualSpacing/>
        <w:jc w:val="both"/>
        <w:rPr/>
      </w:pPr>
      <w:r>
        <w:rPr/>
        <w:t>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108 259,00руб., фактически исполнено 98 753,00руб. ,отклонение (-) 9506,00 труб.</w:t>
      </w:r>
    </w:p>
    <w:p>
      <w:pPr>
        <w:pStyle w:val="Normal"/>
        <w:autoSpaceDE w:val="false"/>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 131 862,75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21 года было зарегистрировано право собственности на 4 газопровода, 14-водопроводных сетей, 9-артезианских скважин и водонапорных башен. </w:t>
      </w:r>
    </w:p>
    <w:p>
      <w:pPr>
        <w:pStyle w:val="Normal"/>
        <w:tabs>
          <w:tab w:val="clear" w:pos="708"/>
          <w:tab w:val="left" w:pos="1035" w:leader="none"/>
        </w:tabs>
        <w:spacing w:lineRule="auto" w:line="240" w:before="0" w:after="0"/>
        <w:ind w:firstLine="709"/>
        <w:jc w:val="both"/>
        <w:rPr/>
      </w:pPr>
      <w:r>
        <w:rPr>
          <w:rFonts w:cs="Times New Roman" w:ascii="Times New Roman" w:hAnsi="Times New Roman"/>
          <w:sz w:val="24"/>
          <w:szCs w:val="24"/>
        </w:rPr>
        <w:t xml:space="preserve">Процедура признания права собственности осложнена отсутствием необходимых для регистрации первичных документов.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Также, проведена оценка рыночной стоимости 20 объектов, подготовлены технические планы на 24 объек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 кроме показателя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енным образом на ход реализации муниципальной программы повлияли 3 индикат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Снижение данного показателя связано с судебными спорами по вопросу рыночной оценки объекта, расположенного по адресу: г. Трубчевск, ул. Брянская, д. 4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Рост данного показателя связан с заключением нового договоров аренды земельных участков, находящихся в собственности Трубчевского муниципального района, а также уплатой пени арендатор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оформлением земель сельскохозяйственного назначения, а также проведением оценки рыночной стоимости на объекты недвижимого имуществ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67 04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было проведено страхование 12 гидротехнических сооружений на сумму 167 040,00руб.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Spacing"/>
        <w:ind w:firstLine="709"/>
        <w:jc w:val="both"/>
        <w:rPr/>
      </w:pPr>
      <w:r>
        <w:rPr/>
        <w:t xml:space="preserve">В рамках мероприятия по оказанию помощи транспортным организациям на компенсацию потерь в доходах по перевозке  пассажиров в природном сообщении муниципального района с 1 января 2021 года на территории Трубчевского муниципального района осуществлялись перевозки по 17 муниципальным и меж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1 года осуществлял ИП Космачев А.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4 215 000,00 руб., которые освоены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25 00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21 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 xml:space="preserve">1) </w:t>
      </w:r>
      <w:r>
        <w:rPr>
          <w:rFonts w:eastAsia="Arial Unicode MS" w:cs="Times New Roman" w:ascii="Times New Roman" w:hAnsi="Times New Roman"/>
          <w:sz w:val="24"/>
          <w:szCs w:val="24"/>
        </w:rPr>
        <w:t xml:space="preserve">В июле 2021 года </w:t>
      </w:r>
      <w:r>
        <w:rPr>
          <w:rFonts w:eastAsia="Arial Unicode MS" w:cs="Times New Roman" w:ascii="Times New Roman" w:hAnsi="Times New Roman"/>
          <w:bCs/>
          <w:iCs/>
          <w:sz w:val="24"/>
          <w:szCs w:val="24"/>
        </w:rPr>
        <w:t xml:space="preserve">на базе МБУК «Трубчевский МЦК и О» прошло открытие </w:t>
      </w:r>
      <w:r>
        <w:rPr>
          <w:rFonts w:eastAsia="Arial Unicode MS" w:cs="Times New Roman" w:ascii="Times New Roman" w:hAnsi="Times New Roman"/>
          <w:sz w:val="24"/>
          <w:szCs w:val="24"/>
        </w:rPr>
        <w:t>Центра по развитию добровольческого движения и общественных инициатив,</w:t>
      </w:r>
      <w:r>
        <w:rPr>
          <w:rFonts w:eastAsia="Arial Unicode MS" w:cs="Times New Roman" w:ascii="Times New Roman" w:hAnsi="Times New Roman"/>
          <w:bCs/>
          <w:iCs/>
          <w:sz w:val="24"/>
          <w:szCs w:val="24"/>
        </w:rPr>
        <w:t xml:space="preserve">курирующий добровольческую деятельность на территории Трубчевского района. Для функционирования Центра, </w:t>
      </w:r>
      <w:r>
        <w:rPr>
          <w:rFonts w:eastAsia="Arial Unicode MS" w:cs="Times New Roman" w:ascii="Times New Roman" w:hAnsi="Times New Roman"/>
          <w:sz w:val="24"/>
          <w:szCs w:val="24"/>
        </w:rPr>
        <w:t xml:space="preserve">в безвозмездное пользование Департаментом внутренней политики передано движимое имущество (мебель, техника, аппаратура), выигранное в рамках регионального конкурса по формированию Центров по развитию добровольческого движения в муниципальных районах (городских округах) Брянской области. </w:t>
      </w:r>
    </w:p>
    <w:p>
      <w:pPr>
        <w:pStyle w:val="Normal"/>
        <w:spacing w:lineRule="auto" w:line="240" w:before="0" w:after="0"/>
        <w:ind w:firstLine="709"/>
        <w:jc w:val="both"/>
        <w:rPr/>
      </w:pPr>
      <w:r>
        <w:rPr>
          <w:rFonts w:eastAsia="Arial Unicode MS" w:cs="Times New Roman" w:ascii="Times New Roman" w:hAnsi="Times New Roman"/>
          <w:sz w:val="24"/>
          <w:szCs w:val="24"/>
        </w:rPr>
        <w:t xml:space="preserve">2) </w:t>
      </w:r>
      <w:r>
        <w:rPr>
          <w:rFonts w:cs="Times New Roman" w:ascii="Times New Roman" w:hAnsi="Times New Roman"/>
          <w:sz w:val="24"/>
          <w:szCs w:val="24"/>
          <w:lang w:eastAsia="ru-RU"/>
        </w:rPr>
        <w:t>За 2021 год к добровольческой деятельности привлечено 463 человека, выдано 43 личных книжки волонте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В мае 2021 года представитель молодежи района, победивший в Международном конкурсе «Послы Победы», принял участие в организации Парада Победы на Красной площади в г.Москва.</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В марте 2021 года Трубчевский район стал одним из партнеров АНО "Творческая мастерская Визард" и их проекта-победителя конкурса Фонда президентских грантов. В рамках сотрудничества, прошло 11 мастер-классов по медиакомпетенциям для молодежи, приобретено медиаоборудование (фон хромакей, петличный микрофон, круговая лампа, штати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 На протяжении всего отчетного периода велась работа по привлечению молодежи к участию во Всероссийских форумных кампаниях, региональных, Всероссийских и Международных мероприятиях и проектах.  В 2021 году 5 представителей района прошли отбор на Всероссийский фестиваль «Таврида» (Республика Крым), 1 человек принял участие во Всероссийском образовательном форуме «Территория смыслов», 3 человека в Международном форуме гражданского участия #МЫВМЕСТЕ, 6 человек приняли участие во Всероссийских Онлайн-фору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6) В октябре отдел культуры, ФК и архивного дела  на территории Трубчевска проведен Межрайонный образовательной форум «Мы едины!». Участниками 10-го форума стали представители молодежи Трубчевского, Суземского, Погарского, Выгоничского района. Организатор форума - Центр по развитию добровольческого движения и общественных инициатив ГАУ «Брянский объединенный ресурс» при поддержке департамента внутренней политики Брянской области и администрации Трубчевского муниципального района. Бюджет мероприятия составил 335 000,00 руб.</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rPr>
        <w:t>7) В рамках реализации государственной молодежной политики, на территории района реализовано более 200 мероприятий различной направленности в «оффлайн» и «онлайн» форматах.</w:t>
      </w:r>
    </w:p>
    <w:p>
      <w:pPr>
        <w:pStyle w:val="Normal"/>
        <w:spacing w:lineRule="auto" w:line="240" w:before="0" w:after="0"/>
        <w:ind w:firstLine="709"/>
        <w:jc w:val="both"/>
        <w:rPr/>
      </w:pPr>
      <w:r>
        <w:rPr>
          <w:rFonts w:cs="Times New Roman" w:ascii="Times New Roman" w:hAnsi="Times New Roman"/>
          <w:sz w:val="24"/>
          <w:szCs w:val="24"/>
          <w:lang w:eastAsia="ru-RU"/>
        </w:rPr>
        <w:t xml:space="preserve">Всего, в отчетный период, было проведено более 200 мероприятий,  направленных на гражданско-патриотическое воспитание, поддержку талантливой молодёжи, формирование ценностей здорового образа жизни, профилактику правонарушений, алкоголизма, наркомании и ВИЧ-инфекции в молодежной среде, организацию досуга детей и молодёжи, реализацию их познавательной и общественной активности, поддержку деятельности детских и молодёжных общественных объединений, развитие добровольческой (волонтерской) деятельности, </w:t>
      </w:r>
      <w:r>
        <w:rPr>
          <w:rFonts w:cs="Times New Roman" w:ascii="Times New Roman" w:hAnsi="Times New Roman"/>
          <w:sz w:val="24"/>
          <w:szCs w:val="24"/>
        </w:rPr>
        <w:t xml:space="preserve">формирование семейных ценностей у молодого поко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течение всего года идёт ежемесячная трансляция информационных роликов «Памятная дата военной истории России» в социальных сетях, регулярно публикуется информация, видеоролики и презентации патриотической направленности. В течение года проводятся гражданско-патриотические акции ко Дню Победы, Дню России, Дню флага РФ, Дню народного един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2021 году проведено 97 добровольческих мероприятий, среди которых: встречи с добровольцами и организаторами добровольческой деятельности; благотворительные, патриотические, спортивные  и культурные акции, экологические акции (сбор мусора, батареек, посадка деревьев), работа с детьми (мастер-классы, игровые программы), оказание помощи жителям города в покраске детской площадки, оказание помощи ГБУЗ Трубчевская ЦРБ, оказание помощи маломобильным и пожилым жителям района в рамках акции «Мы В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3)</w:t>
      </w:r>
      <w:r>
        <w:rPr>
          <w:rFonts w:cs="Times New Roman" w:ascii="Times New Roman" w:hAnsi="Times New Roman"/>
          <w:bCs/>
          <w:sz w:val="24"/>
          <w:szCs w:val="24"/>
        </w:rPr>
        <w:t>С целью выявления творческого литературного потенциала детей и молодежи в районе прошел поэтический конкурс «Золотая тропа». Участниками стали учащиеся и студенты Трубчевского района;</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lang w:eastAsia="ru-RU"/>
        </w:rPr>
        <w:t>В</w:t>
      </w:r>
      <w:r>
        <w:rPr>
          <w:rFonts w:cs="Times New Roman" w:ascii="Times New Roman" w:hAnsi="Times New Roman"/>
          <w:sz w:val="24"/>
          <w:szCs w:val="24"/>
        </w:rPr>
        <w:t xml:space="preserve"> целях выявления и поддержки одарённой и талантливой молодёжи, проявившей хорошие и отличные способности к учёбе, были вручены ежегодные премии им.А.Галича. 3) На основании решения организационного Совета районной премии им.А.Галича, в 2021 году лауреатами стали 5 школьников и 2 студента. Талантливые вокалисты по традиции награждены  премией им. А.Ковалевского (1 лауреат);</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shd w:fill="FFFFFF" w:val="clear"/>
          <w:lang w:eastAsia="ru-RU"/>
        </w:rPr>
        <w:t>В течение года специалистом по молодежной политике ведется работа по привлечению несовершеннолетних, находящихся в социально-опасном положении и «группе риска» к участию в районных молодежных мероприятиях (акциях) и добровольческой деятельности в составе районного волонтёрского движения;</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6) Регулярно ведется работа по регистрации районных добровольческих мероприятий в системе ЕИС «Добровольцы России» и районных молодежных мероприятий в системе АИС «Молодежь России».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7) 14 октября в Трубчевске прошло сразу 2 торжественных события: прием молодёжи Трубчевска в ряды движения «ЮНАРМИЯ» и открытие «Дома Юнармии» «Пересвет» на базе Трубчевского политехнического техникума. Количество участников -50 чел.;</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8) с 28 по 30 октября на территории района прошел осенний этап Всероссийской патриотической акции "Снежный десант РСО"; </w:t>
      </w:r>
    </w:p>
    <w:p>
      <w:pPr>
        <w:pStyle w:val="Normal"/>
        <w:tabs>
          <w:tab w:val="clear" w:pos="708"/>
          <w:tab w:val="left" w:pos="550" w:leader="none"/>
        </w:tabs>
        <w:spacing w:lineRule="auto" w:line="240" w:before="0" w:after="0"/>
        <w:ind w:firstLine="709"/>
        <w:jc w:val="both"/>
        <w:rPr/>
      </w:pPr>
      <w:r>
        <w:rPr>
          <w:rFonts w:cs="Times New Roman" w:ascii="Times New Roman" w:hAnsi="Times New Roman"/>
          <w:bCs/>
          <w:iCs/>
          <w:sz w:val="24"/>
          <w:szCs w:val="24"/>
        </w:rPr>
        <w:t xml:space="preserve">9) В рамках празднования Дня добровольца (волонтера) и в целях поддержки и развития на территории муниципального образования добровольческой (волонтёрской) деятельности, с ноября по декабрь 2021 года, в Трубчевском районе был проведен конкурс «Доброволец Трубчевского района - 2021». 38-ми добровольцам были вручены благодарственные письма различного уровня и памятные сувениры. </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Большинство мероприятий было проведено согласно Плана, часть запланированных мероприятий заменена или переведена в онлайн-формат. В связи с ограничительными мерами, было уменьшено запланированное количество участников части районных и межрайонных очных мероприят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ход реализации мероприятий в сфере молодежной политики и сохранение положительной динамики числа молодежи, участвующей в мероприятиях повлияли следующие факто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рытие Центра по развитию добровольческого движения и общественных инициатив на территории Трубчевского муниципальн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заимодействие с НКО, реализация совместных проектов с Центром по развитию добровольческого движения и общественных инициатив ГАУ «Брянский объединенный ресурс»;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воевременный перевод мероприятий в режим «онлайн», в связи со сложной эпидемиологической обстановко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ярное ведение молодежных групп в социальных сетях,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пуляризация и развитие на территории района добровольческой деятельности, являющейся,  на данный момент, актуальным направлением молодежной политики. Обучение и развитие участников добровольческой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улярная </w:t>
      </w:r>
      <w:r>
        <w:rPr>
          <w:rFonts w:cs="Times New Roman" w:ascii="Times New Roman" w:hAnsi="Times New Roman"/>
          <w:bCs/>
          <w:iCs/>
          <w:sz w:val="24"/>
          <w:szCs w:val="24"/>
          <w:lang w:eastAsia="ru-RU"/>
        </w:rPr>
        <w:t>регистрация районных мероприятий в системах ЕИС «</w:t>
      </w:r>
      <w:r>
        <w:rPr>
          <w:rFonts w:cs="Times New Roman" w:ascii="Times New Roman" w:hAnsi="Times New Roman"/>
          <w:bCs/>
          <w:iCs/>
          <w:sz w:val="24"/>
          <w:szCs w:val="24"/>
          <w:lang w:val="en-US" w:eastAsia="ru-RU"/>
        </w:rPr>
        <w:t>DOBRO</w:t>
      </w:r>
      <w:r>
        <w:rPr>
          <w:rFonts w:cs="Times New Roman" w:ascii="Times New Roman" w:hAnsi="Times New Roman"/>
          <w:bCs/>
          <w:iCs/>
          <w:sz w:val="24"/>
          <w:szCs w:val="24"/>
          <w:lang w:eastAsia="ru-RU"/>
        </w:rPr>
        <w:t>.</w:t>
      </w:r>
      <w:r>
        <w:rPr>
          <w:rFonts w:cs="Times New Roman" w:ascii="Times New Roman" w:hAnsi="Times New Roman"/>
          <w:bCs/>
          <w:iCs/>
          <w:sz w:val="24"/>
          <w:szCs w:val="24"/>
          <w:lang w:val="en-US" w:eastAsia="ru-RU"/>
        </w:rPr>
        <w:t>RU</w:t>
      </w:r>
      <w:r>
        <w:rPr>
          <w:rFonts w:cs="Times New Roman" w:ascii="Times New Roman" w:hAnsi="Times New Roman"/>
          <w:bCs/>
          <w:iCs/>
          <w:sz w:val="24"/>
          <w:szCs w:val="24"/>
          <w:lang w:eastAsia="ru-RU"/>
        </w:rPr>
        <w:t xml:space="preserve">» и АИС «Молодежь Росс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 872 705,75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ями являются 61 человек, замещавший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p>
      <w:pPr>
        <w:pStyle w:val="Msonormalcxspmiddle"/>
        <w:spacing w:before="280" w:after="0"/>
        <w:ind w:firstLine="708"/>
        <w:contextualSpacing/>
        <w:jc w:val="both"/>
        <w:rPr/>
      </w:pPr>
      <w:r>
        <w:rPr/>
        <w:t>Запланированные и реализованные средства в 2021 году – 12 800,00 руб., получателями являются 6 челов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0 548 800,00 руб., фактических  -6 688 053,76 руб., отклонение (-) 3860746,24 руб.</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ебенка в семье опекуна и приемной семье, а также оплата труда приемного род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8" w:type="dxa"/>
        <w:jc w:val="left"/>
        <w:tblInd w:w="-113" w:type="dxa"/>
        <w:tblLayout w:type="fixed"/>
        <w:tblCellMar>
          <w:top w:w="0" w:type="dxa"/>
          <w:left w:w="108" w:type="dxa"/>
          <w:bottom w:w="0" w:type="dxa"/>
          <w:right w:w="108" w:type="dxa"/>
        </w:tblCellMar>
      </w:tblPr>
      <w:tblGrid>
        <w:gridCol w:w="562"/>
        <w:gridCol w:w="2098"/>
        <w:gridCol w:w="1510"/>
        <w:gridCol w:w="1896"/>
        <w:gridCol w:w="1874"/>
        <w:gridCol w:w="184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етей</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лата денежных средств на содержание и проезд опекаемых и приемных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 – на содержание</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48- на проезд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школь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29-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5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ошколь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39-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25-00</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школь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роез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1-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5-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4 311 494-8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282 801-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етей меньше, чем планиро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иемных родителей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разме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месячных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награждение  приемным родител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31-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77-00 за одного ребё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46-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каждого последующего, материальная помощь приемным родителям 1 раз в год </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3 00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43 254-9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492 945-0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етей меньше чем планировалось</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учение  кандидатов в опекуны, приёмные родители над несовершеннолетними и недееспособными гражданами</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1729"/>
        <w:gridCol w:w="1849"/>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андидато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выплат за обуче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андида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риёмных родителе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0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 000-0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ыло кандидатов для обучения</w:t>
            </w:r>
          </w:p>
        </w:tc>
      </w:tr>
    </w:tbl>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деятельности по опеке и попечительству</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3578"/>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отрудников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деятельности по опеке и попечительств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433 304-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стоянию на 31.12.2021 года на учёте в Трубчевском районе состоят 12 семей, находящихся в социально опасном положении, в которых воспитываются 22 ребёнка.</w:t>
        <w:tab/>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роведения работы по  профилактике социального сиротства в 2021 году сотрудниками отдела совместно со специалистами служб системы профилактики с целью обследования жилищно-бытовых условий и контроля за выполнением данных ранее рекомендаций были совершены 67 выездов по месту жительства в 17 семей, находящихся в социально опасном положе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ведены  86 правовых и педагогических консультаций с родителями и детьми, 56 профилактических бесед с родителя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Постановления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21 году 3 детей временно определены в ГБУЗ «Клинцовский дом ребёнка» (1 ребёнок по 3-х стороннему соглашению, 2 ребёнка по акту органа опеки и попечительства), 3 ребёнка были помещены в ГБУЗ «Карачевский специализированный дом ребёнка» (1 ребёнок по акту органа опеки и попечительства, 2 - по 3-х стороннему соглашению). В отношении 2 детей подан иск об ограничении в родительских правах; в отношении 1 ребёнка родители ограничены в родительских правах, несовершеннолетний помещён под надзор в ГБСУСОН Дубровский детский дом-интернат для умственно отсталых детей. </w:t>
      </w:r>
    </w:p>
    <w:p>
      <w:pPr>
        <w:pStyle w:val="Normal"/>
        <w:spacing w:lineRule="auto" w:line="240" w:before="0" w:after="0"/>
        <w:ind w:firstLine="709"/>
        <w:jc w:val="both"/>
        <w:rPr>
          <w:rFonts w:ascii="Times New Roman" w:hAnsi="Times New Roman" w:cs="Times New Roman"/>
          <w:color w:val="002060"/>
          <w:sz w:val="24"/>
          <w:szCs w:val="24"/>
          <w:lang w:eastAsia="ru-RU"/>
        </w:rPr>
      </w:pPr>
      <w:r>
        <w:rPr>
          <w:rFonts w:cs="Times New Roman" w:ascii="Times New Roman" w:hAnsi="Times New Roman"/>
          <w:sz w:val="24"/>
          <w:szCs w:val="24"/>
          <w:lang w:eastAsia="ru-RU"/>
        </w:rPr>
        <w:t>В 2021 году 4 семьи, в которых воспитываются 4 детей, были сняты с учёта в связи с исправлением.</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года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За семьями, проживающими в Телецком, Селецком сельских поселениях закреплён сотрудник отдела по делам семьи.    </w:t>
      </w:r>
    </w:p>
    <w:tbl>
      <w:tblPr>
        <w:tblW w:w="10210" w:type="dxa"/>
        <w:jc w:val="left"/>
        <w:tblInd w:w="-5" w:type="dxa"/>
        <w:tblLayout w:type="fixed"/>
        <w:tblCellMar>
          <w:top w:w="0" w:type="dxa"/>
          <w:left w:w="108" w:type="dxa"/>
          <w:bottom w:w="0" w:type="dxa"/>
          <w:right w:w="108" w:type="dxa"/>
        </w:tblCellMar>
      </w:tblPr>
      <w:tblGrid>
        <w:gridCol w:w="1625"/>
        <w:gridCol w:w="1178"/>
        <w:gridCol w:w="1527"/>
        <w:gridCol w:w="1661"/>
        <w:gridCol w:w="1376"/>
        <w:gridCol w:w="1224"/>
        <w:gridCol w:w="1619"/>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семей,  с которыми организова-на работа в рамках реализации «участко-в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ояло всего на 01.0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го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ей/в них де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авлено  на учет за 2021 год (семей/ в них де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 снято в связи с исправлением за 2021 год (семей/ в них дете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 снято по другим причинам за 2021 год (семей/в них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оят на учёте  на 31.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ей/ в них детей)</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шение (ограниче-ние)  родительских пра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2021 год (семей/в них детей)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емьи, находящиеся в социально-опасном положении (</w:t>
            </w:r>
            <w:r>
              <w:rPr>
                <w:rFonts w:cs="Times New Roman" w:ascii="Times New Roman" w:hAnsi="Times New Roman"/>
                <w:sz w:val="24"/>
                <w:szCs w:val="24"/>
                <w:u w:val="single"/>
                <w:lang w:eastAsia="ru-RU"/>
              </w:rPr>
              <w:t>Т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½</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ьи, находящиеся в социально-опасном положении (</w:t>
            </w:r>
            <w:r>
              <w:rPr>
                <w:rFonts w:cs="Times New Roman" w:ascii="Times New Roman" w:hAnsi="Times New Roman"/>
                <w:sz w:val="24"/>
                <w:szCs w:val="24"/>
                <w:u w:val="single"/>
                <w:lang w:eastAsia="ru-RU"/>
              </w:rPr>
              <w:t>С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color w:val="000000"/>
          <w:spacing w:val="-2"/>
          <w:sz w:val="24"/>
          <w:szCs w:val="24"/>
          <w:lang w:eastAsia="ru-RU"/>
        </w:rPr>
      </w:pPr>
      <w:r>
        <w:rPr>
          <w:rFonts w:cs="Times New Roman" w:ascii="Times New Roman" w:hAnsi="Times New Roman"/>
          <w:sz w:val="24"/>
          <w:szCs w:val="24"/>
          <w:lang w:eastAsia="ru-RU"/>
        </w:rPr>
        <w:t>Индивидуальная профилактическая работа с семьями, находящимися в социально опасном положении, проживающими в Телецком, Селецком сельских поселениях, проводилась по план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учение проблем семьи  и причин их возникнов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ие контакта с родителями и другими членами семьи с целью разработки плана совместных действий и привлечение для оказания помощи педагогов, соседей, специалистов различных учрежд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циальный патронаж сем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трудником  отдела по делам семьи  проводится индивидуальная профилактическая работа с использованием различных форм:  беседы, консультации, патронаж сем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2021 года указанные семьи  получили следующие виды помощ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циально - правовую помощь -  6 семей  (консультирование по вопросам прав и обязанностей; содействие в защите прав и интересов детей при решении вопросов лечения, трудоустройства родителей; представительство в суд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едагогическую помощь – 6 семей (обучение родителей эффективным методам воспитания, мобилизация ресурсов семьи на решение существующих пробле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циально – экономическую помощь – 3 семьи (обеспечение вещевыми наборами; канцелярскими товарами, средствами личной гигиены и т.д.);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юридическую  помощь – 6 семей (консультирование по вопросам действующего законодательства РФ,  гарантий и льгот, на которые имеют право семьи, представление информации, необходимой семье для решения сложной жизненной ситуации, об учреждениях, куда необходимо обращаться за оказанием помощ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йствие в получении медицинской  помощи – 3 человека (получение врачебных консультаций о здоровом образе жизни и путях преодоления вредных привычек и т.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йствие в лечении от алкогольной зависимости - 2 человека (кодирование, оказание амбулаторно - поликлинической  помощи врачом-наркологом).</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остоянию на 31.12.2021 года на учёте в Трубчевском районе состоят 44 семьи, находящиеся в трудной жизненной ситуации (на 31.12.2020года – 58 семей), в которых воспитываются 101  ребёнок. </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 на территории Телецкого, Селецкого сельских поселений проживают 13 семей, в которых воспитываются 34 ребёнка (в связи с улучшением ситуации в семье за 2021 год сняты 6 семей, 2 семьи поставлены на учёт социально опасны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трудником  отдела по делам семьи изучаются проблемы этих семей, обследуются условия жизни семей, оказываются различные виды помощи.  По ходатайству отдела по делам семьи к работе  с указанными семьями привлекаются специалисты различных служб.</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2021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ы выезды в 21 сем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ы 43 правовых и педагогических консуль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а вещевая помощь 8 семьям (одежда, канцтовары, средства личной гигиены).</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если проводимая профилактическая работа не приносит положительного  результата,  к родителям применяется такая мера как ограничение в родительских правах и крайняя мера  – лишение родительских пра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960745" cy="2623185"/>
                <wp:effectExtent l="0" t="0" r="0" b="0"/>
                <wp:wrapSquare wrapText="bothSides"/>
                <wp:docPr id="1" name="Frame1"/>
                <a:graphic xmlns:a="http://schemas.openxmlformats.org/drawingml/2006/main">
                  <a:graphicData uri="http://schemas.microsoft.com/office/word/2010/wordprocessingShape">
                    <wps:wsp>
                      <wps:cNvSpPr txBox="1"/>
                      <wps:spPr>
                        <a:xfrm>
                          <a:off x="0" y="0"/>
                          <a:ext cx="5960745" cy="2623185"/>
                        </a:xfrm>
                        <a:prstGeom prst="rect"/>
                        <a:solidFill>
                          <a:srgbClr val="FFFFFF">
                            <a:alpha val="0"/>
                          </a:srgbClr>
                        </a:solidFill>
                      </wps:spPr>
                      <wps:txbx>
                        <w:txbxContent>
                          <w:tbl>
                            <w:tblPr>
                              <w:tblW w:w="9387" w:type="dxa"/>
                              <w:jc w:val="left"/>
                              <w:tblInd w:w="-5" w:type="dxa"/>
                              <w:tblLayout w:type="fixed"/>
                              <w:tblCellMar>
                                <w:top w:w="0" w:type="dxa"/>
                                <w:left w:w="108" w:type="dxa"/>
                                <w:bottom w:w="0" w:type="dxa"/>
                                <w:right w:w="108" w:type="dxa"/>
                              </w:tblCellMar>
                            </w:tblPr>
                            <w:tblGrid>
                              <w:gridCol w:w="4527"/>
                              <w:gridCol w:w="900"/>
                              <w:gridCol w:w="900"/>
                              <w:gridCol w:w="1070"/>
                              <w:gridCol w:w="910"/>
                              <w:gridCol w:w="1080"/>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8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txbxContent>
                      </wps:txbx>
                      <wps:bodyPr anchor="t" lIns="0" tIns="0" rIns="0" bIns="0">
                        <a:noAutofit/>
                      </wps:bodyPr>
                    </wps:wsp>
                  </a:graphicData>
                </a:graphic>
              </wp:anchor>
            </w:drawing>
          </mc:Choice>
          <mc:Fallback>
            <w:pict>
              <v:rect fillcolor="#FFFFFF" style="position:absolute;rotation:-0;width:469.35pt;height:206.55pt;mso-wrap-distance-left:9pt;mso-wrap-distance-right:9pt;mso-wrap-distance-top:0pt;mso-wrap-distance-bottom:0pt;margin-top:8.5pt;mso-position-vertical-relative:text;margin-left:17.9pt;mso-position-horizontal:center;mso-position-horizontal-relative:margin">
                <v:fill opacity="0f"/>
                <v:textbox inset="0in,0in,0in,0in">
                  <w:txbxContent>
                    <w:tbl>
                      <w:tblPr>
                        <w:tblW w:w="9387" w:type="dxa"/>
                        <w:jc w:val="left"/>
                        <w:tblInd w:w="-5" w:type="dxa"/>
                        <w:tblLayout w:type="fixed"/>
                        <w:tblCellMar>
                          <w:top w:w="0" w:type="dxa"/>
                          <w:left w:w="108" w:type="dxa"/>
                          <w:bottom w:w="0" w:type="dxa"/>
                          <w:right w:w="108" w:type="dxa"/>
                        </w:tblCellMar>
                      </w:tblPr>
                      <w:tblGrid>
                        <w:gridCol w:w="4527"/>
                        <w:gridCol w:w="900"/>
                        <w:gridCol w:w="900"/>
                        <w:gridCol w:w="1070"/>
                        <w:gridCol w:w="910"/>
                        <w:gridCol w:w="1080"/>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8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txbxContent>
                </v:textbox>
                <w10:wrap type="square"/>
              </v:rect>
            </w:pict>
          </mc:Fallback>
        </mc:AlternateConten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21 году сотрудники отдела по делам семьи  участвовали в 15 судебных заседаниях (в отношении 14 родителей) при рассмотрении дел по лишению (ограничению) родителей родительских прав. Причины, по которым родители лишены (ограничены) в родительских правах - заболевания хроническим  алкоголизмом, уклонение от исполнения родительских обязанностей. Специалистом отдела подготовлено в суд 15 заключ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лишения родителей в родительских правах работа с ними не заканчивается. В ходе правовых консультаций им разъясняется порядок восстановления в родительских правах, формы устройства  их детей, порядок возвращения. Оказывается помощь в сборе документов, необходимых для восстановления родительских прав, в трудоустройстве, в лечении от алкогольной зависимости. Однако данная работа пока не приводит к желаемым результат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1 году случаев возвращения детей к родителям, восстановления родителей в родительских правах не был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21 году было случаев отобрания детей в соответствии со ст.77 Семейного кодекса РФ в связи с угрозой жизни и здоровью не был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1 году 3 ребёнка были изъяты из 2 семей по акту о помещении ребёнка, находящегося в условиях, предоставляющих угрозу его жизни и здоровью, в специализированное учреждение на основании приказа департамента семьи, социальной и демографической политики Брянской области от 20.10.2020    № 423. Из них: 2 ребёнка помещены в ГБУЗ «Клинцовский дом ребёнка, 1 – в ГБУСО «Центр социальной помощи семье и детям Трубчевского района».</w:t>
      </w:r>
    </w:p>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трудники отдела в 2021 году  приняли участие  в областных акциях «Добро без границ»,  «Семья», «Семья-семье», операция «Подрост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ь получили 23 семьи, оказавшиеся в трудной жизненной ситу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tab/>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13 317,92 руб., фактических  -112 435,72 руб., отклонение (-) 882,20 руб.</w:t>
      </w:r>
    </w:p>
    <w:tbl>
      <w:tblPr>
        <w:tblW w:w="9571" w:type="dxa"/>
        <w:jc w:val="left"/>
        <w:tblInd w:w="-113" w:type="dxa"/>
        <w:tblLayout w:type="fixed"/>
        <w:tblCellMar>
          <w:top w:w="0" w:type="dxa"/>
          <w:left w:w="108" w:type="dxa"/>
          <w:bottom w:w="0" w:type="dxa"/>
          <w:right w:w="108" w:type="dxa"/>
        </w:tblCellMar>
      </w:tblPr>
      <w:tblGrid>
        <w:gridCol w:w="594"/>
        <w:gridCol w:w="2202"/>
        <w:gridCol w:w="1580"/>
        <w:gridCol w:w="2016"/>
        <w:gridCol w:w="1768"/>
        <w:gridCol w:w="14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замещающих родите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единовременного пособ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ов, пр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детей-сирот и детей, оставшихся без попечения родителей, на воспитание в семьи граждан, проживающих в Трубчевском райо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886-32</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 435,7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2-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94"/>
        <w:gridCol w:w="2202"/>
        <w:gridCol w:w="1580"/>
        <w:gridCol w:w="2016"/>
        <w:gridCol w:w="1768"/>
        <w:gridCol w:w="14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замещающих родите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единовременного пособ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ов, пр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детей-сирот и детей, оставшихся без попечения родителей, на воспитание в семьи граждан, проживающих в Трубчевском райо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886-3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3 595-0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лата поступила в феврале 2021 года</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hd w:fill="FFFFFF" w:val="clear"/>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rmalcxspmiddle"/>
        <w:spacing w:before="280" w:after="0"/>
        <w:ind w:firstLine="709"/>
        <w:contextualSpacing/>
        <w:jc w:val="both"/>
        <w:rPr/>
      </w:pPr>
      <w:r>
        <w:rPr/>
        <w:t>11.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w:t>
      </w:r>
    </w:p>
    <w:p>
      <w:pPr>
        <w:pStyle w:val="Msonormalcxspmiddle"/>
        <w:spacing w:before="280" w:after="0"/>
        <w:ind w:firstLine="709"/>
        <w:contextualSpacing/>
        <w:jc w:val="both"/>
        <w:rPr/>
      </w:pPr>
      <w:r>
        <w:rPr/>
        <w:t>Плановые и фактические расходы на осуществление отдельных государственных полномочий составили 1 702 388,00 руб.</w:t>
      </w:r>
    </w:p>
    <w:p>
      <w:pPr>
        <w:pStyle w:val="Normal"/>
        <w:spacing w:lineRule="auto" w:line="240" w:before="0" w:after="0"/>
        <w:ind w:firstLine="709"/>
        <w:jc w:val="both"/>
        <w:rPr/>
      </w:pPr>
      <w:r>
        <w:rPr>
          <w:rFonts w:cs="Times New Roman" w:ascii="Times New Roman" w:hAnsi="Times New Roman"/>
          <w:color w:val="0D0D0D"/>
          <w:sz w:val="24"/>
          <w:szCs w:val="24"/>
        </w:rPr>
        <w:t xml:space="preserve">Органами и учреждениями системы профилактики в 2021 году </w:t>
      </w:r>
      <w:r>
        <w:rPr>
          <w:rFonts w:cs="Times New Roman" w:ascii="Times New Roman" w:hAnsi="Times New Roman"/>
          <w:color w:val="000000"/>
          <w:sz w:val="24"/>
          <w:szCs w:val="24"/>
        </w:rPr>
        <w:t>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w:t>
      </w:r>
      <w:hyperlink r:id="rId2">
        <w:r>
          <w:rPr>
            <w:rStyle w:val="InternetLink"/>
            <w:rFonts w:cs="Times New Roman" w:ascii="Times New Roman" w:hAnsi="Times New Roman"/>
            <w:sz w:val="24"/>
            <w:szCs w:val="24"/>
          </w:rPr>
          <w:t>сравнении с</w:t>
        </w:r>
      </w:hyperlink>
      <w:r>
        <w:rPr>
          <w:rFonts w:cs="Times New Roman" w:ascii="Times New Roman" w:hAnsi="Times New Roman"/>
          <w:sz w:val="24"/>
          <w:szCs w:val="24"/>
        </w:rPr>
        <w:t xml:space="preserve"> аналогичным периодом </w:t>
      </w:r>
      <w:r>
        <w:rPr>
          <w:rFonts w:cs="Times New Roman" w:ascii="Times New Roman" w:hAnsi="Times New Roman"/>
          <w:color w:val="000000"/>
          <w:sz w:val="24"/>
          <w:szCs w:val="24"/>
        </w:rPr>
        <w:t xml:space="preserve">2020 года. В ходе выполнения комплексного плана мероприятий оказывалась действенная помощь несовершеннолетним и семьям, оказавшимся </w:t>
      </w:r>
      <w:r>
        <w:rPr>
          <w:rFonts w:cs="Times New Roman" w:ascii="Times New Roman" w:hAnsi="Times New Roman"/>
          <w:sz w:val="24"/>
          <w:szCs w:val="24"/>
        </w:rPr>
        <w:t>в </w:t>
      </w:r>
      <w:hyperlink r:id="rId3">
        <w:r>
          <w:rPr>
            <w:rStyle w:val="InternetLink"/>
            <w:rFonts w:cs="Times New Roman" w:ascii="Times New Roman" w:hAnsi="Times New Roman"/>
            <w:sz w:val="24"/>
            <w:szCs w:val="24"/>
          </w:rPr>
          <w:t>социально опасном положении и</w:t>
        </w:r>
      </w:hyperlink>
      <w:r>
        <w:rPr>
          <w:rFonts w:cs="Times New Roman" w:ascii="Times New Roman" w:hAnsi="Times New Roman"/>
          <w:sz w:val="24"/>
          <w:szCs w:val="24"/>
        </w:rPr>
        <w:t> </w:t>
      </w:r>
      <w:r>
        <w:rPr>
          <w:rFonts w:cs="Times New Roman" w:ascii="Times New Roman" w:hAnsi="Times New Roman"/>
          <w:color w:val="000000"/>
          <w:sz w:val="24"/>
          <w:szCs w:val="24"/>
        </w:rPr>
        <w:t>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о состоянию на 01.01.2022 года комиссией по делам несовершеннолетних проведено 24 заседания, рассмотрено всего 355 персональных дел (</w:t>
      </w:r>
      <w:r>
        <w:rPr>
          <w:rFonts w:cs="Times New Roman" w:ascii="Times New Roman" w:hAnsi="Times New Roman"/>
          <w:color w:val="000000"/>
          <w:sz w:val="24"/>
          <w:szCs w:val="24"/>
        </w:rPr>
        <w:t xml:space="preserve">2020 год -  всего </w:t>
      </w:r>
      <w:r>
        <w:rPr>
          <w:rFonts w:cs="Times New Roman" w:ascii="Times New Roman" w:hAnsi="Times New Roman"/>
          <w:sz w:val="24"/>
          <w:szCs w:val="24"/>
        </w:rPr>
        <w:t>427</w:t>
      </w:r>
      <w:r>
        <w:rPr>
          <w:rFonts w:cs="Times New Roman" w:ascii="Times New Roman" w:hAnsi="Times New Roman"/>
          <w:color w:val="000000"/>
          <w:sz w:val="24"/>
          <w:szCs w:val="24"/>
        </w:rPr>
        <w:t>)</w:t>
      </w:r>
      <w:r>
        <w:rPr>
          <w:rFonts w:cs="Times New Roman" w:ascii="Times New Roman" w:hAnsi="Times New Roman"/>
          <w:sz w:val="24"/>
          <w:szCs w:val="24"/>
        </w:rPr>
        <w:t xml:space="preserve"> из них на несовершеннолетних – 109 (</w:t>
      </w:r>
      <w:r>
        <w:rPr>
          <w:rFonts w:cs="Times New Roman" w:ascii="Times New Roman" w:hAnsi="Times New Roman"/>
          <w:color w:val="000000"/>
          <w:sz w:val="24"/>
          <w:szCs w:val="24"/>
        </w:rPr>
        <w:t xml:space="preserve">2020 год -  </w:t>
      </w:r>
      <w:r>
        <w:rPr>
          <w:rFonts w:cs="Times New Roman" w:ascii="Times New Roman" w:hAnsi="Times New Roman"/>
          <w:sz w:val="24"/>
          <w:szCs w:val="24"/>
        </w:rPr>
        <w:t>157), на законных представителей – 221 (</w:t>
      </w:r>
      <w:r>
        <w:rPr>
          <w:rFonts w:cs="Times New Roman" w:ascii="Times New Roman" w:hAnsi="Times New Roman"/>
          <w:color w:val="000000"/>
          <w:sz w:val="24"/>
          <w:szCs w:val="24"/>
        </w:rPr>
        <w:t xml:space="preserve">2020 год -  </w:t>
      </w:r>
      <w:r>
        <w:rPr>
          <w:rFonts w:cs="Times New Roman" w:ascii="Times New Roman" w:hAnsi="Times New Roman"/>
          <w:sz w:val="24"/>
          <w:szCs w:val="24"/>
        </w:rPr>
        <w:t>250), на иных лиц – 25 (</w:t>
      </w:r>
      <w:r>
        <w:rPr>
          <w:rFonts w:cs="Times New Roman" w:ascii="Times New Roman" w:hAnsi="Times New Roman"/>
          <w:color w:val="000000"/>
          <w:sz w:val="24"/>
          <w:szCs w:val="24"/>
        </w:rPr>
        <w:t xml:space="preserve">2020 год -  </w:t>
      </w:r>
      <w:r>
        <w:rPr>
          <w:rFonts w:cs="Times New Roman" w:ascii="Times New Roman" w:hAnsi="Times New Roman"/>
          <w:sz w:val="24"/>
          <w:szCs w:val="24"/>
        </w:rPr>
        <w:t>20</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чете в КДН и ЗП по состоянию на 01.01.2022 года состоят 6 несовершеннолетних (4 - учащиеся школ, 2 - не учится, не работает), а также 18 семей, в которых проживает 28 несовершеннолетних. </w:t>
      </w:r>
    </w:p>
    <w:p>
      <w:pPr>
        <w:pStyle w:val="Normal"/>
        <w:spacing w:lineRule="auto" w:line="240" w:before="0" w:after="0"/>
        <w:ind w:firstLine="709"/>
        <w:jc w:val="both"/>
        <w:rPr/>
      </w:pPr>
      <w:r>
        <w:rPr>
          <w:rFonts w:cs="Times New Roman" w:ascii="Times New Roman" w:hAnsi="Times New Roman"/>
          <w:sz w:val="24"/>
          <w:szCs w:val="24"/>
          <w:lang w:eastAsia="ru-RU"/>
        </w:rPr>
        <w:t>Было поставлено на учёт 5 несовершеннолетних: 2 - за употребление алкогольной и спиртосодержащей продукции, 1 - совершивший правонарушение, повлекшее применение меры административного взыскания, 1 - совершивший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1 – осужденный за совершение преступления небольшой и средней тяжести и освобожденный судом от наказания с применением принудительных мер воспитательного воздействия. Снято с профилактического учета 12 несовершеннолетних, из них по улучшению ситуации – 9. Поставлено на профилактический учёт 14 семей. Снято с профилактического учёта 21 семья, из них по улучшению ситуации - 14 семей, в связи с переменой места жительства – 2 семьи, в связи с лишением родительских прав – 3 семьи, в связи с достижением несовершеннолетних 18- летия – 2 семь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района по состоянию на 01.01.2022 года зафиксировано 4 преступления, совершенных несовершеннолетними (2020 год - 0 преступлений), выявлено 143 несовершеннолетних  правонарушителя (2020 год – 141 несовершеннолетних). В том числе за употребление спиртных напитков и нахождение в состоянии алкогольного опьянения в возрасте до 16 лет выявлено 21 несовершеннолетних (2020 год - 14 несовершеннолетних). За вовлечение несовершеннолетних в употребление спиртных напитков привлечено к административной ответственности 18 взрослых (2020 год - 11 взрослых). За неисполнение родительских обязанностей по воспитанию, содержанию и обучению детей привлечено 198 законных представителей (2020 год – 215 законных представител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Фактов жестокого обращения в отношении несовершеннолетних не выявлено. Выявлено 2 факта самовольного уход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общественно - опасные деяния и правонарушения в основном совершали обучающиеся образовательных организаций района. 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tabs>
          <w:tab w:val="clear" w:pos="708"/>
          <w:tab w:val="left" w:pos="520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ериод 2021 года проведены все запланированные мероприятия в рамках программного мероприятия, за исключением спартакиады среди несовершеннолетних учётной категории. Все мероприятия выполнены в установленные сро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ой разработки программы по профилактике безнадзорности, беспризорности и правонарушений несовершеннолетних являл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spacing w:lineRule="auto" w:line="240" w:before="0" w:after="0"/>
        <w:ind w:firstLine="709"/>
        <w:jc w:val="both"/>
        <w:rPr/>
      </w:pPr>
      <w:r>
        <w:rPr>
          <w:rFonts w:cs="Times New Roman" w:ascii="Times New Roman" w:hAnsi="Times New Roman"/>
          <w:sz w:val="24"/>
          <w:szCs w:val="24"/>
          <w:lang w:eastAsia="ru-RU"/>
        </w:rPr>
        <w:t xml:space="preserve">В районе наблюдалось увеличение количества преступлений среди несовершеннолетних – 4 (АППГ - 0). </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sz w:val="24"/>
          <w:szCs w:val="24"/>
        </w:rPr>
        <w:t xml:space="preserve">Источником финансирования мероприятий в 2021 году являются средства областного бюджета, а также средства бюджета Трубчевского муниципального района в объёме 30 000 рублей.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составили 477 968,00 руб.</w:t>
      </w:r>
    </w:p>
    <w:tbl>
      <w:tblPr>
        <w:tblW w:w="9755" w:type="dxa"/>
        <w:jc w:val="left"/>
        <w:tblInd w:w="-113" w:type="dxa"/>
        <w:tblLayout w:type="fixed"/>
        <w:tblCellMar>
          <w:top w:w="0" w:type="dxa"/>
          <w:left w:w="108" w:type="dxa"/>
          <w:bottom w:w="0" w:type="dxa"/>
          <w:right w:w="108" w:type="dxa"/>
        </w:tblCellMar>
      </w:tblPr>
      <w:tblGrid>
        <w:gridCol w:w="675"/>
        <w:gridCol w:w="5387"/>
        <w:gridCol w:w="2126"/>
        <w:gridCol w:w="1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д оплаты труды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2295,68</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ы (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61,79</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985,28</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ярски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545,25</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рты, м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5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МФ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0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 83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7968,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bl>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130000 руб., фактические расходы 84000 руб., отклонение 46000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лата коммунальных услу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000-00</w:t>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 000-00</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Уменьшение количества жилых помещений, отсутствие оснований для ремонта, отсутствие случаев оформления жилья в собственност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3.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358 326,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4.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8 108 496,00 руб., фактических  -7 460 100,00 руб., отклонение (-) 648396,00 руб.</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490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763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278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278 00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651 10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460 1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8 396-00</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460 1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очно средств для приобретения ещё одного жилого помещения</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5.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ходы за 2021 год муниципального бюджетного учреждения «Многофункциональный центр предоставления государственных и муниципальных услуг в Трубчевском районе» при  плановом значении 6 130 600,00 руб., исполнение составило 6 130 600,00 руб.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 5276,6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5,5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слуги связи – 135,0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мунальные расходы – 350,2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56,7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лата прочих работ, услуг – 176,1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основных средств – 67,6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61,6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чие выплаты – 1,3 тыс.ру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w:t>
        <w:tab/>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69 592 045,93 руб., фактических  - 67 016 135,16 руб., отклонение (-) 2575910,77 руб.</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48 %. Дорожная сеть муниципального значения изношена на 60%, 48% дорог не имеют твердого покрытия, вследствие чего круглогодичное передвижение по ним ограничено погодными условия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с твердым - покрытием –198,6 км, соответственно, с грунтовым покрытием  ( дороги не отвечающие нормативным требованиям) – 185,9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капитальный ремонт 9,32 км дорог на общую сумму –49,665 млн.руб.(Из них 35,446 млн. рублей субсидия из областного бюджет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Из них на территории города Трубчевска ремонт автомобильных дорог по 8 улицам и 3 тротуарам: протяжённость 3,4 км, общая стоимость 24,391 млн.  руб.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гт. Белая Березка ремонт одной автомобильной дороги: протяженность 0,820 км, стоимость 4,984 млн. руб.</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На территории сельских поселений района капитальный ремонт 9 автомобильных дорог протяженностью 5,1 км, общая стоимость работ составила 20, 290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7.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22 245,76 руб., фактических  -171 117,45 руб., отклонение (-) 51128,31 руб.</w:t>
      </w:r>
    </w:p>
    <w:p>
      <w:pPr>
        <w:pStyle w:val="Normal"/>
        <w:tabs>
          <w:tab w:val="clear" w:pos="708"/>
          <w:tab w:val="left" w:pos="4212" w:leader="none"/>
        </w:tabs>
        <w:spacing w:lineRule="auto" w:line="240" w:before="0" w:after="0"/>
        <w:ind w:firstLine="709"/>
        <w:jc w:val="both"/>
        <w:rPr/>
      </w:pPr>
      <w:r>
        <w:rPr>
          <w:rFonts w:cs="Times New Roman" w:ascii="Times New Roman" w:hAnsi="Times New Roman"/>
          <w:sz w:val="24"/>
          <w:szCs w:val="24"/>
        </w:rPr>
        <w:t xml:space="preserve">В целях реализации переданных государственных полномочий администрацией Трубчевского муниципального района </w:t>
      </w:r>
      <w:r>
        <w:rPr>
          <w:rFonts w:cs="Times New Roman" w:ascii="Times New Roman" w:hAnsi="Times New Roman"/>
          <w:sz w:val="24"/>
          <w:szCs w:val="24"/>
          <w:lang w:eastAsia="ru-RU"/>
        </w:rPr>
        <w:t>были заключены муниципальный контракт от 01.02.2021г. №</w:t>
      </w:r>
      <w:r>
        <w:rPr>
          <w:rFonts w:cs="Times New Roman" w:ascii="Times New Roman" w:hAnsi="Times New Roman"/>
          <w:sz w:val="24"/>
          <w:szCs w:val="24"/>
          <w:shd w:fill="FFFFFF" w:val="clear"/>
          <w:lang w:eastAsia="ru-RU"/>
        </w:rPr>
        <w:t>18</w:t>
      </w:r>
      <w:r>
        <w:rPr>
          <w:rFonts w:cs="Times New Roman" w:ascii="Times New Roman" w:hAnsi="Times New Roman"/>
          <w:sz w:val="24"/>
          <w:szCs w:val="24"/>
          <w:lang w:eastAsia="ru-RU"/>
        </w:rPr>
        <w:t xml:space="preserve"> с МУП «Жилкомсервис г. Трубчевск» на оказание услуги по отлову и содержанию безнадзорных животных на территории Трубчевского муниципального района и муниципальный контракт №</w:t>
      </w:r>
      <w:r>
        <w:rPr>
          <w:rFonts w:cs="Times New Roman" w:ascii="Times New Roman" w:hAnsi="Times New Roman"/>
          <w:bCs/>
          <w:sz w:val="24"/>
          <w:szCs w:val="24"/>
          <w:lang w:eastAsia="ru-RU"/>
        </w:rPr>
        <w:t xml:space="preserve">0127300011721000080 </w:t>
      </w:r>
      <w:r>
        <w:rPr>
          <w:rFonts w:cs="Times New Roman" w:ascii="Times New Roman" w:hAnsi="Times New Roman"/>
          <w:sz w:val="24"/>
          <w:szCs w:val="24"/>
          <w:lang w:eastAsia="ru-RU"/>
        </w:rPr>
        <w:t xml:space="preserve">от 18.12.2021 г. с </w:t>
      </w:r>
      <w:r>
        <w:rPr>
          <w:rFonts w:cs="Times New Roman" w:ascii="Times New Roman" w:hAnsi="Times New Roman"/>
          <w:spacing w:val="-6"/>
          <w:sz w:val="24"/>
          <w:szCs w:val="24"/>
          <w:lang w:eastAsia="ru-RU"/>
        </w:rPr>
        <w:t xml:space="preserve">ИП Богомоловым Юрием Васильевичем </w:t>
      </w:r>
      <w:r>
        <w:rPr>
          <w:rFonts w:cs="Times New Roman" w:ascii="Times New Roman" w:hAnsi="Times New Roman"/>
          <w:sz w:val="24"/>
          <w:szCs w:val="24"/>
          <w:lang w:eastAsia="ru-RU"/>
        </w:rPr>
        <w:t xml:space="preserve">на оказание услуг по отлову и содержанию безнадзорных животных на территории Трубчевского муниципального района. </w:t>
      </w:r>
    </w:p>
    <w:p>
      <w:pPr>
        <w:pStyle w:val="Normal"/>
        <w:spacing w:lineRule="auto" w:line="240" w:before="0" w:after="0"/>
        <w:ind w:firstLine="709"/>
        <w:jc w:val="both"/>
        <w:rPr/>
      </w:pPr>
      <w:r>
        <w:rPr>
          <w:rFonts w:cs="Times New Roman" w:ascii="Times New Roman" w:hAnsi="Times New Roman"/>
          <w:color w:val="000000"/>
          <w:sz w:val="24"/>
          <w:szCs w:val="24"/>
          <w:shd w:fill="FFFFFF" w:val="clear"/>
          <w:lang w:eastAsia="ru-RU"/>
        </w:rPr>
        <w:t>В целях профилактики недопущения бешенства на территории Трубчевского муниципального района проводился</w:t>
      </w:r>
      <w:r>
        <w:rPr>
          <w:rFonts w:cs="Times New Roman" w:ascii="Times New Roman" w:hAnsi="Times New Roman"/>
          <w:sz w:val="24"/>
          <w:szCs w:val="24"/>
          <w:lang w:eastAsia="ru-RU"/>
        </w:rPr>
        <w:t xml:space="preserve"> отлов, вакцинация,  кастрация, стерилизация, чипирование 36 голов безнадзорных собак на общую сумму в размере 171117,45 руб.</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Бюджетные инвестиции в объекты капитальных вложений муниципальной собственности.</w:t>
      </w:r>
    </w:p>
    <w:p>
      <w:pPr>
        <w:pStyle w:val="Msonormalcxspmiddle"/>
        <w:spacing w:before="280" w:after="0"/>
        <w:ind w:firstLine="709"/>
        <w:contextualSpacing/>
        <w:jc w:val="both"/>
        <w:rPr/>
      </w:pPr>
      <w:r>
        <w:rPr/>
        <w:t>В отчетном периоде плановые расходы составили 36 376 958,80 руб., фактические – 545 000,00 руб., на изыскательские расходы, отклонение (-) 35 831958,8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tab/>
        <w:t>Мероприятия на компенсацию затрат на горюче-смазочные материалы по доставке товаров в малонаселенные и отдаленные сельские населенные пункты.</w:t>
      </w:r>
    </w:p>
    <w:p>
      <w:pPr>
        <w:pStyle w:val="Msonormalcxspmiddle"/>
        <w:spacing w:before="280" w:after="0"/>
        <w:ind w:firstLine="709"/>
        <w:contextualSpacing/>
        <w:jc w:val="both"/>
        <w:rPr/>
      </w:pPr>
      <w:r>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0.</w:t>
        <w:tab/>
        <w:t xml:space="preserve">Мероприятия по обеспечению жильем молодых сем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лановые и фактические расходы за 2021 год составили 580 494,60 руб.</w:t>
      </w:r>
    </w:p>
    <w:p>
      <w:pPr>
        <w:pStyle w:val="NoSpacing"/>
        <w:ind w:firstLine="709"/>
        <w:jc w:val="both"/>
        <w:rPr/>
      </w:pPr>
      <w:r>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й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ая семья Трубчевского района – участница мероприятия смогла улучшить свои жилищные условия за счёт средств социальной выплаты на сумму 580 494,6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tab/>
        <w:t>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составила 18 553,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pPr>
      <w:r>
        <w:rPr>
          <w:rFonts w:cs="Times New Roman" w:ascii="Times New Roman" w:hAnsi="Times New Roman"/>
          <w:sz w:val="24"/>
          <w:szCs w:val="24"/>
        </w:rPr>
        <w:t>- публикацию изменений и дополнений в списки кандидатов в суд общей юрисдикции (Трубчевский районный суд Брянской области), 2-й окружной военный суд; канцелярские расходы и почтов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27 209,88 руб. </w:t>
      </w:r>
    </w:p>
    <w:p>
      <w:pPr>
        <w:pStyle w:val="Normal"/>
        <w:tabs>
          <w:tab w:val="clear" w:pos="708"/>
          <w:tab w:val="left" w:pos="4212" w:leader="none"/>
        </w:tabs>
        <w:spacing w:lineRule="auto" w:line="240" w:before="0" w:after="0"/>
        <w:ind w:firstLine="709"/>
        <w:jc w:val="both"/>
        <w:rPr/>
      </w:pPr>
      <w:r>
        <w:rPr>
          <w:rFonts w:cs="Times New Roman" w:ascii="Times New Roman" w:hAnsi="Times New Roman"/>
          <w:sz w:val="24"/>
          <w:szCs w:val="24"/>
        </w:rPr>
        <w:t>За отчетный период (2021 год) взносы на капитальный ремонт МКД, находящихся в муниципальной собственности Трубчевского муниципального района и Трубчевского городского поселения, общей площадью 374,8 кв.м, оплачивались своевремен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3.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318 962,00 руб. </w:t>
      </w:r>
    </w:p>
    <w:p>
      <w:pPr>
        <w:pStyle w:val="Msonormalcxspmiddle"/>
        <w:spacing w:before="280" w:after="0"/>
        <w:ind w:firstLine="709"/>
        <w:contextualSpacing/>
        <w:jc w:val="both"/>
        <w:rPr/>
      </w:pPr>
      <w:r>
        <w:rPr/>
        <w:t>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Белоберезковской поселковой администрации, Городецкой сельской администрацииТрубчевского района Брянской области, Селецкой сельской администрацииТрубчевского района Брянской области,  Семячковской сельской администрацииТрубчевского района Брянской области, Телецкой сельской администрацииТрубчевского района Брянской области, Усохской сельской администрацииТрубчевского района Брянской области, Юровской сельской администрацииТрубчевского района Брянской обл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24.</w:t>
        <w:tab/>
        <w:t>Мероприятия в сфере архитектуры и градостроительства. В отчетном периоде указанные мероприятия реализованы при плановом и фактическом значении 40 000,00 руб., разработаны местные нормативы градостроительного проектирования Трубчевского муниципального района и Усохского сель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w:t>
        <w:tab/>
        <w:t>Мероприяти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 726 512,12 руб. и фактических расходов – 1 711 900,61 руб., отклонение (-)  14611,51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ыполнен капитальный ремонт водопровода по ул. Восточной, капитальный ремонт станции 2-го подъема, капитальный ремонт КНС по ул. Полевая,22. Ремонт теплотрассы в г. Трубчевск по ул. Комсомольская</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9 889390,14 руб., фактических  - 29 725 947,75 руб., отклонение (-) 163442,39 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Мероприятия по организации и содержанию мест захоронения твердых бытов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Msonormalcxspmiddle"/>
        <w:spacing w:before="280" w:after="0"/>
        <w:ind w:firstLine="708"/>
        <w:contextualSpacing/>
        <w:jc w:val="both"/>
        <w:rPr/>
      </w:pPr>
      <w:r>
        <w:rPr/>
        <w:t>Сумма запланированных расходов составила 12 535 461,79 руб.,фактических расходов – 12 263 464,39 руб., отклонение (-) 271997,4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направлены на исполнение вопросов Белоберезковского поселения по направлениям: </w:t>
      </w:r>
      <w:r>
        <w:rPr>
          <w:rFonts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pPr>
      <w:r>
        <w:rPr>
          <w:rFonts w:cs="Times New Roman" w:ascii="Times New Roman" w:hAnsi="Times New Roman"/>
          <w:sz w:val="24"/>
          <w:szCs w:val="24"/>
        </w:rPr>
        <w:t xml:space="preserve">А также на исполнение вопросов муниципального образования «город Трубчевск», в том числе: </w:t>
      </w:r>
      <w:r>
        <w:rPr>
          <w:rFonts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9. Процентные платежи по муниципальному долгу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района была запланирована уплата процентов по кредиту, полученному в 2021 г. в ПАО «Совкомбанк», в сумме 94 065,62 руб. 00 коп. Расчет процентов сделан с 09.09.2021 г. по 31.12.2021 г. Фактически кредит был получен только 09.09.2021 г., и проценты оплачены с 10.09.2021 г. по 31.12.2021 г. в сумме 93 240,49 руб.00 ко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программе «Управление муниципальными финансами Трубчевского муниципального района» в 2021 году были реализованы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4"/>
          <w:szCs w:val="24"/>
        </w:rPr>
        <w:t>1.Мероприятия по оказанию финансовой помощи финансовому управлению</w:t>
      </w:r>
      <w:r>
        <w:rPr>
          <w:rFonts w:cs="Times New Roman" w:ascii="Times New Roman" w:hAnsi="Times New Roman"/>
          <w:b/>
          <w:sz w:val="24"/>
          <w:szCs w:val="24"/>
        </w:rPr>
        <w:t xml:space="preserve"> </w:t>
      </w:r>
      <w:r>
        <w:rPr>
          <w:rFonts w:cs="Times New Roman" w:ascii="Times New Roman" w:hAnsi="Times New Roman"/>
          <w:sz w:val="24"/>
          <w:szCs w:val="24"/>
        </w:rPr>
        <w:t>администрации Трубчевского муниципального района, объём запланированных расходов – 6710808,97 руб., фактических расходов –6706273,14руб., отклонение – (-) 4535,83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центные платежи по муниципальному долгу района, объём запланированных расходов – 181508,29 руб., фактических расходов –181508,29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по межбюджетным отношениям с городскими и сельскими поселениями, объём запланированных расходов – 6155380,00 руб.,    фактических расходов  -6155380,00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По программе «Развитие образования Трубчевского муниципального района» в 2021 году:</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 Мероприятия по проведению капитальных и текущих ремонтов учреждений образования - объём запланированных расходов – 23104045,72 руб., фактические расходы – 22152461,05 руб., отклонение – (-)951584,67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 Мероприятия по укреплению материально-технической базы муниципальных образовательных учреждений, их техническое оснащение - объем запланированных  расходов – 778119,97,00 руб., фактические расходы – 778119,9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3. Мероприятия по подготовке учреждений образования к работе в осенне-зимний период - объём запланированных расходов – 568717,52 руб., фактические расходы – 568717,52 руб., отклонение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4. Мероприятия по проведению спортивных соревнований среди обучающихся и воспитанников, поддержка талантливой молодежи – объём запланированных расходов – 1719979,07  руб., фактические расходы – 171979,0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5. Мероприятия по обеспечению пожарной безопасности в сфере образования - объём запланированных расходов – 1139450,44 руб., фактические расходы – 1139450,44  руб., отклонение – 0.</w:t>
      </w:r>
    </w:p>
    <w:p>
      <w:pPr>
        <w:pStyle w:val="Normal"/>
        <w:spacing w:lineRule="auto" w:line="240" w:before="0" w:after="120"/>
        <w:ind w:firstLine="680"/>
        <w:jc w:val="both"/>
        <w:rPr/>
      </w:pPr>
      <w:r>
        <w:rPr>
          <w:rFonts w:cs="Times New Roman" w:ascii="Times New Roman" w:hAnsi="Times New Roman"/>
          <w:sz w:val="24"/>
          <w:szCs w:val="24"/>
        </w:rPr>
        <w:t>6. Мероприятия в рамках финансового обеспечения муниципальных образовательных учреждений, а также учреждений,  относящихся к системе образования Трубчевского района  для реализации образовательных программ - объём запланированных расходов – 270219934,34 руб., фактические расходы –269232214,55 руб. отклонение  –( -)987719,79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7. Мероприятия по организации работы работников аппарата отдела образования администрации района - объём запланированных расходов – 1326244,33 руб., фактические расходы –1326244,33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8. Мероприятия по организации временного трудоустройства несовершеннолетних граждан Трубчевского района в возрасте от 14 до 18 лет - объём запланированных расходов – 30000,00 руб., фактические расходы – 30000,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9. Мероприятия по оздоровлению детей - объём запланированных расходов – 708375,00 руб., фактические расходы – 708375,00 руб., отклонение  - 0. </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0. Реализация отдельных мероприятий в сфере образования - объём запланированных расходов – 16218398,49 руб., фактические расходы – 6274480,00  отклонение  - (-)9943918,49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1. Реализация отдельных мероприятий по развитию спорта - объём запланированных расходов – 0,00 руб., фактические расходы – 0,00 руб., отклонение  - 0.</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3991834,37 руб., фактические расходы – 39918334,3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3.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997764,00 руб., фактические расходы – 902292,94 руб., отклонение  -( -)95471,06.</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4. Мероприятия по созданию цифровой образовательной среды в общеобразовательных организациях - объём запланированных расходов – 117894,74 руб., фактические расходы – 117894,74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5. Мероприятия по приведению в соответствии с брендбуком "Точки роста" помещений муниципальных общеобразовательных организаций - объём запланированных расходов – 341763,49 руб., фактические расходы – 341763,49 руб., отклонение  - 0,00.</w:t>
      </w:r>
    </w:p>
    <w:p>
      <w:pPr>
        <w:pStyle w:val="Normal"/>
        <w:spacing w:lineRule="auto" w:line="240" w:before="0" w:after="120"/>
        <w:ind w:firstLine="680"/>
        <w:jc w:val="both"/>
        <w:rPr/>
      </w:pPr>
      <w:r>
        <w:rPr>
          <w:rFonts w:cs="Times New Roman" w:ascii="Times New Roman" w:hAnsi="Times New Roman"/>
          <w:sz w:val="24"/>
          <w:szCs w:val="24"/>
        </w:rPr>
        <w:t>16. Мероприятия по модернизации (капитальный ремонт, реконструкция) муниципальных детских школ искусств по видам искусств - объём запланированных расходов – 0,00 руб., фактические расходы – 0,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7.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 объём запланированных расходов – 0,00 руб., фактические расходы – 0,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8.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7953725,65 руб., фактические расходы – 7953725,65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9.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13280400,00 руб., фактические расходы – 13202724,00 руб., отклонение  -( -)77676,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0. Обеспечение функционирования системы персонифицированного финансирования дополнительного образования детей - объём запланированных расходов – 0,00 руб., фактические расходы – 0,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1. Мероприятия, направленны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 0,00 руб., фактические расходы – 0,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2. Мероприятия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 объём запланированных расходов – 3302103,00 руб., фактические расходы – 3302103,00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3. Мероприятия по развитию  материально-технической базы муниципальных образовательных учреждений в сфере физической культуры и спорта - объём запланированных расходов – 173507,37 руб., фактические расходы – 173507,37 руб., отклонение  - 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4. Мероприятия по модернизации школьных столовых муниципальных общеобразовательных  организаций - объём запланированных расходов – 867554,74 руб., фактические расходы – 867554,74 руб., отклонение  - 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3 761781,58 руб.     фактические расходы 3 758273,65руб. –отклонение ( -) 3507,93 руб. </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8 460100,00руб., фактические расходы – 8 460100,00 руб., отклонение 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роприятия по проведению капитальных и текущих ремонтов учреждений культуры: объём запланированных расходов – 19 411 402,00 руб., фактические расходы – 9 411 402,00 руб.., отклонение –  (-)10 000 000,00 руб.</w:t>
      </w:r>
    </w:p>
    <w:p>
      <w:pPr>
        <w:pStyle w:val="Normal"/>
        <w:autoSpaceDE w:val="false"/>
        <w:spacing w:lineRule="auto" w:line="240" w:before="0" w:after="0"/>
        <w:ind w:firstLine="709"/>
        <w:jc w:val="both"/>
        <w:rPr/>
      </w:pPr>
      <w:r>
        <w:rPr>
          <w:rFonts w:cs="Times New Roman" w:ascii="Times New Roman" w:hAnsi="Times New Roman"/>
          <w:sz w:val="24"/>
          <w:szCs w:val="24"/>
        </w:rPr>
        <w:t>2. Проведение праздников, смотров, конкурсов, фестивалей, конференций: объём запланированных расходов – 150 000,00 руб., фактические расходы – 150 000,00 руб., отклонение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45 187 009,00 руб., фактические расходы – 45  161 433,05 руб., отклонение –(-) 25 575, 95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объём запланированных расходов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фактические расходы –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отклонение –   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ключение муниципальных общедоступных библиотек  и государственных центральных библиотек в субъектах РФ к информационно-телекоммуникационной сети "Интернет" и развитие библиотечного дела с учетом задачи расширения информационных технологий и оцифровки: объём запланированных расходов - 0,00 руб., фактические расходы – 0,00 руб., отклонение – 0.</w:t>
      </w:r>
    </w:p>
    <w:p>
      <w:pPr>
        <w:pStyle w:val="Normal"/>
        <w:spacing w:lineRule="auto" w:line="240" w:before="0" w:after="0"/>
        <w:ind w:firstLine="709"/>
        <w:jc w:val="both"/>
        <w:rPr/>
      </w:pPr>
      <w:r>
        <w:rPr>
          <w:rFonts w:cs="Times New Roman" w:ascii="Times New Roman" w:hAnsi="Times New Roman"/>
          <w:sz w:val="24"/>
          <w:szCs w:val="24"/>
        </w:rPr>
        <w:t>6.Государственная поддержка лучших сельских учреждений культуры: объём запланированных расходов - 0,00 руб., фактические расходы – 0,00 руб., отклонение – 0.</w:t>
      </w:r>
    </w:p>
    <w:p>
      <w:pPr>
        <w:pStyle w:val="Normal"/>
        <w:spacing w:lineRule="auto" w:line="240" w:before="0" w:after="0"/>
        <w:ind w:firstLine="709"/>
        <w:jc w:val="both"/>
        <w:rPr/>
      </w:pPr>
      <w:r>
        <w:rPr>
          <w:rFonts w:cs="Times New Roman" w:ascii="Times New Roman" w:hAnsi="Times New Roman"/>
          <w:sz w:val="24"/>
          <w:szCs w:val="24"/>
        </w:rPr>
        <w:t>7. Мероприятия по оказанию финансовой помощи учреждениям образования Трубчевской ДШИ и Белоберезковской ДМШ: объём запланированных расходов - 18 043 785, 90 руб., фактические расходы - 17  945 362,37  руб., отклонение – (-) 98 423,53 ру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в Трубчевском  муниципальном  районе»;</w:t>
      </w:r>
    </w:p>
    <w:p>
      <w:pPr>
        <w:pStyle w:val="Normal"/>
        <w:spacing w:lineRule="auto" w:line="240" w:before="0" w:after="0"/>
        <w:ind w:firstLine="709"/>
        <w:jc w:val="both"/>
        <w:rPr/>
      </w:pPr>
      <w:r>
        <w:rPr>
          <w:rFonts w:cs="Times New Roman" w:ascii="Times New Roman" w:hAnsi="Times New Roman"/>
          <w:sz w:val="24"/>
          <w:szCs w:val="24"/>
        </w:rPr>
        <w:t>1.Мероприятия по проведению спортивных мероприятий: объём запланированных расходов – 288 514,10 руб., фактические расходы – 288 514,10 руб., отклонение – 0.</w:t>
      </w:r>
    </w:p>
    <w:p>
      <w:pPr>
        <w:pStyle w:val="Normal"/>
        <w:spacing w:lineRule="auto" w:line="240" w:before="0" w:after="0"/>
        <w:ind w:firstLine="709"/>
        <w:jc w:val="both"/>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39 921 573,09 руб., фактические расходы –  39 921 573,09руб., отклонение – 0.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период 2021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w:t>
      </w:r>
      <w:r>
        <w:rPr>
          <w:rFonts w:cs="Times New Roman" w:ascii="Times New Roman" w:hAnsi="Times New Roman"/>
          <w:sz w:val="24"/>
          <w:szCs w:val="24"/>
        </w:rPr>
        <w:t xml:space="preserve">в 2021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w:t>
      </w:r>
      <w:r>
        <w:rPr>
          <w:rFonts w:cs="Times New Roman" w:ascii="Times New Roman" w:hAnsi="Times New Roman"/>
          <w:sz w:val="24"/>
          <w:szCs w:val="24"/>
        </w:rPr>
        <w:t xml:space="preserve"> в 2021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w:t>
      </w:r>
      <w:r>
        <w:rPr>
          <w:rFonts w:cs="Times New Roman" w:ascii="Times New Roman" w:hAnsi="Times New Roman"/>
          <w:sz w:val="24"/>
          <w:szCs w:val="24"/>
        </w:rPr>
        <w:t xml:space="preserve"> в 2021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sz w:val="24"/>
          <w:szCs w:val="24"/>
        </w:rPr>
        <w:t xml:space="preserve"> в 2021 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в </w:t>
      </w:r>
      <w:r>
        <w:rPr>
          <w:rFonts w:cs="Times New Roman" w:ascii="Times New Roman" w:hAnsi="Times New Roman"/>
          <w:sz w:val="24"/>
          <w:szCs w:val="24"/>
        </w:rPr>
        <w:t>2021</w:t>
      </w:r>
      <w:r>
        <w:rPr>
          <w:rFonts w:cs="Times New Roman" w:ascii="Times New Roman" w:hAnsi="Times New Roman"/>
          <w:b/>
          <w:sz w:val="24"/>
          <w:szCs w:val="24"/>
        </w:rPr>
        <w:t xml:space="preserve"> </w:t>
      </w:r>
      <w:r>
        <w:rPr>
          <w:rFonts w:cs="Times New Roman" w:ascii="Times New Roman" w:hAnsi="Times New Roman"/>
          <w:sz w:val="24"/>
          <w:szCs w:val="24"/>
        </w:rPr>
        <w:t>году сложилась</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w:t>
      </w:r>
      <w:r>
        <w:rPr>
          <w:rFonts w:cs="Times New Roman" w:ascii="Times New Roman" w:hAnsi="Times New Roman"/>
          <w:sz w:val="24"/>
          <w:szCs w:val="24"/>
        </w:rPr>
        <w:t xml:space="preserve">в 2021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Начальник отдела экономи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дминистрации муниципального района                                                    Храмогина С.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2670" w:hanging="21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Style17">
    <w:name w:val="Текст Знак"/>
    <w:qFormat/>
    <w:rPr>
      <w:rFonts w:ascii="Courier New" w:hAnsi="Courier New" w:cs="Courier New"/>
      <w:lang w:val="ru-RU" w:bidi="ar-SA"/>
    </w:rPr>
  </w:style>
  <w:style w:type="character" w:styleId="Style18">
    <w:name w:val="Основной текст Знак"/>
    <w:basedOn w:val="Style14"/>
    <w:qFormat/>
    <w:rPr>
      <w:rFonts w:ascii="Calibri" w:hAnsi="Calibri" w:eastAsia="Calibri" w:cs="Calibri"/>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0">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lineRule="auto" w:line="240" w:before="0" w:after="0"/>
    </w:pPr>
    <w:rPr>
      <w:rFonts w:ascii="Courier New" w:hAnsi="Courier New"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princip-obektivnosti-36-iskusstvo-zadavate-voprosi-37.html" TargetMode="External"/><Relationship Id="rId3" Type="http://schemas.openxmlformats.org/officeDocument/2006/relationships/hyperlink" Target="http://dogmon.org/programma-reabilitacii-semei-nahodyashejsya-v-socialeno-opasn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2-04-25T12:40:00Z</cp:lastPrinted>
  <dcterms:modified xsi:type="dcterms:W3CDTF">2022-04-25T14:19:00Z</dcterms:modified>
  <cp:revision>161</cp:revision>
  <dc:subject/>
  <dc:title>СВОДНЫЙ ГОДОВОЙ ДОКЛАД</dc:title>
</cp:coreProperties>
</file>