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/>
        <w:t>Приложение</w:t>
      </w:r>
    </w:p>
    <w:p>
      <w:pPr>
        <w:pStyle w:val="Normal"/>
        <w:spacing w:lineRule="auto" w:line="276"/>
        <w:jc w:val="right"/>
        <w:rPr/>
      </w:pPr>
      <w:r>
        <w:rPr/>
        <w:t>к распоряжению администрации</w:t>
      </w:r>
    </w:p>
    <w:p>
      <w:pPr>
        <w:pStyle w:val="Normal"/>
        <w:spacing w:lineRule="auto" w:line="276"/>
        <w:jc w:val="right"/>
        <w:rPr/>
      </w:pPr>
      <w:r>
        <w:rPr/>
        <w:t>Трубчевского муниципального района</w:t>
      </w:r>
    </w:p>
    <w:p>
      <w:pPr>
        <w:pStyle w:val="Normal"/>
        <w:spacing w:lineRule="auto" w:line="276"/>
        <w:jc w:val="right"/>
        <w:rPr/>
      </w:pPr>
      <w:r>
        <w:rPr/>
        <w:t xml:space="preserve">№ </w:t>
      </w:r>
      <w:r>
        <w:rPr/>
        <w:t>78-р от  01.02.2022</w:t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p>
      <w:pPr>
        <w:pStyle w:val="Normal"/>
        <w:ind w:firstLine="240"/>
        <w:jc w:val="center"/>
        <w:rPr/>
      </w:pPr>
      <w:r>
        <w:rPr>
          <w:color w:val="000000"/>
        </w:rPr>
        <w:t xml:space="preserve">План </w:t>
      </w:r>
      <w:r>
        <w:rPr/>
        <w:t xml:space="preserve"> мероприятий </w:t>
      </w:r>
    </w:p>
    <w:p>
      <w:pPr>
        <w:pStyle w:val="Normal"/>
        <w:ind w:firstLine="240"/>
        <w:jc w:val="center"/>
        <w:rPr>
          <w:color w:val="000000"/>
        </w:rPr>
      </w:pPr>
      <w:r>
        <w:rPr/>
        <w:t xml:space="preserve">межпоселенческого характера по работе с детьми и молодёжью </w:t>
      </w:r>
    </w:p>
    <w:p>
      <w:pPr>
        <w:pStyle w:val="Normal"/>
        <w:ind w:firstLine="240"/>
        <w:jc w:val="center"/>
        <w:rPr/>
      </w:pPr>
      <w:r>
        <w:rPr/>
        <w:t>в Трубчевском муниципальном районе</w:t>
      </w:r>
    </w:p>
    <w:p>
      <w:pPr>
        <w:pStyle w:val="Normal"/>
        <w:ind w:firstLine="240"/>
        <w:jc w:val="center"/>
        <w:rPr/>
      </w:pPr>
      <w:r>
        <w:rPr/>
        <w:t xml:space="preserve">на </w:t>
      </w:r>
      <w:r>
        <w:rPr>
          <w:lang w:val="en-US"/>
        </w:rPr>
        <w:t>I</w:t>
      </w:r>
      <w:r>
        <w:rPr/>
        <w:t xml:space="preserve"> полугодие 2022 года</w:t>
      </w:r>
    </w:p>
    <w:p>
      <w:pPr>
        <w:pStyle w:val="Normal"/>
        <w:ind w:firstLine="240"/>
        <w:jc w:val="center"/>
        <w:rPr>
          <w:b/>
          <w:b/>
          <w:sz w:val="14"/>
        </w:rPr>
      </w:pPr>
      <w:r>
        <w:rPr>
          <w:b/>
          <w:sz w:val="1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1418"/>
        <w:gridCol w:w="21"/>
        <w:gridCol w:w="120"/>
        <w:gridCol w:w="1701"/>
        <w:gridCol w:w="21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105" w:after="105"/>
              <w:jc w:val="center"/>
              <w:rPr/>
            </w:pPr>
            <w:r>
              <w:rP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5" w:after="105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5" w:after="105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spacing w:before="105" w:after="105"/>
              <w:jc w:val="center"/>
              <w:rPr>
                <w:sz w:val="22"/>
              </w:rPr>
            </w:pPr>
            <w:r>
              <w:rPr>
                <w:sz w:val="22"/>
              </w:rPr>
              <w:t>проведе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5" w:after="105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5" w:after="105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5" w:after="105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Весь пери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aps/>
                <w:color w:val="808080"/>
                <w:sz w:val="20"/>
                <w:szCs w:val="20"/>
              </w:rPr>
            </w:pPr>
            <w:r>
              <w:rPr>
                <w:b/>
                <w:caps/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рганизация профилактической работы с несовершеннолетними, признанными находящимися в социально опасном поло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соглас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Органы и учреждения системы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икл бесед, посвященных событиям ВОВ: «Великие сражения Великой войны», «Города - герои», «В сердцах несем частицу мужества павших героев», «Герои - земляки», «Брянщина – край партизанский»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я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оординирование работы муниципального штаба Всероссийской акции взаимопомощи «Мы Вместе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мол.политика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оординирование работы муниципального центра по развитию добровольческого движения и общественных инициатив. </w:t>
            </w:r>
            <w:r>
              <w:rPr>
                <w:iCs/>
              </w:rPr>
              <w:t>Оказание консультативной помощи по вопросам добровольчества.</w:t>
            </w:r>
            <w:r>
              <w:rPr>
                <w:iCs/>
                <w:lang w:bidi="ru-RU"/>
              </w:rPr>
              <w:t xml:space="preserve"> Ведение  баз данных в сфере добровольче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, МБУК «Трубчевский МЦК и 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мол.политика, РДК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убликация актуальной информации в сфере молодёжной политики и доброволь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МИ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оциальные се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мол.полити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ведение профилактических бесед с несовершеннолетними по пропаганде здорового образа жизни в ходе индивидуальной работы, при посещении замещающих семей, семей, оказавшихся в трудной жизненной ситу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соглас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по делам семь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ространение информационных листовок, памяток, буклетов на тему ЗО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соглас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по делам семьи, отдел культур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ведение консультаций с родителями, касающихся воспитания детей в условиях, пропагандирующих здоровый образ жизни, формирующих негативное отношение  к употреблению запрещённых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соглас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по делам семь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ассовые катани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согласно расписанию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 течение всего период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У «ФОК «Вымпел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иректор МАУ «ФОК «Вымпел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color w:val="808080"/>
                <w:sz w:val="20"/>
                <w:szCs w:val="20"/>
              </w:rPr>
            </w:pPr>
            <w:r>
              <w:rPr>
                <w:rFonts w:eastAsia="Calibri"/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орпоративные катани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согласно расписа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есь период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У «ФОК «Вымпел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иректор МАУ «ФОК «Вымпел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color w:val="808080"/>
                <w:sz w:val="20"/>
                <w:szCs w:val="20"/>
              </w:rPr>
            </w:pPr>
            <w:r>
              <w:rPr>
                <w:rFonts w:eastAsia="Calibri"/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образовательных  передач «Шумовой калейдоскоп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раз в месяц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2" w:tgtFrame="_blank">
              <w:r>
                <w:rPr>
                  <w:rStyle w:val="InternetLink"/>
                  <w:color w:val="0000FF"/>
                  <w:sz w:val="22"/>
                  <w:u w:val="single"/>
                </w:rPr>
                <w:t>https://trubchevskdk.bitrix24.site/</w:t>
              </w:r>
            </w:hyperlink>
          </w:p>
          <w:p>
            <w:pPr>
              <w:pStyle w:val="Normal"/>
              <w:rPr>
                <w:color w:val="0000FF"/>
                <w:sz w:val="22"/>
                <w:u w:val="single"/>
              </w:rPr>
            </w:pPr>
            <w:hyperlink r:id="rId3">
              <w:r>
                <w:rPr>
                  <w:rStyle w:val="InternetLink"/>
                  <w:color w:val="0000FF"/>
                  <w:sz w:val="22"/>
                  <w:u w:val="single"/>
                </w:rPr>
                <w:t>vk.com/tmckio32</w:t>
              </w:r>
            </w:hyperlink>
            <w:r>
              <w:rPr>
                <w:sz w:val="22"/>
              </w:rPr>
              <w:br/>
            </w:r>
            <w:hyperlink r:id="rId4">
              <w:r>
                <w:rPr>
                  <w:rStyle w:val="InternetLink"/>
                  <w:color w:val="0000FF"/>
                  <w:sz w:val="22"/>
                  <w:u w:val="single"/>
                </w:rPr>
                <w:t>https://ok.ru/tmckio32</w:t>
              </w:r>
            </w:hyperlink>
          </w:p>
          <w:p>
            <w:pPr>
              <w:pStyle w:val="Normal"/>
              <w:rPr>
                <w:color w:val="0000FF"/>
                <w:sz w:val="22"/>
                <w:u w:val="single"/>
              </w:rPr>
            </w:pPr>
            <w:r>
              <w:rPr>
                <w:color w:val="0000FF"/>
                <w:sz w:val="22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РД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аудиопостановок "В гостях у сказки" в исполнении народного театра «Романт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месяц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5" w:tgtFrame="_blank">
              <w:r>
                <w:rPr>
                  <w:rStyle w:val="InternetLink"/>
                  <w:color w:val="0000FF"/>
                  <w:sz w:val="22"/>
                  <w:u w:val="single"/>
                </w:rPr>
                <w:t>https://trubchevskdk.bitrix24.site/</w:t>
              </w:r>
            </w:hyperlink>
          </w:p>
          <w:p>
            <w:pPr>
              <w:pStyle w:val="Normal"/>
              <w:rPr>
                <w:sz w:val="22"/>
              </w:rPr>
            </w:pPr>
            <w:hyperlink r:id="rId6">
              <w:r>
                <w:rPr>
                  <w:rStyle w:val="InternetLink"/>
                  <w:color w:val="0000FF"/>
                  <w:sz w:val="22"/>
                  <w:u w:val="single"/>
                </w:rPr>
                <w:t>vk.com/tmckio32</w:t>
              </w:r>
            </w:hyperlink>
            <w:r>
              <w:rPr>
                <w:sz w:val="22"/>
              </w:rPr>
              <w:br/>
            </w:r>
            <w:hyperlink r:id="rId7">
              <w:r>
                <w:rPr>
                  <w:rStyle w:val="InternetLink"/>
                  <w:color w:val="0000FF"/>
                  <w:sz w:val="22"/>
                  <w:u w:val="single"/>
                </w:rPr>
                <w:t>https://ok.ru/tmckio32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РД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е онлайн радиошоу "Feeling of flight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ждое воскресень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8">
              <w:r>
                <w:rPr>
                  <w:rStyle w:val="InternetLink"/>
                  <w:color w:val="0000FF"/>
                  <w:sz w:val="22"/>
                  <w:u w:val="single"/>
                  <w:shd w:fill="FFFFFF" w:val="clear"/>
                </w:rPr>
                <w:t>vk.com/tmckio32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РД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портаж о достопримечательных местах и культурных объектах района «Наше достояние. Дорога к храму»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9" w:tgtFrame="_blank">
              <w:r>
                <w:rPr>
                  <w:rStyle w:val="InternetLink"/>
                  <w:color w:val="0000FF"/>
                  <w:sz w:val="22"/>
                  <w:u w:val="single"/>
                </w:rPr>
                <w:t>https://trubchevskdk.bitrix24.site/</w:t>
              </w:r>
            </w:hyperlink>
          </w:p>
          <w:p>
            <w:pPr>
              <w:pStyle w:val="Normal"/>
              <w:rPr>
                <w:sz w:val="22"/>
              </w:rPr>
            </w:pPr>
            <w:hyperlink r:id="rId10">
              <w:r>
                <w:rPr>
                  <w:rStyle w:val="InternetLink"/>
                  <w:color w:val="0000FF"/>
                  <w:sz w:val="22"/>
                  <w:u w:val="single"/>
                </w:rPr>
                <w:t>vk.com/tmckio32</w:t>
              </w:r>
            </w:hyperlink>
            <w:r>
              <w:rPr>
                <w:sz w:val="22"/>
              </w:rPr>
              <w:br/>
            </w:r>
            <w:hyperlink r:id="rId11">
              <w:r>
                <w:rPr>
                  <w:rStyle w:val="InternetLink"/>
                  <w:color w:val="0000FF"/>
                  <w:sz w:val="22"/>
                  <w:u w:val="single"/>
                </w:rPr>
                <w:t>https://ok.ru/tmckio32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РД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аседание Координационного совета по организации и осуществлению мероприятий межпоселенческого характера по работе с детьми и молодёжью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бинет зам.главы администрации Тубол С.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члены координационного совета </w:t>
            </w:r>
          </w:p>
        </w:tc>
      </w:tr>
      <w:tr>
        <w:trPr/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5" w:after="105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униципального этапа областной благотворительной акции «Добро без границ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декабря 2021 – 15 января 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убч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ДН и ЗП, органы и учреждения  системы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 xml:space="preserve">«Золотая шайба».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szCs w:val="20"/>
                <w:lang w:val="en-US" w:eastAsia="zxx"/>
              </w:rPr>
            </w:pPr>
            <w:r>
              <w:rPr>
                <w:szCs w:val="20"/>
                <w:lang w:eastAsia="zxx"/>
              </w:rPr>
              <w:t>Муниципальный этап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Cs w:val="20"/>
                <w:lang w:eastAsia="zxx"/>
              </w:rPr>
            </w:pPr>
            <w:r>
              <w:rPr>
                <w:sz w:val="22"/>
                <w:szCs w:val="20"/>
                <w:lang w:eastAsia="zxx"/>
              </w:rPr>
              <w:t>декабрь 2021-ф</w:t>
            </w:r>
            <w:r>
              <w:rPr>
                <w:sz w:val="22"/>
                <w:szCs w:val="20"/>
                <w:lang w:val="en-US" w:eastAsia="zxx"/>
              </w:rPr>
              <w:t>евраль</w:t>
            </w:r>
            <w:r>
              <w:rPr>
                <w:sz w:val="22"/>
                <w:szCs w:val="20"/>
                <w:lang w:eastAsia="zxx"/>
              </w:rPr>
              <w:t xml:space="preserve"> 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Cs w:val="20"/>
                <w:lang w:val="en-US" w:eastAsia="zxx"/>
              </w:rPr>
            </w:pPr>
            <w:r>
              <w:rPr>
                <w:szCs w:val="20"/>
                <w:lang w:eastAsia="zxx"/>
              </w:rPr>
              <w:t>МАУ ФОК «Вымпел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спорт), МАУ ФОК «Вымпел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астие в Первенстве Брянской области по мини-футболу 2 лиг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абрь 2021</w:t>
            </w:r>
          </w:p>
          <w:p>
            <w:pPr>
              <w:pStyle w:val="Normal"/>
              <w:jc w:val="center"/>
              <w:rPr/>
            </w:pPr>
            <w:r>
              <w:rPr/>
              <w:t>- март 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рянская обл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рянская федерация футбол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Cs w:val="20"/>
                <w:lang w:val="en-US" w:eastAsia="zxx"/>
              </w:rPr>
            </w:pPr>
            <w:r>
              <w:rPr>
                <w:szCs w:val="20"/>
                <w:lang w:eastAsia="zxx"/>
              </w:rPr>
              <w:t>«Золотая шайба». Областной этап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szCs w:val="20"/>
                <w:lang w:eastAsia="zxx"/>
              </w:rPr>
              <w:t>январь-ф</w:t>
            </w:r>
            <w:r>
              <w:rPr>
                <w:szCs w:val="20"/>
                <w:lang w:val="en-US" w:eastAsia="zxx"/>
              </w:rPr>
              <w:t>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Cs w:val="20"/>
                <w:lang w:val="en-US" w:eastAsia="zxx"/>
              </w:rPr>
            </w:pPr>
            <w:r>
              <w:rPr>
                <w:szCs w:val="20"/>
                <w:lang w:eastAsia="zxx"/>
              </w:rPr>
              <w:t>Брян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рянская федерация хокке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ктакль народного театра «Романтик» «Как Чучуня хотела обмануть Деда Мороза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января</w:t>
            </w:r>
          </w:p>
          <w:p>
            <w:pPr>
              <w:pStyle w:val="Normal"/>
              <w:jc w:val="center"/>
              <w:rPr/>
            </w:pPr>
            <w:r>
              <w:rPr/>
              <w:t>15-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рительный зал РД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РД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Межведомственная профилактическая акция «Защитим детей вместе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января – 30 м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реждения образования, Трубч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ДН и ЗП, учреждения образования, РОО, МО МВД России «Трубчев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  <w:highlight w:val="yellow"/>
              </w:rPr>
            </w:pPr>
            <w:r>
              <w:rPr>
                <w:color w:val="808080"/>
                <w:sz w:val="20"/>
                <w:szCs w:val="20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Рождества волшебные мгновения». Развлекательно-познавательная программ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-20 янв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анета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музей и планетар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Космические приключения на Новогодней планете»</w:t>
            </w:r>
          </w:p>
          <w:p>
            <w:pPr>
              <w:pStyle w:val="Normal"/>
              <w:rPr/>
            </w:pPr>
            <w:r>
              <w:rPr/>
              <w:t>(мультимедийная программа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-20 янв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ета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музей и планетар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Рождество Христово». Экспресс-выставк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-20 янв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уз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музей и планетар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ктакль народного театра «Романтик» «Как Чучуня хотела обмануть Деда Мороза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января</w:t>
            </w:r>
          </w:p>
          <w:p>
            <w:pPr>
              <w:pStyle w:val="Normal"/>
              <w:jc w:val="center"/>
              <w:rPr/>
            </w:pPr>
            <w:r>
              <w:rPr/>
              <w:t>15-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рительный зал РД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РД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Сергей Павлович Королев.</w:t>
            </w:r>
          </w:p>
          <w:p>
            <w:pPr>
              <w:pStyle w:val="Normal"/>
              <w:rPr/>
            </w:pPr>
            <w:r>
              <w:rPr/>
              <w:t>Через тернии к звездам»</w:t>
            </w:r>
          </w:p>
          <w:p>
            <w:pPr>
              <w:pStyle w:val="Normal"/>
              <w:rPr/>
            </w:pPr>
            <w:r>
              <w:rPr/>
              <w:t>(экспресс-выставка, посвященная 115-летию со дня рождения великого конструктора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января-28 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анета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музей и планетар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300 лет прокуратуре России»</w:t>
            </w:r>
          </w:p>
          <w:p>
            <w:pPr>
              <w:pStyle w:val="Normal"/>
              <w:rPr/>
            </w:pPr>
            <w:r>
              <w:rPr/>
              <w:t>(выставка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-28 янв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уз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музей и планетар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«Зубры заповедника «Брянский лес» (фотовыставка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hd w:fill="FFFFFF" w:val="clear"/>
              </w:rPr>
              <w:t>11- 30 янв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уз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музей и планетар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нлайн-фотоакция «Зимние забавы для всей семьи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янв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FF"/>
                <w:sz w:val="20"/>
                <w:u w:val="single"/>
              </w:rPr>
            </w:pPr>
            <w:hyperlink r:id="rId12" w:tgtFrame="_blank">
              <w:r>
                <w:rPr>
                  <w:rStyle w:val="InternetLink"/>
                  <w:color w:val="0000FF"/>
                  <w:sz w:val="20"/>
                  <w:u w:val="single"/>
                </w:rPr>
                <w:t>https://trubchevskdk.bitrix24.site/</w:t>
              </w:r>
            </w:hyperlink>
          </w:p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  <w:color w:val="0000FF"/>
                  <w:sz w:val="20"/>
                  <w:u w:val="single"/>
                </w:rPr>
                <w:t>vk.com/tmckio32</w:t>
              </w:r>
            </w:hyperlink>
            <w:r>
              <w:rPr>
                <w:sz w:val="20"/>
              </w:rPr>
              <w:br/>
            </w:r>
            <w:hyperlink r:id="rId14">
              <w:r>
                <w:rPr>
                  <w:rStyle w:val="InternetLink"/>
                  <w:color w:val="0000FF"/>
                  <w:sz w:val="20"/>
                  <w:u w:val="single"/>
                </w:rPr>
                <w:t>https://ok.ru/tmckio32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РД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Новый год при дворе Петра 1».</w:t>
            </w:r>
          </w:p>
          <w:p>
            <w:pPr>
              <w:pStyle w:val="Normal"/>
              <w:rPr/>
            </w:pPr>
            <w:r>
              <w:rPr/>
              <w:t xml:space="preserve">Слайд-путешествие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 янв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Детская библиотека, </w:t>
            </w:r>
            <w:hyperlink r:id="rId15" w:tgtFrame="_blank">
              <w:r>
                <w:rPr>
                  <w:rStyle w:val="InternetLink"/>
                  <w:color w:val="0000FF"/>
                  <w:u w:val="single"/>
                </w:rPr>
                <w:t>https://vk.com/id598389959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библиотека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Турнир «Золотая шайба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2-23 янв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АУ «ФОК «Вымпел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(спорт), МАУ «ФОК «Вымпел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rFonts w:eastAsia="Calibri"/>
                <w:color w:val="808080"/>
                <w:sz w:val="20"/>
                <w:szCs w:val="20"/>
              </w:rPr>
            </w:pPr>
            <w:r>
              <w:rPr>
                <w:rFonts w:eastAsia="Calibri"/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Горькая память войны»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Экспресс-выставка,</w:t>
            </w:r>
            <w:r>
              <w:rPr>
                <w:color w:val="444444"/>
                <w:shd w:fill="FFFFFF" w:val="clear"/>
              </w:rPr>
              <w:t xml:space="preserve"> </w:t>
            </w:r>
            <w:r>
              <w:rPr/>
              <w:t>посвященная жертвам Холокост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 января -15 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уз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(музей и планетар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rFonts w:eastAsia="Calibri"/>
                <w:color w:val="808080"/>
                <w:sz w:val="20"/>
                <w:szCs w:val="20"/>
              </w:rPr>
            </w:pPr>
            <w:r>
              <w:rPr>
                <w:rFonts w:eastAsia="Calibri"/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Главный конструктор будущего» Выставка, обзор к 115-летию С.Короле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 янв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тская библи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библиоте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Мастер русского пейзажа»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лайд  беседа к 190-летию И.Шишкин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 янв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тская библиот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библиоте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формационный час, посвящённый Дню полного освобождения Ленинграда от фашистской блокады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Для студентов ТППК, учащихся Трубчевской гимнази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 янва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еозал РД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РД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Международный день памяти жертв Холокост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27 янв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реждения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О, учреждения обра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, посвящённые снятию блокады Ленинград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 янв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реждения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О, учреждения обра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ячник спортивной, военно-патриотической работы и гражданской обороны, посвященный Дню защитника Отече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 января - 27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реждения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О, учреждения обра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Пётр I и его время»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Час истор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 янв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ая библиот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библиотека)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14"/>
                <w:szCs w:val="20"/>
              </w:rPr>
            </w:pPr>
            <w:r>
              <w:rPr>
                <w:color w:val="808080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sz w:val="12"/>
              </w:rPr>
            </w:pPr>
            <w:r>
              <w:rPr>
                <w:b/>
                <w:color w:val="808080"/>
                <w:sz w:val="1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808080"/>
                <w:sz w:val="20"/>
                <w:szCs w:val="28"/>
              </w:rPr>
            </w:pPr>
            <w:r>
              <w:rPr>
                <w:b/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" w:hanging="0"/>
              <w:rPr/>
            </w:pPr>
            <w:r>
              <w:rPr/>
              <w:t>Реализация на территории района проекта «Волонтер расскажет, снимет и покажет» Информационная поддержка НКО Брянской области силами медиаволонтеров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103"/>
              <w:jc w:val="center"/>
              <w:rPr/>
            </w:pPr>
            <w:r>
              <w:rPr>
                <w:sz w:val="22"/>
                <w:szCs w:val="22"/>
              </w:rPr>
              <w:t>Февраль -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, Трубч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мол.политика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8"/>
              </w:rPr>
            </w:pPr>
            <w:r>
              <w:rPr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" w:hanging="0"/>
              <w:rPr/>
            </w:pPr>
            <w:r>
              <w:rPr/>
              <w:t>Участие в грантовом конкурсе молодежных проектов для физических лиц Росмолодеж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103"/>
              <w:jc w:val="center"/>
              <w:rPr/>
            </w:pPr>
            <w:r>
              <w:rPr/>
              <w:t>февраль-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мол.политика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8"/>
              </w:rPr>
            </w:pPr>
            <w:r>
              <w:rPr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" w:hanging="0"/>
              <w:rPr/>
            </w:pPr>
            <w:r>
              <w:rPr/>
              <w:t xml:space="preserve">Проведение «Уроков добра» в образовательных учреждениях город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103"/>
              <w:jc w:val="center"/>
              <w:rPr/>
            </w:pPr>
            <w:r>
              <w:rPr/>
              <w:t xml:space="preserve">Февраль </w:t>
            </w:r>
            <w:r>
              <w:rPr>
                <w:sz w:val="22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бщеобразовательны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мол.политика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8"/>
              </w:rPr>
            </w:pPr>
            <w:r>
              <w:rPr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каз художественного фильма </w:t>
            </w:r>
            <w:r>
              <w:rPr>
                <w:i/>
              </w:rPr>
              <w:t>(по согласованию)</w:t>
            </w:r>
            <w:r>
              <w:rPr/>
              <w:t xml:space="preserve">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февра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рительный зал РД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РДК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8"/>
              </w:rPr>
            </w:pPr>
            <w:r>
              <w:rPr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Зимний кубок» Трубчевского района по волейболу среди женских коман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-3 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портивный зал ТП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спор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8"/>
              </w:rPr>
            </w:pPr>
            <w:r>
              <w:rPr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«Партизанский край»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color w:val="000000"/>
              </w:rPr>
              <w:t xml:space="preserve">(2.02.1942 г. штурм Трубчевска партизанами. </w:t>
            </w:r>
            <w:r>
              <w:rPr>
                <w:shd w:fill="FFFFFF" w:val="clear"/>
              </w:rPr>
              <w:t>Выставка)</w:t>
            </w:r>
          </w:p>
          <w:p>
            <w:pPr>
              <w:pStyle w:val="Normal"/>
              <w:rPr>
                <w:sz w:val="12"/>
                <w:shd w:fill="FFFFFF" w:val="clear"/>
              </w:rPr>
            </w:pPr>
            <w:r>
              <w:rPr>
                <w:sz w:val="12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-25  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уз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музей и планетар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8"/>
              </w:rPr>
            </w:pPr>
            <w:r>
              <w:rPr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утешествие в страну здоровья». Выставка – обзо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 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ентральная библиот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библиоте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8"/>
              </w:rPr>
            </w:pPr>
            <w:r>
              <w:rPr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этап областного конкурса   патриотической песни «Пою моё Отечество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-18  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онлайн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8"/>
              </w:rPr>
            </w:pPr>
            <w:r>
              <w:rPr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утешествие по Эрмитажу». Выставка, видеообзо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 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hyperlink r:id="rId16" w:tgtFrame="_blank">
              <w:r>
                <w:rPr>
                  <w:rStyle w:val="InternetLink"/>
                  <w:color w:val="0000FF"/>
                  <w:u w:val="single"/>
                </w:rPr>
                <w:t>https://vk.com/id598389959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библиоте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8"/>
              </w:rPr>
            </w:pPr>
            <w:r>
              <w:rPr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День воинской славы России. Куликовская битва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 истор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 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ентральная библи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библиоте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8"/>
              </w:rPr>
            </w:pPr>
            <w:r>
              <w:rPr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Районный конкурс фольклорных коллективов «Весёлый карагод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нлай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8"/>
              </w:rPr>
            </w:pPr>
            <w:r>
              <w:rPr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йонный конкурс «Открытка к 23 февраля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реждения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8"/>
              </w:rPr>
            </w:pPr>
            <w:r>
              <w:rPr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eastAsia="zxx"/>
              </w:rPr>
              <w:t>Лыжные гонки. Первенство райо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Cs w:val="20"/>
                <w:lang w:val="en-US" w:eastAsia="zxx"/>
              </w:rPr>
            </w:pPr>
            <w:r>
              <w:rPr>
                <w:szCs w:val="20"/>
                <w:lang w:eastAsia="zxx"/>
              </w:rPr>
              <w:t>4 ф</w:t>
            </w:r>
            <w:r>
              <w:rPr>
                <w:szCs w:val="20"/>
                <w:lang w:val="en-US" w:eastAsia="zxx"/>
              </w:rPr>
              <w:t>еврал</w:t>
            </w:r>
            <w:r>
              <w:rPr>
                <w:szCs w:val="20"/>
                <w:lang w:eastAsia="zxx"/>
              </w:rPr>
              <w:t>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адион «Нерусс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спор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8"/>
              </w:rPr>
            </w:pPr>
            <w:r>
              <w:rPr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Будем в армии служить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о-игров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 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тская библи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библиоте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8"/>
              </w:rPr>
            </w:pPr>
            <w:r>
              <w:rPr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День российской наук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8 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Учреждения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О, учреждения обра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8"/>
              </w:rPr>
            </w:pPr>
            <w:r>
              <w:rPr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«История в лицах»</w:t>
            </w:r>
          </w:p>
          <w:p>
            <w:pPr>
              <w:pStyle w:val="Normal"/>
              <w:rPr/>
            </w:pPr>
            <w:r>
              <w:rPr/>
              <w:t xml:space="preserve">(экспресс-выставка ко  </w:t>
            </w:r>
            <w:hyperlink r:id="rId17" w:tgtFrame="_blank">
              <w:r>
                <w:rPr>
                  <w:rStyle w:val="InternetLink"/>
                  <w:bCs/>
                  <w:shd w:fill="FFFFFF" w:val="clear"/>
                </w:rPr>
                <w:t>Дню российской науки</w:t>
              </w:r>
            </w:hyperlink>
            <w:r>
              <w:rPr/>
              <w:t>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hd w:fill="FFFFFF" w:val="clear"/>
              </w:rPr>
              <w:t>8-28 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уз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музей и планетар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8"/>
              </w:rPr>
            </w:pPr>
            <w:r>
              <w:rPr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Легендарное имя-Чапаев». Бесед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 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ентральная библиот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библиоте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8"/>
              </w:rPr>
            </w:pPr>
            <w:r>
              <w:rPr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Зимний кубок» Трубчевского района по волейболу среди мужских коман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-10 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портивный зал ТП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спор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8"/>
              </w:rPr>
            </w:pPr>
            <w:r>
              <w:rPr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ктакль народного театра «Романтик» «Как Чучуня хотела обмануть Деда Мороз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ушкинская карт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(для студентов ТПТ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февраля</w:t>
            </w:r>
          </w:p>
          <w:p>
            <w:pPr>
              <w:pStyle w:val="Normal"/>
              <w:jc w:val="center"/>
              <w:rPr/>
            </w:pPr>
            <w:r>
              <w:rPr/>
              <w:t>13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рительный зал РД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РД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8"/>
              </w:rPr>
            </w:pPr>
            <w:r>
              <w:rPr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Горячий снег  Сталинграда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ставк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ентральная библиот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библиоте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8"/>
              </w:rPr>
            </w:pPr>
            <w:r>
              <w:rPr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«Скажи: есть память обо мне…»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(Краеведческий час. 185 лет со дня смерти </w:t>
            </w:r>
            <w:hyperlink r:id="rId18" w:tgtFrame="_blank">
              <w:r>
                <w:rPr>
                  <w:rStyle w:val="InternetLink"/>
                  <w:bCs/>
                  <w:shd w:fill="FFFFFF" w:val="clear"/>
                </w:rPr>
                <w:t>А. С. Пушкина</w:t>
              </w:r>
            </w:hyperlink>
            <w:r>
              <w:rPr>
                <w:b/>
                <w:shd w:fill="FFFFFF" w:val="clear"/>
              </w:rPr>
              <w:t> </w:t>
            </w:r>
            <w:r>
              <w:rPr>
                <w:shd w:fill="FFFFFF" w:val="clear"/>
              </w:rPr>
              <w:t>(1799–1837)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0 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уз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музей и планетар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8"/>
              </w:rPr>
            </w:pPr>
            <w:r>
              <w:rPr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ктакль народного театра «Романтик» «Как Чучуня хотела обмануть Деда Мороз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ушкинская карт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(для студентов ТАТ, ТППК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февраля</w:t>
            </w:r>
          </w:p>
          <w:p>
            <w:pPr>
              <w:pStyle w:val="Normal"/>
              <w:jc w:val="center"/>
              <w:rPr/>
            </w:pPr>
            <w:r>
              <w:rPr/>
              <w:t>15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рительный зал РД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РД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8"/>
              </w:rPr>
            </w:pPr>
            <w:r>
              <w:rPr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аздник зимних видов спорт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адион «Нерусс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спор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8"/>
              </w:rPr>
            </w:pPr>
            <w:r>
              <w:rPr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формационный  час  «Солдаты России - мои земляки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еозал РД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РДК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8"/>
              </w:rPr>
            </w:pPr>
            <w:r>
              <w:rPr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ия, посвящённая Дню влюблённых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февра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лицы города Трубчев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РДК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8"/>
              </w:rPr>
            </w:pPr>
            <w:r>
              <w:rPr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Тематическое массовое катание «Океан любви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4 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АУ «ФОК «Вымпел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Директор МАУ «ФОК «Вымпел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color w:val="808080"/>
                <w:sz w:val="20"/>
                <w:szCs w:val="28"/>
              </w:rPr>
            </w:pPr>
            <w:r>
              <w:rPr>
                <w:rFonts w:eastAsia="Calibri"/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ематический вечер, посвящённый Дню памяти воинов интернационалист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ушкинская карта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рительный зал РД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РД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8"/>
              </w:rPr>
            </w:pPr>
            <w:r>
              <w:rPr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День памяти о россиянах, исполнивших служебный долг за пределами Отечества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15 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Учреждения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РОО, учреждения обра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8"/>
              </w:rPr>
            </w:pPr>
            <w:r>
              <w:rPr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«На пыльных дорогах Афгана…»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(выставка, посвященная Дню памяти воинов-интернационалистов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5-28 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уз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Отдел культуры (музей и планетар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8"/>
              </w:rPr>
            </w:pPr>
            <w:r>
              <w:rPr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Конкурсы ДЮП и ЮНАРМИЯ: «Визитная карточка взвода»; «Статен и строен – уважения достоин», «Равнение на знамя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 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нлай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8"/>
              </w:rPr>
            </w:pPr>
            <w:r>
              <w:rPr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орогами Афганистана».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триотический час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7 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ентральная библиот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библиоте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8"/>
              </w:rPr>
            </w:pPr>
            <w:r>
              <w:rPr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нкурс чтецов «Край мой, овеянный славой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 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нлай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8"/>
              </w:rPr>
            </w:pPr>
            <w:r>
              <w:rPr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нцерт народного хора офицеров запаса ВС РФ </w:t>
            </w:r>
            <w:r>
              <w:rPr>
                <w:i/>
              </w:rPr>
              <w:t>(Пушкинская карта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 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рительный зал РД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РДК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8"/>
              </w:rPr>
            </w:pPr>
            <w:r>
              <w:rPr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Лыжня России – 2022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рян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спор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8"/>
              </w:rPr>
            </w:pPr>
            <w:r>
              <w:rPr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Конкурс детского творчества по противопожарной тематике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«Неопалимая купина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реждения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О совместно с ОНДПР Трубчев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8"/>
              </w:rPr>
            </w:pPr>
            <w:r>
              <w:rPr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Турнир по хоккею среди команд 2009-2010 г.р., посвященный «Дню защитника Отечества»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АУ «ФОК «Вымпел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АУ «ФОК «Вымпел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color w:val="808080"/>
                <w:sz w:val="20"/>
                <w:szCs w:val="28"/>
              </w:rPr>
            </w:pPr>
            <w:r>
              <w:rPr>
                <w:rFonts w:eastAsia="Calibri"/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Международный день родного язык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1 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Учреждения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О, учреждения обра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8"/>
              </w:rPr>
            </w:pPr>
            <w:r>
              <w:rPr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здничный концерт «Во славу Отечества», посвящённый Дню защитника Отече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 февраля</w:t>
            </w:r>
          </w:p>
          <w:p>
            <w:pPr>
              <w:pStyle w:val="Normal"/>
              <w:jc w:val="center"/>
              <w:rPr/>
            </w:pPr>
            <w:r>
              <w:rPr/>
              <w:t>12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рительный зал РД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РД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8"/>
              </w:rPr>
            </w:pPr>
            <w:r>
              <w:rPr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ставка рисунков «О жизни и о подвигах Петра», посвящённая празднованию 350-летия со дня рождения Петра </w:t>
            </w:r>
            <w:r>
              <w:rPr>
                <w:lang w:val="en-US"/>
              </w:rPr>
              <w:t>I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 февраля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ойе РД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РД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8"/>
              </w:rPr>
            </w:pPr>
            <w:r>
              <w:rPr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«Есть такая профессия – Родину защищать». Экспресс-выставка ко Дню защитника Отече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3 февраля-6 м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уз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музей и планетар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8"/>
              </w:rPr>
            </w:pPr>
            <w:r>
              <w:rPr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Районная тематическая выставка «Кружевная сказка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-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реждения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8"/>
              </w:rPr>
            </w:pPr>
            <w:r>
              <w:rPr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Муниципальный этап конкурса детского творчества «Зеркало природы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евраль - 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реждения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8"/>
              </w:rPr>
            </w:pPr>
            <w:r>
              <w:rPr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" w:hanging="0"/>
              <w:rPr/>
            </w:pPr>
            <w:r>
              <w:rPr/>
              <w:t xml:space="preserve">Вводная встреча в 2022 году с добровольцами районного движения «Лучи добра».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1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рительный зал РД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мо.полити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8"/>
              </w:rPr>
            </w:pPr>
            <w:r>
              <w:rPr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Муниципальный этап областной акции «В будущее без риска» (работа образовательных </w:t>
            </w:r>
            <w:bookmarkStart w:id="0" w:name="_GoBack"/>
            <w:bookmarkEnd w:id="0"/>
            <w:r>
              <w:rPr>
                <w:iCs/>
                <w:sz w:val="22"/>
                <w:szCs w:val="22"/>
              </w:rPr>
              <w:t>организаций по пропаганде здорового образа жизн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евраль - 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реждения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8"/>
              </w:rPr>
            </w:pPr>
            <w:r>
              <w:rPr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урнир по настольному теннису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 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портивный зал ТП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спор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8080"/>
                <w:sz w:val="20"/>
                <w:szCs w:val="28"/>
              </w:rPr>
            </w:pPr>
            <w:r>
              <w:rPr>
                <w:color w:val="808080"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«Масленица пришла – открывайте ворота». Интерактивная программ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8 февраля-6 м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уз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музей и планетарий)</w:t>
            </w:r>
          </w:p>
        </w:tc>
      </w:tr>
      <w:tr>
        <w:trPr/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5" w:after="105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 xml:space="preserve">Международный день борьбы с наркоманией и наркобизнесо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Всемирный день гражданской оборо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1 март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Учреждения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кскурсия с элементами театрализации (изделия из талаша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ушкинская кар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 март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ната крестьянского бы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РД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Чайка, взлетевшая в космос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ставка беседа к 85-летию В.Терешков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март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тская библиот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библиоте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«Прочти — это интересно»». </w:t>
            </w:r>
          </w:p>
          <w:p>
            <w:pPr>
              <w:pStyle w:val="Normal"/>
              <w:rPr/>
            </w:pPr>
            <w:r>
              <w:rPr/>
              <w:t xml:space="preserve">Выставка, видеообзор </w:t>
            </w:r>
          </w:p>
          <w:p>
            <w:pPr>
              <w:pStyle w:val="Normal"/>
              <w:rPr/>
            </w:pPr>
            <w:r>
              <w:rPr/>
              <w:t>(Всемирный день писа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март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ентральная библи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библиоте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урнир по мини-футбо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-3 март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портивный зал ТПП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спор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йонный поэтический конкурс «Золотая троп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4 марта - </w:t>
            </w:r>
          </w:p>
          <w:p>
            <w:pPr>
              <w:pStyle w:val="Normal"/>
              <w:jc w:val="center"/>
              <w:rPr/>
            </w:pPr>
            <w:r>
              <w:rPr/>
              <w:t>28 ма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У, отдел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мол.полити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курс детского рисунка по безопасности жизни детей на водных объектах в период весеннего половод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реждения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О, ГИМС МЧ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Для милых дам». Экспресс-выставка к Международному дню 8 ма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-30 март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уз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музей и планетар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" w:hanging="0"/>
              <w:rPr/>
            </w:pPr>
            <w:r>
              <w:rPr/>
              <w:t>Организация и проведение на территории района региональной акции «Вам, любимые!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103"/>
              <w:jc w:val="center"/>
              <w:rPr/>
            </w:pPr>
            <w:r>
              <w:rPr/>
              <w:t>5-8 март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Трубчевски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(мол.политика)</w:t>
            </w:r>
          </w:p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rFonts w:eastAsia="Calibri"/>
                <w:color w:val="808080"/>
                <w:sz w:val="20"/>
                <w:szCs w:val="20"/>
              </w:rPr>
            </w:pPr>
            <w:r>
              <w:rPr>
                <w:rFonts w:eastAsia="Calibri"/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аздник «Прощай, Масленица!». Театрализованное представление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ма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РДК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Турнир по хоккею среди команд 2011-2012 г.р., посвященный «Дню 8 мар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арт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АУ «ФОК «Вымпел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АУ «ФОК «Вымпел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rFonts w:eastAsia="Calibri"/>
                <w:color w:val="808080"/>
                <w:sz w:val="20"/>
                <w:szCs w:val="20"/>
              </w:rPr>
            </w:pPr>
            <w:r>
              <w:rPr>
                <w:rFonts w:eastAsia="Calibri"/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аздничный концерт, посвященный международному женскому Дню 8 Мар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ма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рительный зал РД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РД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зентация «80 лет Радутинскому бою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март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уз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музей и планетар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йонный смотр самодеятельного художественного творчеств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«Я вхожу в мир искусст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нлай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" w:hanging="0"/>
              <w:rPr/>
            </w:pPr>
            <w:r>
              <w:rPr/>
              <w:t xml:space="preserve">Проведение «Уроков добра» в образовательных учреждениях гор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103"/>
              <w:jc w:val="center"/>
              <w:rPr/>
            </w:pPr>
            <w:r>
              <w:rPr/>
              <w:t xml:space="preserve">март </w:t>
            </w:r>
            <w:r>
              <w:rPr>
                <w:sz w:val="22"/>
              </w:rPr>
              <w:t>(по согласованию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щеобразовательные учреждения гор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мол.политика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color w:val="000000"/>
              </w:rPr>
              <w:t>Итоговая выставка декоративно-прикладного творчества «Волшебство детских ру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рт –  апрель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реждения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еведческий час</w:t>
            </w:r>
          </w:p>
          <w:p>
            <w:pPr>
              <w:pStyle w:val="Normal"/>
              <w:rPr/>
            </w:pPr>
            <w:r>
              <w:rPr/>
              <w:t>«Историей дышит каждая строка»</w:t>
            </w:r>
          </w:p>
          <w:p>
            <w:pPr>
              <w:pStyle w:val="Normal"/>
              <w:rPr/>
            </w:pPr>
            <w:r>
              <w:rPr/>
              <w:t>(ко Дню  православной книг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март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уз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музей и планетар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скетбол. Первенство района среди женских кома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-15 март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портивный зал ТП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спор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День воссоединения Крыма с Россией». Слайд-бесе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март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ентральная библи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65" w:hanging="0"/>
              <w:jc w:val="center"/>
              <w:rPr/>
            </w:pPr>
            <w:r>
              <w:rPr/>
              <w:t>Отдел культуры (библиоте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«Астрономия от Петра </w:t>
            </w:r>
            <w:r>
              <w:rPr>
                <w:lang w:val="en-US"/>
              </w:rPr>
              <w:t>I</w:t>
            </w:r>
            <w:r>
              <w:rPr/>
              <w:t xml:space="preserve"> до наших дней». Ле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март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анета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65" w:hanging="0"/>
              <w:jc w:val="center"/>
              <w:rPr/>
            </w:pPr>
            <w:r>
              <w:rPr/>
              <w:t>Отдел культуры (музей и планетар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Конкурс ДЮП и ЮНАРМИЯ: «Защи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 март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нлай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церт народного ансамбля русской песни «Разгуляй» и образцового ансамбля русских народных шумовых инструментов «Забав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ушкинская кар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 ма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рительный зал РД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РД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скетбол. Первенство района среди мужских кома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-18 март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портивный зал ТПП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спор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День воссоединения Крыма с Росс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18 март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Учреждения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РОО, учреждения обра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Космические корабли и Международные космические станции» (экспресс-выстав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-30 март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анета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Отдел культуры (музей и планетар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День воссоединения Крыма с Россией». Экспресс-выста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-30 март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з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 xml:space="preserve">Отдел культуры </w:t>
            </w:r>
            <w:r>
              <w:rPr>
                <w:sz w:val="22"/>
              </w:rPr>
              <w:t>(музей и планетар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Если очень захотеть, можно в космос полететь» (программа к  Международному Дню Планетарие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март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анетар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Отдел культуры (музей и планетар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чер памяти члена союза писателей России С.П.Кузькина, посвящённый 85-летию со дня рожд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ушкинская кар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 ма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рительный зал РД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РД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венство Трубчевского района по быстрым шахмат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ахматный клу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спор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ий открытый кубок Трубчевского района по волейболу среди женских кома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-25 март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портивный зал Белая Берёз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спор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«Есть такая профессия – Родину защищать» (экспресс-выставка ко Дню защитника Отече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3 февраля - 6 март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уз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музей и планетар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нцерт народного ансамбля русской песни «Дрема»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ушкинская кар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 марта</w:t>
            </w:r>
          </w:p>
          <w:p>
            <w:pPr>
              <w:pStyle w:val="Normal"/>
              <w:jc w:val="center"/>
              <w:rPr/>
            </w:pPr>
            <w:r>
              <w:rPr/>
              <w:t>21 октябр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рительный зал РД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РД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Повесть о настоящем человеке» к 80-летию подвига А.Маресьева  патриотический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4 март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ентральная библи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библиоте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" w:hanging="0"/>
              <w:rPr>
                <w:szCs w:val="28"/>
              </w:rPr>
            </w:pPr>
            <w:r>
              <w:rPr>
                <w:szCs w:val="28"/>
              </w:rPr>
              <w:t xml:space="preserve">Экологическая  акция «Чистый берег», посвящённая Всемирному Дню Земл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103"/>
              <w:jc w:val="center"/>
              <w:rPr>
                <w:szCs w:val="28"/>
              </w:rPr>
            </w:pPr>
            <w:r>
              <w:rPr>
                <w:szCs w:val="28"/>
              </w:rPr>
              <w:t>26 март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ерег реки Дес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мол.полити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Чистым быть - здоровым жить». Познавательно - игровая програ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 март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тская библи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библиоте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Делаем Масленицу».</w:t>
            </w:r>
          </w:p>
          <w:p>
            <w:pPr>
              <w:pStyle w:val="Normal"/>
              <w:rPr/>
            </w:pPr>
            <w:r>
              <w:rPr/>
              <w:t>Мастер-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 март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hyperlink r:id="rId19" w:tgtFrame="_blank">
              <w:r>
                <w:rPr>
                  <w:rStyle w:val="InternetLink"/>
                  <w:color w:val="0000FF"/>
                  <w:u w:val="single"/>
                </w:rPr>
                <w:t>https://vk.com/id598389959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библиоте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«Трубчевск театральный». Выставка к </w:t>
            </w:r>
            <w:hyperlink r:id="rId20" w:tgtFrame="_blank">
              <w:r>
                <w:rPr>
                  <w:rStyle w:val="InternetLink"/>
                  <w:bCs/>
                  <w:shd w:fill="FFFFFF" w:val="clear"/>
                </w:rPr>
                <w:t>Международному дню  театра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 март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уз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музей и планетар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10" w:hanging="0"/>
              <w:rPr/>
            </w:pPr>
            <w:r>
              <w:rPr/>
              <w:t>«О чем щебечут птицы так звонк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весне» экологическая викто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 март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тская библи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библиотека)</w:t>
            </w:r>
          </w:p>
        </w:tc>
      </w:tr>
      <w:tr>
        <w:trPr/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5" w:after="105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Мир ложек..». Авторская выставка Е. Е. Федюшин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-30 апрел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уз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(музей и планетар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iCs/>
              </w:rPr>
              <w:t xml:space="preserve">Районный конкурс пионерской, детской песни «Орлята учатся летать»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нлай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Обряды и традиции русского народа». Познавательный час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ентральная библи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библиоте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региональный турнир им. Ю.А. Гагарина по волейболу среди женских команд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апрел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портивный зал Белая Берёз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спор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церт народного хора ветеранов труд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ушкинская карта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апрел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рительный зал РД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РД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Космос далекий и близкий»</w:t>
              <w:tab/>
              <w:t>Игра-викторин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тская библиот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библиоте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терактивная игра «Изучаем космос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апрел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еозал РД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РДК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День космонавтики. Гагаринский урок «Космос – это мы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12 апрел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реждения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О, учреждения обра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Конкурс ДЮП и ЮНАРМИЯ: «Во славу Отечества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апрел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нлай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бок Губернатора Брянской области по хоккею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апрель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АУ «ФОК «Вымпел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ФК и С Брянской области, МАУ «ФОК «Вымпел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rFonts w:eastAsia="Calibri"/>
                <w:color w:val="808080"/>
                <w:sz w:val="20"/>
                <w:szCs w:val="20"/>
              </w:rPr>
            </w:pPr>
            <w:r>
              <w:rPr>
                <w:rFonts w:eastAsia="Calibri"/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Космическая ракета будущего»</w:t>
            </w:r>
          </w:p>
          <w:p>
            <w:pPr>
              <w:pStyle w:val="Normal"/>
              <w:rPr/>
            </w:pPr>
            <w:r>
              <w:rPr/>
              <w:t>Конкурс детских поделок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анета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(музей и планетар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rFonts w:eastAsia="Calibri"/>
                <w:color w:val="808080"/>
                <w:sz w:val="20"/>
                <w:szCs w:val="20"/>
              </w:rPr>
            </w:pPr>
            <w:r>
              <w:rPr>
                <w:rFonts w:eastAsia="Calibri"/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када космонавтики</w:t>
            </w:r>
          </w:p>
          <w:p>
            <w:pPr>
              <w:pStyle w:val="Normal"/>
              <w:rPr/>
            </w:pPr>
            <w:r>
              <w:rPr/>
              <w:t>«В звездных лабиринтах»</w:t>
            </w:r>
          </w:p>
          <w:p>
            <w:pPr>
              <w:pStyle w:val="Normal"/>
              <w:rPr/>
            </w:pPr>
            <w:r>
              <w:rPr/>
              <w:t>( познавательное мероприятие, посвященное первому полету в космос Ю. А. Гагарина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25 апрел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анета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(музей и планетар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rFonts w:eastAsia="Calibri"/>
                <w:color w:val="808080"/>
                <w:sz w:val="20"/>
                <w:szCs w:val="20"/>
              </w:rPr>
            </w:pPr>
            <w:r>
              <w:rPr>
                <w:rFonts w:eastAsia="Calibri"/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венство района по легкоатлетическому кроссу.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 апрел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адион А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спор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ь призывника  «Служить – Родину любить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 апреля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уз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РДК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Самая прекрасная из всех планет» Познавательная программа, посвященная международному Дню Земл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 апрел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анета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(музей и планетар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ставка «100 лет со дня образования Всесоюзной пионерской организации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 апреля-30 ма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з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музей и планетар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lang w:val="en-US" w:eastAsia="zxx"/>
              </w:rPr>
              <w:t xml:space="preserve">Волейбол. </w:t>
            </w:r>
            <w:r>
              <w:rPr>
                <w:lang w:eastAsia="zxx"/>
              </w:rPr>
              <w:t xml:space="preserve">Весенний кубок </w:t>
            </w:r>
            <w:r>
              <w:rPr>
                <w:lang w:val="en-US" w:eastAsia="zxx"/>
              </w:rPr>
              <w:t xml:space="preserve">района среди </w:t>
            </w:r>
            <w:r>
              <w:rPr>
                <w:lang w:eastAsia="zxx"/>
              </w:rPr>
              <w:t>мужских</w:t>
            </w:r>
            <w:r>
              <w:rPr>
                <w:lang w:val="en-US" w:eastAsia="zxx"/>
              </w:rPr>
              <w:t xml:space="preserve"> команд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lang w:val="en-US" w:eastAsia="zxx"/>
              </w:rPr>
            </w:pPr>
            <w:r>
              <w:rPr>
                <w:lang w:val="en-US" w:eastAsia="zxx"/>
              </w:rPr>
              <w:t>апрель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портивный зал ТП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спор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кскурсия «Преданья старины глубокой» (Пасхальные игры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ушкинская карта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 апрел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ната крестьянского бы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РД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тинг, посвящённый Дню памяти погибших в радиационных авариях и катастрофах в России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 апреля</w:t>
            </w:r>
          </w:p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РДК, мол.политик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" w:hanging="0"/>
              <w:rPr/>
            </w:pPr>
            <w:r>
              <w:rPr/>
              <w:t>Экологическая акция «Чистый город-красивый город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103"/>
              <w:jc w:val="center"/>
              <w:rPr/>
            </w:pPr>
            <w:r>
              <w:rPr/>
              <w:t xml:space="preserve">26 апреля 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 соглас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мол.полити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" w:hanging="0"/>
              <w:rPr>
                <w:szCs w:val="22"/>
              </w:rPr>
            </w:pPr>
            <w:r>
              <w:rPr>
                <w:szCs w:val="22"/>
              </w:rPr>
              <w:t>Участие во Всероссийской  акции «Окна Победы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103"/>
              <w:jc w:val="center"/>
              <w:rPr>
                <w:szCs w:val="22"/>
              </w:rPr>
            </w:pPr>
            <w:r>
              <w:rPr>
                <w:szCs w:val="22"/>
              </w:rPr>
              <w:t>26 апреля  - 9 ма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убч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, РО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bidi="ru-RU"/>
              </w:rPr>
            </w:pPr>
            <w:r>
              <w:rPr>
                <w:lang w:bidi="ru-RU"/>
              </w:rPr>
              <w:t>Организация волонтерского сопровождения мероприятий, посвященных Дню Победы</w:t>
            </w:r>
          </w:p>
          <w:p>
            <w:pPr>
              <w:pStyle w:val="Normal"/>
              <w:shd w:fill="FFFFFF" w:val="clear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 апреля-9 ма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ощадь РДК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арк культуры и отдых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мол.политика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" w:hanging="0"/>
              <w:rPr/>
            </w:pPr>
            <w:r>
              <w:rPr/>
              <w:t>Межрайонный образовательный молодежный форум «Мы едины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103"/>
              <w:jc w:val="center"/>
              <w:rPr/>
            </w:pPr>
            <w:r>
              <w:rPr/>
              <w:t xml:space="preserve">28 апреля 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рительный зал РД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мол.политика, РД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схальная выста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 апреля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ойе РД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РДК)</w:t>
            </w:r>
          </w:p>
        </w:tc>
      </w:tr>
      <w:tr>
        <w:trPr>
          <w:trHeight w:val="10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аздничный концерт, посвящённый Светлому Христову Воскресению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ушкинская карта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 апр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рительный зал РД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РД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День пожарной охраны. Тематический урок ОБЖ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9 апрел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реждения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О, учреждения обра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й этап областного конкурса творческих работ «Привычка. Характер. Судьба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прель - май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реждения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О, учреждения обра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" w:hanging="0"/>
              <w:rPr>
                <w:szCs w:val="28"/>
              </w:rPr>
            </w:pPr>
            <w:r>
              <w:rPr>
                <w:szCs w:val="28"/>
              </w:rPr>
              <w:t>Проведение патриотической акции «Георгиевская ленточка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103"/>
              <w:jc w:val="center"/>
              <w:rPr>
                <w:szCs w:val="28"/>
              </w:rPr>
            </w:pPr>
            <w:r>
              <w:rPr>
                <w:szCs w:val="28"/>
              </w:rPr>
              <w:t>30 апреля  -</w:t>
            </w:r>
          </w:p>
          <w:p>
            <w:pPr>
              <w:pStyle w:val="Normal"/>
              <w:shd w:fill="FFFFFF" w:val="clear"/>
              <w:ind w:left="173" w:hanging="103"/>
              <w:jc w:val="center"/>
              <w:rPr>
                <w:szCs w:val="28"/>
              </w:rPr>
            </w:pPr>
            <w:r>
              <w:rPr>
                <w:szCs w:val="28"/>
              </w:rPr>
              <w:t>9 ма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убч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мол.политика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" w:hanging="0"/>
              <w:rPr>
                <w:szCs w:val="28"/>
              </w:rPr>
            </w:pPr>
            <w:r>
              <w:rPr>
                <w:szCs w:val="28"/>
              </w:rPr>
              <w:t>Молодежный фотоконкурс «Тайные уголки старинного города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103"/>
              <w:jc w:val="center"/>
              <w:rPr>
                <w:szCs w:val="28"/>
              </w:rPr>
            </w:pPr>
            <w:r>
              <w:rPr>
                <w:szCs w:val="28"/>
              </w:rPr>
              <w:t>30 апреля – 1 июн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У, отдел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мол.политика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lang w:val="en-US" w:eastAsia="zxx"/>
              </w:rPr>
            </w:pPr>
            <w:r>
              <w:rPr>
                <w:lang w:eastAsia="zxx"/>
              </w:rPr>
              <w:t>Кубок Брянской области по легкоатлетическому кроссу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lang w:val="en-US" w:eastAsia="zxx"/>
              </w:rPr>
            </w:pPr>
            <w:r>
              <w:rPr>
                <w:lang w:eastAsia="zxx"/>
              </w:rPr>
              <w:t>апрель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рян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спор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5" w:after="105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тбол. Кубок памяти футболистов Трубчевского район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адион «Нерусс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спор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триотическая акция «Мы поздравляем вас с Победой!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 1 по 8 мая 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реждения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Обычная звезда с необычным характером – Солнце». Экспресс-выставк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-31 ма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ланетар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музей и планетар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Мой край не обошла война». Экспресс-выставка о Героях-земляках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-30 ма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уз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музей и планетар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" w:hanging="0"/>
              <w:rPr>
                <w:szCs w:val="28"/>
              </w:rPr>
            </w:pPr>
            <w:r>
              <w:rPr>
                <w:szCs w:val="28"/>
              </w:rPr>
              <w:t>Адресные поздравления ветеранов Великой Отечественной войны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73" w:hanging="103"/>
              <w:jc w:val="center"/>
              <w:rPr>
                <w:szCs w:val="28"/>
              </w:rPr>
            </w:pPr>
            <w:r>
              <w:rPr>
                <w:szCs w:val="28"/>
              </w:rPr>
              <w:t>5-9 ма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реса проживания ветера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мол.полити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хта Памят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-9 ма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реждения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О, учреждения обра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урнир по хоккею среди команд 2005-2008 г.р., посвященный Дню Победы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АУ «ФОК «Вымпел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АУ «ФОК «Вымпел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rPr>
                <w:rFonts w:eastAsia="Calibri"/>
                <w:color w:val="808080"/>
                <w:sz w:val="20"/>
                <w:szCs w:val="20"/>
              </w:rPr>
            </w:pPr>
            <w:r>
              <w:rPr>
                <w:rFonts w:eastAsia="Calibri"/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Книги войны и Победы»,</w:t>
              <w:tab/>
              <w:t xml:space="preserve">  презентация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ентральная библи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(библиоте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rPr>
                <w:rFonts w:eastAsia="Calibri"/>
                <w:color w:val="808080"/>
                <w:sz w:val="20"/>
                <w:szCs w:val="20"/>
              </w:rPr>
            </w:pPr>
            <w:r>
              <w:rPr>
                <w:rFonts w:eastAsia="Calibri"/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Страницы Победы. Читаем! Гордимся!»,</w:t>
              <w:tab/>
              <w:t xml:space="preserve"> Литературный ч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тская библи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(библиоте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rPr>
                <w:rFonts w:eastAsia="Calibri"/>
                <w:color w:val="808080"/>
                <w:sz w:val="20"/>
                <w:szCs w:val="20"/>
              </w:rPr>
            </w:pPr>
            <w:r>
              <w:rPr>
                <w:rFonts w:eastAsia="Calibri"/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российская  детская акция  «Поём о Победе!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- 9 ма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нтернет- радиостанция «Школьное радио 24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О, интернет- радиостанция «Школьное радио 24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родное шествие  «Бессмертный полк»  (по согласованию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мая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расноармейская площа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РДК, мол.полити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здничные мероприятия, посвященные 77-годовщине Победы в Великой Отечественной войне. Торжественный митинг «Свозь года звенит Победа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мая</w:t>
            </w:r>
          </w:p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jc w:val="center"/>
              <w:rPr/>
            </w:pPr>
            <w:r>
              <w:rPr/>
              <w:t>зрительный зал Р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РД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тский праздничный концерт «Спасибо деду за Победу»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мая</w:t>
            </w:r>
          </w:p>
          <w:p>
            <w:pPr>
              <w:pStyle w:val="Normal"/>
              <w:jc w:val="center"/>
              <w:rPr/>
            </w:pPr>
            <w:r>
              <w:rPr/>
              <w:t>13-3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РДК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" w:hanging="0"/>
              <w:rPr>
                <w:szCs w:val="28"/>
              </w:rPr>
            </w:pPr>
            <w:r>
              <w:rPr>
                <w:szCs w:val="28"/>
              </w:rPr>
              <w:t>Акция «Свеча памяти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73" w:hanging="103"/>
              <w:jc w:val="center"/>
              <w:rPr>
                <w:szCs w:val="28"/>
              </w:rPr>
            </w:pPr>
            <w:r>
              <w:rPr>
                <w:szCs w:val="28"/>
              </w:rPr>
              <w:t>9 мая</w:t>
            </w:r>
          </w:p>
          <w:p>
            <w:pPr>
              <w:pStyle w:val="Normal"/>
              <w:shd w:fill="FFFFFF" w:val="clear"/>
              <w:spacing w:lineRule="auto" w:line="276"/>
              <w:ind w:left="173" w:hanging="10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ллея Геро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РДК, мол.полити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lang w:val="en-US" w:eastAsia="zxx"/>
              </w:rPr>
            </w:pPr>
            <w:r>
              <w:rPr>
                <w:lang w:val="en-US" w:eastAsia="zxx"/>
              </w:rPr>
              <w:t>Шашки. Первенство район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lang w:val="en-US" w:eastAsia="zxx"/>
              </w:rPr>
            </w:pPr>
            <w:r>
              <w:rPr>
                <w:lang w:eastAsia="zxx"/>
              </w:rPr>
              <w:t>май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ахматный клу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спор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Конкурс ДЮП и ЮНАРМИЯ: «Ратные страницы истории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ма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нлай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нлайн- литературно-музыкальная программа  "Читаю строки о Петре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hyperlink r:id="rId21" w:tgtFrame="_blank">
              <w:r>
                <w:rPr>
                  <w:rStyle w:val="InternetLink"/>
                  <w:color w:val="0000FF"/>
                  <w:sz w:val="22"/>
                  <w:u w:val="single"/>
                </w:rPr>
                <w:t>https://trubchevskdk.bitrix24.site/</w:t>
              </w:r>
            </w:hyperlink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  <w:color w:val="0000FF"/>
                  <w:sz w:val="22"/>
                  <w:u w:val="single"/>
                </w:rPr>
                <w:t>vk.com/tmckio32</w:t>
              </w:r>
            </w:hyperlink>
            <w:r>
              <w:rPr>
                <w:sz w:val="22"/>
              </w:rPr>
              <w:br/>
            </w:r>
            <w:hyperlink r:id="rId23">
              <w:r>
                <w:rPr>
                  <w:rStyle w:val="InternetLink"/>
                  <w:color w:val="0000FF"/>
                  <w:sz w:val="22"/>
                  <w:u w:val="single"/>
                </w:rPr>
                <w:t>https://ok.ru/tmckio32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РД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спартакиады для несовершеннолетних, состоящих на профилактических учетах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й (по согласованию)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дион «Нерусс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ДН и ЗП, ПДН МО МВД России «Трубчев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Профориентационная акция «Мой выбор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реждения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О, учреждения обра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Спартакиада допризывной молодежи. Областной этап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  <w:t>Май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Cs w:val="20"/>
                <w:lang w:val="en-US" w:eastAsia="zxx"/>
              </w:rPr>
            </w:pPr>
            <w:r>
              <w:rPr>
                <w:szCs w:val="20"/>
                <w:lang w:eastAsia="zxx"/>
              </w:rPr>
              <w:t>Клин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О, Отдел культуры (спор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Ночь в музее»</w:t>
            </w:r>
          </w:p>
          <w:p>
            <w:pPr>
              <w:pStyle w:val="Normal"/>
              <w:rPr/>
            </w:pPr>
            <w:r>
              <w:rPr/>
              <w:t>«Музей и его собиратели»</w:t>
            </w:r>
          </w:p>
          <w:p>
            <w:pPr>
              <w:pStyle w:val="Normal"/>
              <w:rPr/>
            </w:pPr>
            <w:r>
              <w:rPr/>
              <w:t>(выставка предметов, подаренных в 2020-2021 г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-30 ма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уз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музей и планетар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Знай и читай брянских писателей» Слайд - презентация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тская библиот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библиоте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«Звездное небо Древних славян»</w:t>
            </w:r>
          </w:p>
          <w:p>
            <w:pPr>
              <w:pStyle w:val="Normal"/>
              <w:rPr/>
            </w:pPr>
            <w:r>
              <w:rPr/>
              <w:t xml:space="preserve">«Астрономия от Петра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  <w:t>до наших дней» (в рамках праздника «На Земле Бояна»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анета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музей и планетар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кскурсия «Преданья старины глубокой», посвящённая Дню славянской письменности и культуры (русские народные инструменты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ушкинская карта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 ма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ната крестьянского бы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РД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ь славянской письменности и культуры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 ма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реждения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О, учреждения обра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Торжественные линейки, посвященные окончанию учебного год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реждения образования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О, учреждения обра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Х</w:t>
            </w:r>
            <w:r>
              <w:rPr>
                <w:lang w:val="en-US"/>
              </w:rPr>
              <w:t>XVII</w:t>
            </w:r>
            <w:r>
              <w:rPr/>
              <w:t xml:space="preserve"> Межрегиональный праздник славянской письменности и культуры «На  земле  Бояна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 ма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Зрительный зал РДК</w:t>
            </w:r>
          </w:p>
          <w:p>
            <w:pPr>
              <w:pStyle w:val="Normal"/>
              <w:jc w:val="center"/>
              <w:rPr/>
            </w:pPr>
            <w:r>
              <w:rPr/>
              <w:t>Пар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РД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йонная научно-практическая конференция «Первые шаги в науку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 ма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 соглас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О, учреждения обра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ведение итогов районного поэтического конкурса «Золотая тропа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 ма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 соглас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мол.полити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граждение талантливой молодёжи премией им.А.Галич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 ма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 соглас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мол.полити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Финальные соревнования по «Президентским спортивным состязаниям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реждения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формационный час, посвящённый Всемирному дню без табак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 ма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еозал  РД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РД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68" w:hanging="0"/>
              <w:rPr>
                <w:szCs w:val="28"/>
              </w:rPr>
            </w:pPr>
            <w:r>
              <w:rPr>
                <w:szCs w:val="28"/>
              </w:rPr>
              <w:t>Информационная акция «Сделай выбор», посвящённая Всемирному дню без табака</w:t>
            </w:r>
          </w:p>
          <w:p>
            <w:pPr>
              <w:pStyle w:val="Normal"/>
              <w:ind w:right="6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6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3" w:right="68" w:hanging="103"/>
              <w:jc w:val="center"/>
              <w:rPr>
                <w:szCs w:val="28"/>
              </w:rPr>
            </w:pPr>
            <w:r>
              <w:rPr>
                <w:szCs w:val="28"/>
              </w:rPr>
              <w:t>31 ма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род Трубчев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мол.политика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5" w:after="105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информационной компании о форумах 2022. Обеспечение участия молодежи Трубчевского района во Всероссийской форумной камп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юнь - сентябрь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соглас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мол.полити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Мероприятия, посвященные Дню защиты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1 июн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реждения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О, учреждения обра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Мастер-класс для детей, в рамках   Международного дня защиты детей (по согласова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июня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11-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рк культуры и отдых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мол.полити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естиваль детского самодеятельного творчества </w:t>
            </w:r>
          </w:p>
          <w:p>
            <w:pPr>
              <w:pStyle w:val="Normal"/>
              <w:rPr/>
            </w:pPr>
            <w:r>
              <w:rPr/>
              <w:t xml:space="preserve">«Детство – это мы!», посвященный Дню защиты дет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июня</w:t>
            </w:r>
          </w:p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етняя эстрада пар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РД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«Прогулка по Звездному Зодиаку»</w:t>
            </w:r>
          </w:p>
          <w:p>
            <w:pPr>
              <w:pStyle w:val="Normal"/>
              <w:jc w:val="center"/>
              <w:rPr/>
            </w:pPr>
            <w:r>
              <w:rPr/>
              <w:t>(квест ко Дню защиты дет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июн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анета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музей и планетар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Кладезь мудрости – русская пословица» Интеллектуальная игра, викто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ентральная библи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библиоте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День русского языка - Пушкинский день в Росси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6 июн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реждения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О, учреждения обра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итературно - музыкальная постановка «О, Петр </w:t>
            </w:r>
            <w:r>
              <w:rPr>
                <w:lang w:val="en-US"/>
              </w:rPr>
              <w:t>I</w:t>
            </w:r>
            <w:r>
              <w:rPr/>
              <w:t xml:space="preserve">! Во всём ты первый!», посвящённая 350-летию Петра </w:t>
            </w:r>
            <w:r>
              <w:rPr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 июн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рительный зал РД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РД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формационный час, посвящённый 350-летию со дня рождения Петра I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еозал РД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РД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торико-познавательная программа «Великий царь и реформато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еозал РД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РД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формационный час для школьников «Великие дела Петра Великог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еозал РД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РД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Великий государь, великого государства. Петр 1» Выставка- 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тская библиот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библиоте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Мероприятия, посвященные Дню независимости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10 – 13 июн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реждения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образования, учреждения обра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лекательная программа дл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июн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РД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right="68" w:hanging="0"/>
              <w:jc w:val="both"/>
              <w:rPr>
                <w:szCs w:val="22"/>
              </w:rPr>
            </w:pPr>
            <w:r>
              <w:rPr>
                <w:szCs w:val="22"/>
              </w:rPr>
              <w:t>Акция, посвященная Дню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173" w:hanging="103"/>
              <w:jc w:val="center"/>
              <w:rPr>
                <w:szCs w:val="22"/>
              </w:rPr>
            </w:pPr>
            <w:r>
              <w:rPr>
                <w:szCs w:val="22"/>
              </w:rPr>
              <w:t>12 июн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род Трубчев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мол.полити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Чудеса в русской избе» Интерактивная иг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тская библиот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библиоте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Война и судьбы». Выставка фотографий и предметы военного врем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-30 июн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з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музей и планетар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хта Памяти, посвященная Дню памяти и скор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июн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еста воинских захорон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реждения обра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нь памяти и скорби </w:t>
            </w:r>
          </w:p>
          <w:p>
            <w:pPr>
              <w:pStyle w:val="Normal"/>
              <w:rPr/>
            </w:pPr>
            <w:r>
              <w:rPr/>
              <w:t>Демонстрация художественного филь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 ию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рительный зал РД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РД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Страна детского фольклора» Литературно-познавательное путешеств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тская библиот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библиоте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сероссийский олимпийский д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адион «Нерусс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спор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е, посвященное Дню молодеж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 июн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 соглас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ультуры (мол.полити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артакиада сельских поселений. Областной э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рян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 (спор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йонный бал выпуск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 соглас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5" w:after="105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тняя оздоровительная камп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 – август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реждения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О</w:t>
            </w:r>
          </w:p>
        </w:tc>
      </w:tr>
    </w:tbl>
    <w:p>
      <w:pPr>
        <w:pStyle w:val="Normal"/>
        <w:rPr/>
      </w:pPr>
      <w:r>
        <w:rPr/>
        <w:t>*В плане возможны изменения и дополнения</w:t>
      </w:r>
    </w:p>
    <w:p>
      <w:pPr>
        <w:pStyle w:val="Normal"/>
        <w:ind w:firstLine="240"/>
        <w:jc w:val="center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48"/>
      <w:lang w:val="en-US"/>
    </w:rPr>
  </w:style>
  <w:style w:type="character" w:styleId="2">
    <w:name w:val="Заголовок 2 Знак"/>
    <w:qFormat/>
    <w:rPr>
      <w:b/>
      <w:bCs/>
      <w:sz w:val="36"/>
      <w:szCs w:val="36"/>
      <w:lang w:val="en-US"/>
    </w:rPr>
  </w:style>
  <w:style w:type="character" w:styleId="Fs13">
    <w:name w:val="fs13"/>
    <w:qFormat/>
    <w:rPr/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Extendedtextshort">
    <w:name w:val="extended-text__shor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away.php?to=https%3A%2F%2Ftrubchevskdk.bitrix24.site%2F&amp;post=-107415118_1176&amp;cc_key=" TargetMode="External"/><Relationship Id="rId3" Type="http://schemas.openxmlformats.org/officeDocument/2006/relationships/hyperlink" Target="http://vk.com/tmckio32" TargetMode="External"/><Relationship Id="rId4" Type="http://schemas.openxmlformats.org/officeDocument/2006/relationships/hyperlink" Target="https://ok.ru/tmckio32" TargetMode="External"/><Relationship Id="rId5" Type="http://schemas.openxmlformats.org/officeDocument/2006/relationships/hyperlink" Target="https://vk.com/away.php?to=https%3A%2F%2Ftrubchevskdk.bitrix24.site%2F&amp;post=-107415118_1176&amp;cc_key=" TargetMode="External"/><Relationship Id="rId6" Type="http://schemas.openxmlformats.org/officeDocument/2006/relationships/hyperlink" Target="http://vk.com/tmckio32" TargetMode="External"/><Relationship Id="rId7" Type="http://schemas.openxmlformats.org/officeDocument/2006/relationships/hyperlink" Target="https://ok.ru/tmckio32" TargetMode="External"/><Relationship Id="rId8" Type="http://schemas.openxmlformats.org/officeDocument/2006/relationships/hyperlink" Target="http://vk.com/tmckio32" TargetMode="External"/><Relationship Id="rId9" Type="http://schemas.openxmlformats.org/officeDocument/2006/relationships/hyperlink" Target="https://vk.com/away.php?to=https%3A%2F%2Ftrubchevskdk.bitrix24.site%2F&amp;post=-107415118_1176&amp;cc_key=" TargetMode="External"/><Relationship Id="rId10" Type="http://schemas.openxmlformats.org/officeDocument/2006/relationships/hyperlink" Target="http://vk.com/tmckio32" TargetMode="External"/><Relationship Id="rId11" Type="http://schemas.openxmlformats.org/officeDocument/2006/relationships/hyperlink" Target="https://ok.ru/tmckio32" TargetMode="External"/><Relationship Id="rId12" Type="http://schemas.openxmlformats.org/officeDocument/2006/relationships/hyperlink" Target="https://vk.com/away.php?to=https%3A%2F%2Ftrubchevskdk.bitrix24.site%2F&amp;post=-107415118_1176&amp;cc_key=" TargetMode="External"/><Relationship Id="rId13" Type="http://schemas.openxmlformats.org/officeDocument/2006/relationships/hyperlink" Target="http://vk.com/tmckio32" TargetMode="External"/><Relationship Id="rId14" Type="http://schemas.openxmlformats.org/officeDocument/2006/relationships/hyperlink" Target="https://ok.ru/tmckio32" TargetMode="External"/><Relationship Id="rId15" Type="http://schemas.openxmlformats.org/officeDocument/2006/relationships/hyperlink" Target="https://vk.com/id598389959" TargetMode="External"/><Relationship Id="rId16" Type="http://schemas.openxmlformats.org/officeDocument/2006/relationships/hyperlink" Target="https://vk.com/id598389959" TargetMode="External"/><Relationship Id="rId17" Type="http://schemas.openxmlformats.org/officeDocument/2006/relationships/hyperlink" Target="https://topwar.ru/179770-8-fevralja-den-rossijskoj-nauki.html" TargetMode="External"/><Relationship Id="rId18" Type="http://schemas.openxmlformats.org/officeDocument/2006/relationships/hyperlink" Target="https://ru.wikipedia.org/wiki/&#1055;&#1091;&#1096;&#1082;&#1080;&#1085;,_&#1040;&#1083;&#1077;&#1082;&#1089;&#1072;&#1085;&#1076;&#1088;_&#1057;&#1077;&#1088;&#1075;&#1077;&#1077;&#1074;&#1080;&#1095;" TargetMode="External"/><Relationship Id="rId19" Type="http://schemas.openxmlformats.org/officeDocument/2006/relationships/hyperlink" Target="https://vk.com/id598389959" TargetMode="External"/><Relationship Id="rId20" Type="http://schemas.openxmlformats.org/officeDocument/2006/relationships/hyperlink" Target="https://ru.wikipedia.org/wiki/&#1042;&#1089;&#1077;&#1084;&#1080;&#1088;&#1085;&#1099;&#1081;_&#1076;&#1077;&#1085;&#1100;_&#1090;&#1077;&#1072;&#1090;&#1088;&#1072;" TargetMode="External"/><Relationship Id="rId21" Type="http://schemas.openxmlformats.org/officeDocument/2006/relationships/hyperlink" Target="https://vk.com/away.php?to=https%3A%2F%2Ftrubchevskdk.bitrix24.site%2F&amp;post=-107415118_1176&amp;cc_key=" TargetMode="External"/><Relationship Id="rId22" Type="http://schemas.openxmlformats.org/officeDocument/2006/relationships/hyperlink" Target="http://vk.com/tmckio32" TargetMode="External"/><Relationship Id="rId23" Type="http://schemas.openxmlformats.org/officeDocument/2006/relationships/hyperlink" Target="https://ok.ru/tmckio32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3:09:00Z</dcterms:created>
  <dc:creator>User</dc:creator>
  <dc:description/>
  <cp:keywords/>
  <dc:language>en-US</dc:language>
  <cp:lastModifiedBy>user</cp:lastModifiedBy>
  <cp:lastPrinted>2022-02-03T10:04:00Z</cp:lastPrinted>
  <dcterms:modified xsi:type="dcterms:W3CDTF">2022-02-07T14:31:00Z</dcterms:modified>
  <cp:revision>49</cp:revision>
  <dc:subject/>
  <dc:title>                                                                                                              </dc:title>
</cp:coreProperties>
</file>