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"Извещение о проведении  аукциона</w:t>
      </w:r>
      <w:r>
        <w:rPr>
          <w:b/>
          <w:bCs/>
          <w:sz w:val="23"/>
          <w:szCs w:val="23"/>
        </w:rPr>
        <w:t xml:space="preserve"> по продаже земельных участк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3"/>
          <w:szCs w:val="23"/>
          <w:lang w:val="en-US"/>
        </w:rPr>
        <w:t>trubkumi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03.03.2022 г. №91 «О проведении аукциона по продаже земельных участков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укцион открытый по составу участников и по форме подачи предложени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и время проведения аукциона </w:t>
      </w:r>
      <w:r>
        <w:rPr>
          <w:b/>
          <w:sz w:val="23"/>
          <w:szCs w:val="23"/>
        </w:rPr>
        <w:t>22.04.2022 в 11-0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Предмет аукциона: продажа земельных участков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200 кв.м, кадастровый номер 32:26:0920602:200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27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>
          <w:sz w:val="23"/>
          <w:szCs w:val="23"/>
        </w:rPr>
      </w:pPr>
      <w:r>
        <w:rPr>
          <w:sz w:val="23"/>
          <w:szCs w:val="23"/>
        </w:rPr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при согласовании с собственником; подключение к сетям канализации в центральную канализационную сеть не возможно;  газоснабжение: предварительная точка подключения -</w:t>
      </w:r>
      <w:r>
        <w:rPr>
          <w:sz w:val="23"/>
          <w:szCs w:val="23"/>
          <w:shd w:fill="FFFFFF" w:val="clear"/>
        </w:rPr>
        <w:t xml:space="preserve"> от существующего газопровода низкого давления </w:t>
      </w:r>
      <w:r>
        <w:rPr>
          <w:sz w:val="23"/>
          <w:szCs w:val="23"/>
          <w:shd w:fill="FFFFFF" w:val="clear"/>
          <w:lang w:val="en-US"/>
        </w:rPr>
        <w:t>D</w:t>
      </w:r>
      <w:r>
        <w:rPr>
          <w:sz w:val="23"/>
          <w:szCs w:val="23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>
          <w:sz w:val="23"/>
          <w:szCs w:val="23"/>
        </w:rPr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Точка присоединения объекта к сетям филиала ПАО "Россети Центр"-Брянскэнерго" будет 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 xml:space="preserve">Начальная цена предмета аукциона– 147000 руб.; "шаг аукциона" – 4410 руб.; размер задатка – 44100 руб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200 кв.м, кадастровый номер 32:26:0920602:203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1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при согласовании с собственником; подключение к сетям канализации в центральную канализационную сеть не возможно;   газоснабжение: предварительная точка подключения -</w:t>
      </w:r>
      <w:r>
        <w:rPr>
          <w:sz w:val="23"/>
          <w:szCs w:val="23"/>
          <w:shd w:fill="FFFFFF" w:val="clear"/>
        </w:rPr>
        <w:t xml:space="preserve"> от существующего газопровода низкого давления </w:t>
      </w:r>
      <w:r>
        <w:rPr>
          <w:sz w:val="23"/>
          <w:szCs w:val="23"/>
          <w:shd w:fill="FFFFFF" w:val="clear"/>
          <w:lang w:val="en-US"/>
        </w:rPr>
        <w:t>D</w:t>
      </w:r>
      <w:r>
        <w:rPr>
          <w:sz w:val="23"/>
          <w:szCs w:val="23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>
          <w:sz w:val="23"/>
          <w:szCs w:val="23"/>
        </w:rPr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Точка присоединения объекта к сетям филиала ПАО "Россети Центр"-Брянскэнерго" будет 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 xml:space="preserve">Начальная цена предмета аукциона– 147000 руб.; "шаг аукциона" – 4410 руб.; размер задатка – 44100 руб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200 кв.м, кадастровый номер 32:26:0920602:201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3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при согласовании с собственником;  подключение к сетям канализации в центральную канализационную сеть не возможно; газоснабжение: предварительная точка подключения -</w:t>
      </w:r>
      <w:r>
        <w:rPr>
          <w:sz w:val="23"/>
          <w:szCs w:val="23"/>
          <w:shd w:fill="FFFFFF" w:val="clear"/>
        </w:rPr>
        <w:t xml:space="preserve"> от существующего газопровода низкого давления </w:t>
      </w:r>
      <w:r>
        <w:rPr>
          <w:sz w:val="23"/>
          <w:szCs w:val="23"/>
          <w:shd w:fill="FFFFFF" w:val="clear"/>
          <w:lang w:val="en-US"/>
        </w:rPr>
        <w:t>D</w:t>
      </w:r>
      <w:r>
        <w:rPr>
          <w:sz w:val="23"/>
          <w:szCs w:val="23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>
          <w:sz w:val="23"/>
          <w:szCs w:val="23"/>
        </w:rPr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Точка присоединения объекта к сетям филиала ПАО "Россети Центр"-Брянскэнерго" будет 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 xml:space="preserve">Начальная цена предмета аукциона– 147000 руб.; "шаг аукциона" – 4410 руб.; размер задатка – 44100 руб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75 кв.м, кадастровый номер 32:26:0921108:242, местоположение: Российская Федерация, Брянская область, Трубчевский муниципальный район, Трубчевское городское поселение, г. Трубчевск, ул. Урицкого, земельный участок 36а, вид разрешенного использования: предпринимательство;</w:t>
      </w:r>
    </w:p>
    <w:p>
      <w:pPr>
        <w:pStyle w:val="Western"/>
        <w:spacing w:lineRule="atLeast" w:line="217" w:before="0" w:after="0"/>
        <w:ind w:firstLine="561"/>
        <w:jc w:val="both"/>
        <w:rPr>
          <w:sz w:val="23"/>
          <w:szCs w:val="23"/>
        </w:rPr>
      </w:pPr>
      <w:r>
        <w:rPr>
          <w:sz w:val="23"/>
          <w:szCs w:val="23"/>
        </w:rPr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Брянской, подключение к сетям водоотведения возможно после согласования с собственниками сети водоотведения по ул. Урицкого, д.38;  газоснабжение: предварительная точка подключения -</w:t>
      </w:r>
      <w:r>
        <w:rPr>
          <w:sz w:val="23"/>
          <w:szCs w:val="23"/>
          <w:shd w:fill="FFFFFF" w:val="clear"/>
        </w:rPr>
        <w:t xml:space="preserve"> от существующего газопровода-ввода низкого давления, принадлежащего АО «Газпром газораспределения Брянск», проложенного к магазину по адресу: г. Трубчевск, ул. Урицкого, д. 34</w:t>
      </w:r>
      <w:r>
        <w:rPr>
          <w:sz w:val="23"/>
          <w:szCs w:val="23"/>
        </w:rPr>
        <w:t>;  электроснабжение – осуществление технологического присоединения возможно после выполнения мероприятий со стороны сетевой организации: на существующей опоре вблизи участка заявителю установить измерительный комплекс ВПУ-0,4 кВ, со стороны заявителя: строительство низковольтной распределительной сети от точки присоединения (клеммные контакты на автоматическом выключателе, установленном после прибора учета в ВПУ-0,4 кВ, расположенном на существующей опоре ВЛ-0,4кВ от ТП -28) до ВРУ объекта; монтаж ВРУ-0,4кВ, контура заземления. Для заключения договора об осуществлении технологического присоединения к электрическим сетям собственнику земельного участка необходимо будет обратиться в адрес ООО "БрянскЭлектро" с заявкой и приложением необходимых документ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 xml:space="preserve">Начальная цена предмета аукциона– 83100 руб.; "шаг аукциона" – 2493 руб.; размер задатка – 24930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4927114кв.м, кадастровый номер 32:26:0000000:826, местоположение: Российская Федерация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ая цена предмета аукциона–14288630 руб. 60 коп; "шаг аукциона" – 428658 руб.; размер задатка  – 4286589 руб. 18 коп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6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2"/>
          <w:szCs w:val="22"/>
        </w:rPr>
        <w:t xml:space="preserve">Земельный участок из земель сельскохозяйственного назначения, площадью 795500 кв.м, кадастровый номер </w:t>
      </w:r>
      <w:r>
        <w:rPr>
          <w:bCs/>
          <w:sz w:val="22"/>
          <w:szCs w:val="22"/>
          <w:shd w:fill="FFFFFF" w:val="clear"/>
        </w:rPr>
        <w:t>32:26:0140101:260</w:t>
      </w:r>
      <w:r>
        <w:rPr>
          <w:sz w:val="22"/>
          <w:szCs w:val="22"/>
        </w:rPr>
        <w:t>, местоположение: Российская Федерация, Брянская обл, Трубчевский муниципальный район, Семячковское сельское поселение, разрешенное использование: сельскохозяйственное использование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2314905 руб. 00 коп; "шаг аукциона" – 69447 руб.; размер задатка  – 694471 руб. 50 коп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отношении земельного участка для лота №6 установлены ограничения в соответствии со ст. </w:t>
      </w:r>
      <w:r>
        <w:rPr>
          <w:color w:val="000000"/>
          <w:sz w:val="24"/>
          <w:szCs w:val="24"/>
          <w:shd w:fill="FFFFFF" w:val="clear"/>
        </w:rPr>
        <w:t>56, 56.1 Земельного кодекса Российской Федерации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держание ограничения (обременения) отражено в выписке из Единого государственного реестра недвижимости об объекте недвижимост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estern"/>
        <w:spacing w:lineRule="atLeast" w:line="217" w:before="0" w:after="0"/>
        <w:ind w:firstLine="56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ельные параметры разрешенного строительства на земельных участков </w:t>
      </w:r>
      <w:r>
        <w:rPr>
          <w:b/>
          <w:sz w:val="23"/>
          <w:szCs w:val="23"/>
        </w:rPr>
        <w:t>по лотам №1,2,3,4</w:t>
      </w:r>
      <w:r>
        <w:rPr>
          <w:sz w:val="23"/>
          <w:szCs w:val="23"/>
        </w:rPr>
        <w:t xml:space="preserve">  установлены Правилами землепользования и застройки муниципального образования "город Трубчевск" Трубчевского района Брянской области, утвержденными решением  Совета народных депутатов города Трубчевска от 24.07.2019 № 3-259.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 xml:space="preserve">5. Участки по лотам №1,2,3,4,5,6 сформированы из земель, государственная собственность на которые не разграничена. Границы 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shd w:fill="FFFFFF" w:val="clear"/>
        </w:rPr>
        <w:t>Заявка составляется в 2 экземплярах, один из которых остается у организатора аукциона, другой – у претендент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 Срок приема заявок на участие в аукционе: </w:t>
      </w:r>
      <w:r>
        <w:rPr>
          <w:b/>
          <w:sz w:val="23"/>
          <w:szCs w:val="23"/>
        </w:rPr>
        <w:t>с 21.03.2022 по 18.04.2022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заявителю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sz w:val="24"/>
          <w:szCs w:val="24"/>
        </w:rPr>
        <w:t>Финансовое управление администрации Трубчевского муниципального района (Администрация Трубчевского муниципального района л/с 05273014420)</w:t>
      </w:r>
      <w:r>
        <w:rPr>
          <w:b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ИНН 3230002865, КПП 325201001,  казначейский счет 03232643156560002700,  единый казначейский счет 40102810245370000019, ОТДЕЛЕНИЕ БРЯНСК БАНКА РОССИИ//УФК по Брянской области г. Брянск, БИК 011501101.</w:t>
      </w:r>
      <w:r>
        <w:rPr>
          <w:b/>
          <w:sz w:val="24"/>
          <w:szCs w:val="24"/>
        </w:rPr>
        <w:t xml:space="preserve"> Назначение платежа:  для участия в аукционе по лоту №____ (кадастровый номер участка 32:26:_______________)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(20.04.2022).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поступление задатка на счет организатора аукциона, является выписка со счета организатора аукцион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shd w:fill="FFFFFF" w:val="clear"/>
        </w:rPr>
        <w:t>Осмотр земельного участка на местности проводится претендентами самостоятельно </w:t>
      </w:r>
      <w:r>
        <w:rPr>
          <w:b/>
          <w:sz w:val="24"/>
          <w:szCs w:val="24"/>
          <w:shd w:fill="FFFFFF" w:val="clear"/>
        </w:rPr>
        <w:t>в любое время в период приема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рассмотрения заявок для участия в аукционе: 20.04.2022 г, в 11-00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7"/>
      <w:bookmarkEnd w:id="1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contextualSpacing/>
        <w:jc w:val="both"/>
        <w:rPr/>
      </w:pPr>
      <w:r>
        <w:rPr/>
        <w:t xml:space="preserve">13.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sz w:val="24"/>
          <w:szCs w:val="24"/>
          <w:shd w:fill="FFFFFF" w:val="clear"/>
        </w:rPr>
        <w:t xml:space="preserve"> 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5. Организатор аукциона вправе отказаться от проведения аукциона не позднее, чем за три дня до дня проведения аукционов.</w:t>
      </w:r>
      <w:r>
        <w:rPr>
          <w:sz w:val="24"/>
          <w:szCs w:val="24"/>
        </w:rPr>
        <w:t xml:space="preserve"> Организатор аукциона возвращает внесенный задаток участникам аукциона в течение трех дней со дня принятия решения об отказе в проведении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7.</w:t>
      </w:r>
      <w:r>
        <w:rPr>
          <w:sz w:val="24"/>
          <w:szCs w:val="24"/>
        </w:rPr>
        <w:t xml:space="preserve"> 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по адресу организатора торгов, тел. 8 (48352)2-23-1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3"/>
          <w:szCs w:val="23"/>
        </w:rPr>
        <w:t>в сети "Интернет" по адресу: www.trubech.ru, www.torgi.gov.ru, в газете "Земля трубчевская",</w:t>
      </w:r>
      <w:r>
        <w:rPr>
          <w:sz w:val="24"/>
          <w:szCs w:val="24"/>
        </w:rPr>
        <w:t xml:space="preserve"> информационном стенде в здании Юровской, Семячковской сельских администраций Трубчевского района Брянской област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Глава администраци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рубчевского муниципального района </w:t>
        <w:tab/>
        <w:tab/>
        <w:t xml:space="preserve">  </w:t>
        <w:tab/>
        <w:t xml:space="preserve">    И. И. Обыдённ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1-04-12T17:28:00Z</cp:lastPrinted>
  <dcterms:modified xsi:type="dcterms:W3CDTF">2022-03-17T11:40:00Z</dcterms:modified>
  <cp:revision>188</cp:revision>
  <dc:subject/>
  <dc:title>«Утверждаю»</dc:title>
</cp:coreProperties>
</file>