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ind w:firstLine="709"/>
        <w:jc w:val="right"/>
        <w:rPr/>
      </w:pPr>
      <w:r>
        <w:rPr/>
        <w:t>Приложение № 3</w:t>
      </w:r>
    </w:p>
    <w:p>
      <w:pPr>
        <w:pStyle w:val="Western"/>
        <w:spacing w:before="0" w:after="0"/>
        <w:ind w:firstLine="709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иска о получении заявки и документ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аукцион  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муниципального нежилого здания общей площадью ______ кв.м, расположенного по адресу: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заявке на аукцион прилагаются следующие документы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648"/>
        <w:gridCol w:w="1547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п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именование документ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ЮЛ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; выписка из ЕГРИП или нотариально заверенная копию такой выписки (для индивидуальных предпринимателей), полученная не ранее чем за шесть месяцев до даты размещения на официальном сайте торгов извещения о проведении аукцио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удостоверяющих личность (для иных физических лиц), копии свидетельств: ИНН, ОГРН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                                (далее -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            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чредительных документов заявителя (для юридических лиц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б отсутствии решения о ликвидации заявителя - юридического лица,                         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или копии документов, подтверждающие внесение задатка (платежное поручение, подтверждающее перечисление задатка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 сдал:                                                                                 Документы принял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__                                                              </w:t>
        <w:tab/>
        <w:t xml:space="preserve">          _________________      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___»__________20____г.  в ______час.____мин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estern"/>
        <w:spacing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/>
          <w:b/>
          <w:bCs/>
          <w:sz w:val="24"/>
          <w:szCs w:val="24"/>
          <w:highlight w:val="yellow"/>
        </w:rPr>
      </w:r>
    </w:p>
    <w:p>
      <w:pPr>
        <w:pStyle w:val="Western"/>
        <w:spacing w:before="0" w:after="0"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Western"/>
        <w:spacing w:before="0" w:after="0"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Western"/>
        <w:spacing w:before="0" w:after="0"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Western"/>
        <w:spacing w:before="0" w:after="0"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Western"/>
        <w:spacing w:before="0" w:after="0"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Western"/>
        <w:spacing w:before="0" w:after="0"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Western"/>
        <w:spacing w:before="0" w:after="0"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Western"/>
        <w:spacing w:before="0" w:after="0"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Western"/>
        <w:spacing w:before="0" w:after="0"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Western"/>
        <w:spacing w:before="0" w:after="0"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Western"/>
        <w:spacing w:before="0" w:after="0"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Western"/>
        <w:spacing w:before="0" w:after="0"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Western"/>
        <w:spacing w:before="0" w:after="0"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Western"/>
        <w:spacing w:before="0" w:after="0"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Western"/>
        <w:spacing w:before="0" w:after="0"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Western"/>
        <w:spacing w:before="0" w:after="0"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Western"/>
        <w:spacing w:before="0" w:after="0"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Western"/>
        <w:spacing w:before="0" w:after="0"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Western"/>
        <w:spacing w:before="0" w:after="0"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Western"/>
        <w:spacing w:before="0" w:after="0"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Western"/>
        <w:spacing w:before="0" w:after="0"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Western"/>
        <w:spacing w:before="0" w:after="0"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Western"/>
        <w:spacing w:before="0" w:after="0"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Western"/>
        <w:spacing w:before="0" w:after="0"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Western"/>
        <w:spacing w:before="0" w:after="0"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Western"/>
        <w:spacing w:before="0" w:after="0"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Western"/>
        <w:spacing w:before="0" w:after="0"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Western"/>
        <w:spacing w:before="0" w:after="0"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Western"/>
        <w:spacing w:before="0" w:after="0"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Western"/>
        <w:spacing w:before="0" w:after="0"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Western"/>
        <w:spacing w:before="0" w:after="0"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Western"/>
        <w:spacing w:before="0" w:after="0"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Western"/>
        <w:spacing w:before="0" w:after="0"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TextBodyIndent"/>
        <w:widowControl w:val="false"/>
        <w:tabs>
          <w:tab w:val="clear" w:pos="708"/>
          <w:tab w:val="left" w:pos="68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iCs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  <w:sz w:val="2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6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çàãîëîâîê 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заголовок 2"/>
    <w:basedOn w:val="Normal"/>
    <w:next w:val="Normal"/>
    <w:qFormat/>
    <w:pPr>
      <w:keepNext w:val="true"/>
      <w:spacing w:lineRule="auto" w:line="240" w:before="0" w:after="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4:31:00Z</dcterms:created>
  <dc:creator>Пользователь Windows</dc:creator>
  <dc:description/>
  <cp:keywords/>
  <dc:language>en-US</dc:language>
  <cp:lastModifiedBy>BEST</cp:lastModifiedBy>
  <cp:lastPrinted>2022-08-29T17:34:00Z</cp:lastPrinted>
  <dcterms:modified xsi:type="dcterms:W3CDTF">2022-08-29T17:26:00Z</dcterms:modified>
  <cp:revision>36</cp:revision>
  <dc:subject/>
  <dc:title>«Утверждаю»</dc:title>
</cp:coreProperties>
</file>