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/>
      </w:pPr>
      <w:r>
        <w:rPr/>
        <w:t>Приложение № 4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РАЗЕЦ для Индивидуального предпринимателя!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Трубчевского муниципального района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Индивидуального предпринимателя 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, проживающего по адресу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исьмом подтверждаю, что в отношении индивидуального предпринимателя Ф.И.О.                  по состоянию на дату, отсутствует решение арбитражного суда о признании меня  банкротом,                                  об открытии конкурсного производства, о приостановлении деятельности в порядке, предусмотренном Кодексом РФ об административных правонарушениях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Ф.И.О.</w:t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Подп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РАЗЕЦ для Юридических лиц!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Трубчевского муниципального района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е лицо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/фактический  адрес</w:t>
      </w:r>
    </w:p>
    <w:p>
      <w:pPr>
        <w:pStyle w:val="Normal"/>
        <w:spacing w:lineRule="auto" w:line="24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исьмом подтверждаю, что в отношении юридического лица «                           »                      по состоянию на  дату, отсутствуют решения о ликвидации, а также решение арбитражного суда                           о признании юридического лица  банкротом, об открытии конкурсного производства, о приостановлении деятельности в порядке, предусмотренном Кодексом РФ об административных правонарушениях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«                            »</w:t>
        <w:tab/>
        <w:t xml:space="preserve">                                             подпись</w:t>
      </w:r>
    </w:p>
    <w:p>
      <w:pPr>
        <w:pStyle w:val="Western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  <w:sz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çàãîëîâîê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4:31:00Z</dcterms:created>
  <dc:creator>Пользователь Windows</dc:creator>
  <dc:description/>
  <cp:keywords/>
  <dc:language>en-US</dc:language>
  <cp:lastModifiedBy>BEST</cp:lastModifiedBy>
  <cp:lastPrinted>2022-08-29T17:34:00Z</cp:lastPrinted>
  <dcterms:modified xsi:type="dcterms:W3CDTF">2022-08-29T17:27:00Z</dcterms:modified>
  <cp:revision>36</cp:revision>
  <dc:subject/>
  <dc:title>«Утверждаю»</dc:title>
</cp:coreProperties>
</file>