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1304:24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ул. Воровского, д.24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 xml:space="preserve"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……………………………………………………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ул. Воровского, д. 24, кадастровый номер 32:26:0921304:24, площадью 600 кв.м, Бекезину Марию Алексеевну  …………….. года рождения, место рождения - ……………….. паспорт …………………….., выдан …………………….., СНИЛС: ………………….., адрес регистрации …………………………………………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Бекезиной Марии Алексее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Бекезиной Марии Алексеевне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 9 ст. 69.1 Федерального закона от 30.12.2020 г. №518-ФЗ "О внесении изменений в отдельные законодательные акты Российской Федераци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Брянская обл, Трубчевский р-он,  г. Трубчевск, ул. Воровского, д. 24, кадастровый номер 32:26:0921304:24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Вы вправе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, указанных в проекте решения, с приложением обосновывающих такие возражения документов (электронных образов таких документов) (при их наличии), свидетельствующих о том, что Вы не является правообладателем указанного объекта недвижимости, в течение тридцати дней со дня получения проекта реш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5 части 5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0.12.2020 г. №518-ФЗ "О внесении изменений в отдельные законодательные акты Российской Федерации",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spacing w:lineRule="auto" w:line="28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5849C68A13331AF752F9A1E019EF32CE3388C43182CE0CD7344A260EDE1DE42FC52B8AA041B89EC6A76BBF3D6485E126678AF04qCz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Admin</cp:lastModifiedBy>
  <cp:lastPrinted>2022-01-14T08:35:00Z</cp:lastPrinted>
  <dcterms:modified xsi:type="dcterms:W3CDTF">2022-02-10T06:58:00Z</dcterms:modified>
  <cp:revision>78</cp:revision>
  <dc:subject/>
  <dc:title>Трубчевское районное потребительское общество</dc:title>
</cp:coreProperties>
</file>