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1304:46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Воровского, д. 24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……………………………………………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- жилого дома, расположенного по адресу: Брянская обл, Трубчевский р-он,  г. Трубчевск, ул. Воровского, д. 24, кадастровый номер 32:26:0921304:46, площадью 45,8 кв.м, Бекезину Марию Алексеевну  ………………….. года рождения, место рождения - ………………………, паспорт ………………….., выдан ……………………………….., СНИЛС: ……………………., адрес регистрации 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Бекезиной Марии Алексе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Бекезиной Марии Алексе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ул. Воровского, д. 24, кадастровый номер 32:26:0921304:46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709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05:00Z</dcterms:modified>
  <cp:revision>71</cp:revision>
  <dc:subject/>
  <dc:title>Трубчевское районное потребительское общество</dc:title>
</cp:coreProperties>
</file>