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1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1208:48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Брянская, д. 35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…………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ул. Брянская, д. 35, кадастровый номер 32:26:0921208:48, площадью 46,4 кв.м, Кудинова Сергея Николаевича …………… года рождения, место рождения - ……………………., паспорт …………………….., выдан …………………………………, СНИЛС: ………………….., адрес регистрации 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Кудинову Сергею Никола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Кудинову Сергею Никола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Брянская, д. 35, кадастровый номер 32:26:0921208:48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0:00Z</dcterms:modified>
  <cp:revision>69</cp:revision>
  <dc:subject/>
  <dc:title>Трубчевское районное потребительское общество</dc:title>
</cp:coreProperties>
</file>