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</w:t>
      </w:r>
      <w:r>
        <w:rPr>
          <w:bCs/>
          <w:sz w:val="26"/>
          <w:szCs w:val="26"/>
          <w:lang w:val="en-US"/>
        </w:rPr>
        <w:t>0921101:46</w:t>
      </w:r>
      <w:r>
        <w:rPr>
          <w:bCs/>
          <w:sz w:val="26"/>
          <w:szCs w:val="26"/>
        </w:rPr>
        <w:t>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Советская, д. 45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в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………………………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- жилого дома, расположенного по адресу: Брянская обл, Трубчевский р-он,  г. Трубчевск, Советская, д. 45, кадастровый номер 32:26:0921101:46, площадью 35,6 кв.м, Кулагину Галину Васильевну ………….. года рождения, место рождения - ………………., паспорт …………………., выдан …………………………………….., СНИЛС: ………………….., адрес регистрации 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Кулагиной Галине Василье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88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/>
        <w:t>Кулагиной Галине Василье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жилого дома, расположенного по адресу: Брянская обл, Трубчевский р-он,  г. Трубчевск, </w:t>
      </w:r>
      <w:r>
        <w:rPr>
          <w:sz w:val="22"/>
          <w:szCs w:val="22"/>
        </w:rPr>
        <w:t>ул. Советская, д. 45</w:t>
      </w:r>
      <w:r>
        <w:rPr/>
        <w:t>, кадастровый номер 32:26:0921101:46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ы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роекте решения, с приложением обосновывающих такие возражения документов (электронных образов таких документов) (при их наличии), свидетельствующих о том, что Вы не является правообладателем указанного объекта недвижимости, в течение тридцати дней со дня получения проекта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spacing w:lineRule="auto" w:line="28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1-08-30T16:53:00Z</cp:lastPrinted>
  <dcterms:modified xsi:type="dcterms:W3CDTF">2022-02-10T07:20:00Z</dcterms:modified>
  <cp:revision>77</cp:revision>
  <dc:subject/>
  <dc:title>Трубчевское районное потребительское общество</dc:title>
</cp:coreProperties>
</file>