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>О выявлении правообладателей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908:27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3 Интернационала, д. 20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………………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ями ранее учтенного объекта недвижимости - жилого дома, расположенного по адресу: Брянская обл, Трубчевский р-он,  г. Трубчевск, ул. 3 Интернационала, д. 200, кадастровый номер 32:26:0920908:27, площадью 43,1 кв.м, в равных долях каждый, Чмелева Василия Михайловича  ………….. года рождения, место рождения - ………………………., паспорт …………, выдан …………………………, СНИЛС: …………………, адрес регистрации ………………………….., Чмелева Михаила Васильевича, ………………..года рождения, место рождения - ………………………………….., паспорт ……………, выдан …………………………., СНИЛС: ………………….., адрес регистрации 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Чмелеву Василию Михайловичу, Чмелеву Михаилу Василь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Чмелеву Василию Михайл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Чмелеву Михаилу Василь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ей ранее учтенного объекта- жилого дома, расположенного по адресу: Брянская обл, Трубчевский р-он,  г. Трубчевск, ул. 3-го Интернационала, д. 200, кадастровый номер 32:26:0920908:2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47:00Z</dcterms:modified>
  <cp:revision>71</cp:revision>
  <dc:subject/>
  <dc:title>Трубчевское районное потребительское общество</dc:title>
</cp:coreProperties>
</file>