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2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0103:14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тер сдт Пчелка, уч. 336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30.12.2020 г. №</w:t>
      </w:r>
      <w:bookmarkStart w:id="0" w:name="_GoBack"/>
      <w:bookmarkEnd w:id="0"/>
      <w:r>
        <w:rPr>
          <w:sz w:val="26"/>
          <w:szCs w:val="26"/>
        </w:rPr>
        <w:t>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...........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– земельного участка, расположенного по адресу: Брянская обл, Трубчевский р-он,  г. Трубчевск, тер. сдт Пчелка, уч. 336, кадастровый номер 32:26:0920103:14, площадью 1000 кв.м, Крюкову Валентину Николаевну .................. года рождения, место рождения –...................................., паспорт ........................., выдан ............................, СНИЛС: ......................., адрес регистрации 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Крюковой Валентине Николаевн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34"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Крюковой Валентине Николаевне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ind w:left="34" w:hanging="0"/>
        <w:jc w:val="right"/>
        <w:rPr>
          <w:b/>
          <w:b/>
          <w:i/>
          <w:i/>
        </w:rPr>
      </w:pPr>
      <w:r>
        <w:rPr>
          <w:sz w:val="22"/>
          <w:szCs w:val="22"/>
        </w:rPr>
        <w:t>242220, г. Трубчевск, ул. Севская, д. 12, кв. 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30.12.2020 г. №518-ФЗ "О внесении изменений в отдельные законодательные акты Российской Федерации",  ч. 9 ст. 69.1 Федерального закона от 13.07.2015 №218-ФЗ "О государственной регистрации недвижимости" администрация Трубчевского муниципального района направляет в Ваш адрес проект решения о выявлении правообладателя ранее учтенного объекта- земельного участка, расположенного по адресу: </w:t>
      </w:r>
      <w:r>
        <w:rPr>
          <w:bCs/>
        </w:rPr>
        <w:t>Брянская обл, Трубчевский р-он, г. Трубчевск, тер сдт Пчелка, уч. 336</w:t>
      </w:r>
      <w:r>
        <w:rPr/>
        <w:t>, кадастровый номер 32:26:0920103:14.</w:t>
      </w:r>
    </w:p>
    <w:p>
      <w:pPr>
        <w:pStyle w:val="Normal"/>
        <w:ind w:firstLine="708"/>
        <w:jc w:val="both"/>
        <w:rPr/>
      </w:pPr>
      <w:r>
        <w:rPr/>
        <w:t>При  наличии возражений относительно сведений о правообладателе ранее учтенного объекта, в течение 30 (тридцати)дней  со дня получения Вами прилагаемого  проекта решения Вы вправе обратиться в администрацию Трубчевского муниципального района с обоснованием возраж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1" w:name="P33"/>
      <w:bookmarkEnd w:id="1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 о правообладателе ранее учтенного объекта недвижимости. При этом</w:t>
      </w:r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Исп. Петроченкова Т. В.</w:t>
      </w:r>
    </w:p>
    <w:p>
      <w:pPr>
        <w:pStyle w:val="Normal"/>
        <w:rPr>
          <w:i/>
          <w:i/>
        </w:rPr>
      </w:pPr>
      <w:r>
        <w:rPr>
          <w:rFonts w:eastAsia="Wingdings 2" w:cs="Wingdings 2" w:ascii="Wingdings 2" w:hAnsi="Wingdings 2"/>
          <w:i/>
        </w:rPr>
        <w:t></w:t>
      </w:r>
      <w:r>
        <w:rPr>
          <w:i/>
        </w:rPr>
        <w:t xml:space="preserve"> </w:t>
      </w:r>
      <w:r>
        <w:rPr>
          <w:i/>
        </w:rPr>
        <w:t>(48352) 2-23-1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8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709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ivanyutinalv</dc:creator>
  <dc:description/>
  <cp:keywords/>
  <dc:language>en-US</dc:language>
  <cp:lastModifiedBy>ПетроченковаТатьяна Васильевна</cp:lastModifiedBy>
  <cp:lastPrinted>2022-04-19T12:07:00Z</cp:lastPrinted>
  <dcterms:modified xsi:type="dcterms:W3CDTF">2022-05-10T07:20:00Z</dcterms:modified>
  <cp:revision>75</cp:revision>
  <dc:subject/>
  <dc:title>Трубчевское районное потребительское общество</dc:title>
</cp:coreProperties>
</file>