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1:332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Пчелка 2, уч 349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Пчелка 2, уч. 349, кадастровый номер 32:26:0920101:332, площадью 1000 кв.м, Рудакова Вячеслава Михайловича ............... года рождения, место рождения .................., паспорт  .............., выдан ....................................., СНИЛС: ..................., адрес регистрации 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Рудакову Вячеславу Михайло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Рудакову Вячеславу Михайло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/>
        <w:t>242220, Брянская обл, г. Трубчевск, пер. 2-й Ленинский, д. 1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Пчелка 2, уч. 349</w:t>
      </w:r>
      <w:r>
        <w:rPr/>
        <w:t>, кадастровый номер 32:26:0920101:332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6-23T14:13:00Z</cp:lastPrinted>
  <dcterms:modified xsi:type="dcterms:W3CDTF">2022-07-05T14:27:00Z</dcterms:modified>
  <cp:revision>94</cp:revision>
  <dc:subject/>
  <dc:title>Трубчевское районное потребительское общество</dc:title>
</cp:coreProperties>
</file>