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53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68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68, кадастровый номер 32:26:0920104:53, площадью 1000 кв.м, Малаховой Светлане Николаевне ................... года рождения, место рождения ......................, паспорт ........... № ..................., выдан ......................, СНИЛС: ...................., адрес регистрации 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алаховой Светлане Никола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/>
        <w:t>Малаховой Светлане Никола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/>
      </w:pPr>
      <w:r>
        <w:rPr/>
        <w:t>242220, Брянская обл, Трубчевский р-он, г. Трубчевск, ул. Дзержинского, д. 101А</w:t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68</w:t>
      </w:r>
      <w:r>
        <w:rPr/>
        <w:t>, кадастровый номер 32:26:0920104:53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8T12:17:00Z</cp:lastPrinted>
  <dcterms:modified xsi:type="dcterms:W3CDTF">2022-07-05T14:12:00Z</dcterms:modified>
  <cp:revision>101</cp:revision>
  <dc:subject/>
  <dc:title>Трубчевское районное потребительское общество</dc:title>
</cp:coreProperties>
</file>