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2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4:3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Урожай, уч. 4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 сдт Урожай, уч. 4, кадастровый номер 32:26:0920104:3, площадью 1000 кв.м, Максакову Ольгу Анатольевну ................... года рождения, место рождения ..............., паспорт ................. № ................, выдан ......................................., СНИЛС: ............................., адрес регистрации 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Максаковой Ольги Анатольевн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/>
        <w:t>Максаковой Ольге Анатольевне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/>
        <w:t>242220, Брянская обл, Трубчевский р-он, г. Трубчевск, ул. Брянская, д. 46, кв. 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0.12.2020 г.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- земельного участка, расположенного по адресу: </w:t>
      </w:r>
      <w:r>
        <w:rPr>
          <w:bCs/>
        </w:rPr>
        <w:t>Брянская обл, Трубчевский р-он, г. Трубчевск, тер сдт Урожай, уч. 4</w:t>
      </w:r>
      <w:r>
        <w:rPr/>
        <w:t>, кадастровый номер 32:26:0920104:3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ПетроченковаТатьяна Васильевна</cp:lastModifiedBy>
  <cp:lastPrinted>2022-06-28T14:06:00Z</cp:lastPrinted>
  <dcterms:modified xsi:type="dcterms:W3CDTF">2022-07-05T14:10:00Z</dcterms:modified>
  <cp:revision>95</cp:revision>
  <dc:subject/>
  <dc:title>Трубчевское районное потребительское общество</dc:title>
</cp:coreProperties>
</file>