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28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32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32, кадастровый номер 32:26:0920104:28, площадью 1000 кв.м, Конохову Жанну Владимировну ................. года рождения, место рождения –...................., паспорт ................... № ..............., выдан .........................., СНИЛС: ......................., адрес регистрации 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Коноховой Жанне Владимиро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Конохова Жанна Владимировна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/>
        <w:t>242220, Брянская обл, г. Трубчевск, ул. Андреева, д. 1, кв.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</w:t>
      </w:r>
      <w:r>
        <w:rPr>
          <w:bCs/>
        </w:rPr>
        <w:t>Брянская обл, Трубчевский р-он, г. Трубчевск, тер сдт Урожай, уч. 32</w:t>
      </w:r>
      <w:r>
        <w:rPr/>
        <w:t>, кадастровый номер 32:26:0920104:28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ПетроченковаТатьяна Васильевна</cp:lastModifiedBy>
  <cp:lastPrinted>2022-06-28T10:22:00Z</cp:lastPrinted>
  <dcterms:modified xsi:type="dcterms:W3CDTF">2022-07-05T13:58:00Z</dcterms:modified>
  <cp:revision>94</cp:revision>
  <dc:subject/>
  <dc:title>Трубчевское районное потребительское общество</dc:title>
</cp:coreProperties>
</file>