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40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50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50, кадастровый номер 32:26:0920104:40, площадью 900 кв.м, Маслова Валерия Александровича ....................... года рождения, место рождения ....................................., паспорт ......................, выдан ................................., СНИЛС: ........................., адрес регистрации 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аслову Валерию Александр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/>
        <w:t>Маслову Валерию Александр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/>
      </w:pPr>
      <w:r>
        <w:rPr/>
        <w:t>242220, Брянская обл, Трубчевский р-он, г. Трубчевск, ул. Луначарского, д. 76а, кв. 87</w:t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Урожай, уч. 50</w:t>
      </w:r>
      <w:r>
        <w:rPr/>
        <w:t>, кадастровый номер 32:26:0920104:40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8T13:59:00Z</cp:lastPrinted>
  <dcterms:modified xsi:type="dcterms:W3CDTF">2022-07-05T14:21:00Z</dcterms:modified>
  <cp:revision>102</cp:revision>
  <dc:subject/>
  <dc:title>Трубчевское районное потребительское общество</dc:title>
</cp:coreProperties>
</file>