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4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5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53, кадастровый номер 32:26:0920104:43, площадью 900 кв.м, Висковатых Геннадия Владимировича ................ года рождения, место рождения ...................., паспорт ................., выдан ......................., СНИЛС: ..................., адрес регистрации 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Висковатых Геннадию Владимир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Висковатых Геннадий Владимирович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г. Трубчевск, ул. 3-го Интернационала, д. 1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53</w:t>
      </w:r>
      <w:r>
        <w:rPr/>
        <w:t>, кадастровый номер 32:26:0920104:4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5-12T08:20:00Z</cp:lastPrinted>
  <dcterms:modified xsi:type="dcterms:W3CDTF">2022-07-05T13:58:00Z</dcterms:modified>
  <cp:revision>94</cp:revision>
  <dc:subject/>
  <dc:title>Трубчевское районное потребительское общество</dc:title>
</cp:coreProperties>
</file>